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2</w:t>
      </w:r>
      <w:r>
        <w:rPr>
          <w:bCs/>
          <w:sz w:val="28"/>
          <w:szCs w:val="28"/>
        </w:rPr>
        <w:t xml:space="preserve"> жовтня 2018 року № 16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забезпечення здійснення повноважень Центральної виборчої комісії на території Автономної Республіки Крим, областей, міст Києва </w:t>
        <w:br/>
        <w:t>і Севастополя та в закордонному окрузі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консультативно-методичного забезпечення діяльності виборчих комісій та комісій з референдумів, забезпечення координації їх діяльності з органами державної влади та органами місцевого самоврядування з питань організації підготовки та проведення виборів і референдумів, а також здійснення Центральною виборчою комісією контролю за додержанням виборчих прав громадян України, однаковим застосуванням законодавства України про вибори і референдуми на всій території України, керуючись частиною другою статті 1, частиною першою статті 2, статтями 10 – 13, пунктами 1 – 5 статті 17, частинами першою, третьою статті 29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20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 Визначити членів Центральної виборчої комісії, відповідальних за забезпеч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здійснення повноважень Центральної виборчої комісії</w:t>
      </w:r>
      <w:r>
        <w:rPr>
          <w:sz w:val="28"/>
          <w:szCs w:val="28"/>
          <w:lang w:val="uk-UA"/>
        </w:rPr>
        <w:t xml:space="preserve"> у  відповідних регіонах України, закордонному окрузі:</w:t>
      </w:r>
    </w:p>
    <w:p>
      <w:pPr>
        <w:pStyle w:val="Style20"/>
        <w:spacing w:before="120" w:after="0"/>
        <w:ind w:firstLine="709"/>
        <w:jc w:val="both"/>
        <w:rPr/>
      </w:pPr>
      <w:r>
        <w:rPr/>
        <w:t xml:space="preserve"> 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3388"/>
        <w:gridCol w:w="3170"/>
      </w:tblGrid>
      <w:tr>
        <w:trPr>
          <w:tblHeader w:val="true"/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yle21"/>
                <w:sz w:val="20"/>
                <w:szCs w:val="20"/>
                <w:lang w:val="uk-UA"/>
              </w:rPr>
              <w:t>Прізвище, ім’я, по батькові члена</w:t>
              <w:br/>
              <w:t>Центральної виборчої комісії, визначеного відповідальним за забезпечення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здійснення повноважень Комісії</w:t>
            </w:r>
            <w:r>
              <w:rPr>
                <w:sz w:val="20"/>
                <w:szCs w:val="20"/>
                <w:lang w:val="uk-UA"/>
              </w:rPr>
              <w:t xml:space="preserve"> у відповідних регіонах України, закордонному окрузі</w:t>
            </w:r>
            <w:r>
              <w:rPr>
                <w:rStyle w:val="Style21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регіонів України згідно з частиною другою </w:t>
              <w:br/>
              <w:t xml:space="preserve">статті 133 Конституції України, </w:t>
              <w:br/>
              <w:t>закордонний округ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ізвище, ім’я, по батькові члена Центральної виборчої комісії, визначеного </w:t>
            </w:r>
            <w:r>
              <w:rPr>
                <w:rStyle w:val="Style21"/>
                <w:sz w:val="20"/>
                <w:szCs w:val="20"/>
                <w:lang w:val="uk-UA"/>
              </w:rPr>
              <w:t xml:space="preserve">відповідальним </w:t>
              <w:br/>
              <w:t>за забезпечення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здійснення повноважень Комісії</w:t>
            </w:r>
            <w:r>
              <w:rPr>
                <w:sz w:val="20"/>
                <w:szCs w:val="20"/>
                <w:lang w:val="uk-UA"/>
              </w:rPr>
              <w:t xml:space="preserve"> у відповідних регіонах України, закордонному окрузі</w:t>
            </w:r>
            <w:r>
              <w:rPr>
                <w:rStyle w:val="Style21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ля взаємозамінності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ПОЛЬСЬКИЙ </w:t>
              <w:br/>
              <w:t>Олег Микола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а, </w:t>
              <w:br/>
              <w:t>Оде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СТОВА </w:t>
              <w:br/>
              <w:t>Світлана Миколаї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</w:t>
              <w:br/>
              <w:t>Євгеній Володими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ська, </w:t>
              <w:br/>
              <w:t>Херсон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БЕНСЬКИЙ </w:t>
              <w:br/>
              <w:t>Михайло Георгій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АЦЬКА </w:t>
              <w:br/>
              <w:t>Наталія Іларіон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акарпатська, </w:t>
              <w:br/>
              <w:t>Івано-Франківська,</w:t>
              <w:br/>
              <w:t>Чернівец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ПІЛОВ </w:t>
              <w:br/>
              <w:t>Леонтій Миколай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САЛАЄВА </w:t>
              <w:br/>
              <w:t>Алла Валентин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і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ФРЕМОВА </w:t>
              <w:br/>
              <w:t>Ірина Олексії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БЕНСЬКИЙ </w:t>
              <w:br/>
              <w:t>Михайло Георгі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нецька, </w:t>
              <w:br/>
              <w:t>Луган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</w:t>
              <w:br/>
              <w:t>Євгеній Володимир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</w:t>
              <w:br/>
              <w:t>Олег Микола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Київ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ЦЬКА</w:t>
              <w:br/>
              <w:t>Катерина Григор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ЄВСТІГНЄЄВ </w:t>
              <w:br/>
              <w:t>Андрій Сергі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а область, Автономна Республіка Крим, місто Севастопол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ЦЬКА</w:t>
              <w:br/>
              <w:t>Катерина Григор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ФРЕМОВА </w:t>
              <w:br/>
              <w:t>Ірина Олексі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авська, </w:t>
              <w:br/>
              <w:t>Сум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САЛАЄВА </w:t>
              <w:br/>
              <w:t>Алла Валентин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ЛТОВА </w:t>
              <w:br/>
              <w:t>Ольга Микола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олинська, </w:t>
              <w:br/>
              <w:t>Чернігів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ЬКОВА </w:t>
              <w:br/>
              <w:t>Тетяна Леонід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СТОВА </w:t>
              <w:br/>
              <w:t>Світлана Миколаї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пропетро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ПОЛЬСЬКИЙ </w:t>
              <w:br/>
              <w:t>Олег Миколай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ТЮК </w:t>
              <w:br/>
              <w:t>Ольга Степан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 область, закордонний округ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КАР </w:t>
              <w:br/>
              <w:t>Віталій Володимир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ЦЬКА</w:t>
              <w:br/>
              <w:t>Катерина Григор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опільська, Хмельниц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</w:t>
              <w:br/>
              <w:t>Олег Миколайович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УКАР </w:t>
              <w:br/>
              <w:t>Віталій Володимир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орізька, </w:t>
              <w:br/>
              <w:t>Рівнен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ТЮК </w:t>
              <w:br/>
              <w:t>Ольга Степан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ПІЛОВ </w:t>
              <w:br/>
              <w:t>Леонтій Миколайович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область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НАЦЬКА </w:t>
              <w:br/>
              <w:t>Наталія Іларіонівна</w:t>
            </w:r>
          </w:p>
        </w:tc>
      </w:tr>
      <w:tr>
        <w:trPr>
          <w:cantSplit w:val="true"/>
        </w:trPr>
        <w:tc>
          <w:tcPr>
            <w:tcW w:w="3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ЗЬКОВА </w:t>
              <w:br/>
              <w:t>Тетяна Леонідівна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, </w:t>
              <w:br/>
              <w:t>Черкаська області</w:t>
            </w:r>
          </w:p>
        </w:tc>
        <w:tc>
          <w:tcPr>
            <w:tcW w:w="3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40" w:after="40"/>
              <w:ind w:lef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ЛТОВА </w:t>
              <w:br/>
              <w:t>Ольга Миколаївна</w:t>
            </w:r>
          </w:p>
        </w:tc>
      </w:tr>
    </w:tbl>
    <w:p>
      <w:pPr>
        <w:pStyle w:val="Style20"/>
        <w:spacing w:before="0" w:after="60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20"/>
        <w:spacing w:before="60" w:after="60"/>
        <w:ind w:firstLine="709"/>
        <w:jc w:val="both"/>
        <w:rPr/>
      </w:pPr>
      <w:r>
        <w:rPr>
          <w:sz w:val="28"/>
          <w:szCs w:val="28"/>
          <w:lang w:val="uk-UA"/>
        </w:rPr>
        <w:t>2. Визнати такою, що втратила чинність, постанову Центральної виборчої комісії від 2 квітня 2014 року № 177 "</w:t>
      </w:r>
      <w:r>
        <w:rPr>
          <w:rStyle w:val="StrongEmphasis"/>
          <w:b w:val="false"/>
          <w:sz w:val="28"/>
          <w:szCs w:val="28"/>
          <w:lang w:val="uk-UA"/>
        </w:rPr>
        <w:t>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</w:t>
      </w:r>
      <w:r>
        <w:rPr>
          <w:sz w:val="28"/>
          <w:szCs w:val="28"/>
          <w:lang w:val="uk-UA"/>
        </w:rPr>
        <w:t>".</w:t>
      </w:r>
    </w:p>
    <w:p>
      <w:pPr>
        <w:pStyle w:val="Style20"/>
        <w:spacing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Цю постанову надіслати Міністерству закордонних справ України, обласним, Київській міській радам, обласним, Київській міській державним адміністраціям, а також оприлюднити на офіційному веб-сайті Центральної виборчої комісії. </w:t>
      </w:r>
    </w:p>
    <w:p>
      <w:pPr>
        <w:pStyle w:val="Style20"/>
        <w:spacing w:before="60" w:after="60"/>
        <w:ind w:firstLine="709"/>
        <w:jc w:val="both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ind w:firstLine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sz w:val="18"/>
      <w:szCs w:val="18"/>
    </w:rPr>
  </w:style>
  <w:style w:type="character" w:styleId="Style15">
    <w:name w:val="Основний текст Знак"/>
    <w:qFormat/>
    <w:rPr>
      <w:sz w:val="28"/>
      <w:szCs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spacing w:before="280" w:after="280"/>
    </w:pPr>
    <w:rPr>
      <w:sz w:val="18"/>
      <w:szCs w:val="18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40:00Z</dcterms:created>
  <dc:creator>Машбюро ПОЧТА</dc:creator>
  <dc:description/>
  <dc:language>en-US</dc:language>
  <cp:lastModifiedBy>Говорадло О.В.</cp:lastModifiedBy>
  <cp:lastPrinted>2018-10-22T12:46:00Z</cp:lastPrinted>
  <dcterms:modified xsi:type="dcterms:W3CDTF">2018-10-22T11:42:00Z</dcterms:modified>
  <cp:revision>3</cp:revision>
  <dc:subject/>
  <dc:title>Вик</dc:title>
</cp:coreProperties>
</file>