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ru-RU"/>
        </w:rPr>
        <w:t>12</w:t>
      </w:r>
      <w:r>
        <w:rPr>
          <w:bCs/>
        </w:rPr>
        <w:t xml:space="preserve"> листопада 2018 року № 20</w:t>
      </w:r>
      <w:r>
        <w:rPr>
          <w:bCs/>
          <w:lang w:val="en-US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16"/>
          <w:szCs w:val="16"/>
        </w:rPr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клопотання Зачепилівської районної громадської організації "Захист і порядок" щодо надання дозволу мати офіційних спостерігачів під час додаткових виборів депутатів Зачепилівської селищної ради Зачепилівського району Харківської області 23 груд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Зачепилівської районної громадської організації "Захист і порядок" щодо надання дозволу мати офіційних спостерігачів під час додаткових виборів депутатів Зачепилівської селищної ради Зачепилівського району Харківської області 23 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чепилівська районна громадська організація "Захист і порядок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Зачепилівського району Харківської області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змістом підпунктів 2.1.5, 6.2.6 статуту Зачепилівської районної громадської організації "Захист і порядок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 Надати Зачепилівській районній громадській організації "Захист і порядок" дозвіл мати офіційних спостерігачів під час додаткових виборів депутатів Зачепилівської селищної ради Зачепилівського району Харківської області 23 грудня 2018 року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Зачепилівської районної громадської організації "Захист і порядок"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5:00Z</dcterms:created>
  <dc:creator>Машбюро ПОЧТА</dc:creator>
  <dc:description/>
  <cp:keywords/>
  <dc:language>en-US</dc:language>
  <cp:lastModifiedBy>Говорадло О.В.</cp:lastModifiedBy>
  <cp:lastPrinted>2018-11-12T16:18:00Z</cp:lastPrinted>
  <dcterms:modified xsi:type="dcterms:W3CDTF">2018-11-13T08:08:00Z</dcterms:modified>
  <cp:revision>3</cp:revision>
  <dc:subject/>
  <dc:title>Вик</dc:title>
</cp:coreProperties>
</file>