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ru-RU"/>
        </w:rPr>
        <w:t>15</w:t>
      </w:r>
      <w:r>
        <w:rPr>
          <w:bCs/>
        </w:rPr>
        <w:t xml:space="preserve"> листопада 2018 року № 2</w:t>
      </w:r>
      <w:r>
        <w:rPr>
          <w:bCs/>
          <w:lang w:val="ru-RU"/>
        </w:rPr>
        <w:t>1</w:t>
      </w:r>
      <w:r>
        <w:rPr>
          <w:bCs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"Центр виборчих систем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</w:t>
        <w:br/>
        <w:t xml:space="preserve">2018 року, додаткових виборів депутатів сільських, селищних рад </w:t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Центр виборчих систем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, додаткових виборів депутатів сільських, селищних рад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Центр виборчих систем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9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3.1, підпункту 3.2.19 статуту Громадської організації "Центр виборчих систем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Центр виборчих систем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, додаткових виборів депутатів сільських, селищних рад 23 груд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Центр виборчих систем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О. КОНОПОЛЬСЬКИЙ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7:00Z</dcterms:created>
  <dc:creator>Машбюро ПОЧТА</dc:creator>
  <dc:description/>
  <cp:keywords/>
  <dc:language>en-US</dc:language>
  <cp:lastModifiedBy>Говорадло О.В.</cp:lastModifiedBy>
  <cp:lastPrinted>2018-11-15T11:26:00Z</cp:lastPrinted>
  <dcterms:modified xsi:type="dcterms:W3CDTF">2018-11-15T13:19:00Z</dcterms:modified>
  <cp:revision>3</cp:revision>
  <dc:subject/>
  <dc:title>Вик</dc:title>
</cp:coreProperties>
</file>