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4 грудня</w:t>
      </w:r>
      <w:r>
        <w:rPr>
          <w:bCs/>
          <w:sz w:val="28"/>
          <w:szCs w:val="28"/>
        </w:rPr>
        <w:t xml:space="preserve"> 2018 року № 23</w:t>
      </w:r>
      <w:r>
        <w:rPr>
          <w:bCs/>
          <w:sz w:val="28"/>
          <w:szCs w:val="28"/>
          <w:lang w:val="ru-RU"/>
        </w:rPr>
        <w:t>9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повідно до частини першої статті 18 Закону України "Про вибори народних депутатів України", у зв’язку з перейменуванням Кіровоградського району Кіровоградської області на Кропивницький район Кіровоградської області згідно з Постановою Верховної Ради України від 20 листопада 2018 року № 2615-VIII "Про перейменування Кіровоградського району Кіровоградської області", а також перейменуванням як юридичної особи Кіровоградської міської ради Кіровоградської області на міську раду міста Кропивницького Кіровоградської області, відомості про яку містяться в Єдиному державному реєстрі юридичних осіб, фізичних осіб – підприємців та громадських формувань, враховуючи постанову Центральної виборчої комісії від 4 грудня 2018 року № 238 "Про внесення змін до постанови Центральної виборчої комісії від 12 квітня 2012 року №</w:t>
      </w:r>
      <w:r>
        <w:rPr>
          <w:szCs w:val="28"/>
          <w:lang w:val="ru-RU"/>
        </w:rPr>
        <w:t> </w:t>
      </w:r>
      <w:r>
        <w:rPr>
          <w:szCs w:val="28"/>
        </w:rPr>
        <w:t>66", керуючись статтями 11 – 13,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 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ами 1 – 7.</w:t>
      </w:r>
    </w:p>
    <w:p>
      <w:pPr>
        <w:pStyle w:val="Normal"/>
        <w:ind w:firstLine="709"/>
        <w:rPr/>
      </w:pPr>
      <w:r>
        <w:rPr>
          <w:szCs w:val="28"/>
        </w:rPr>
        <w:t>2. Цю постанову разом з відповідним додатком надіслати</w:t>
        <w:br/>
        <w:t>Кіровоградській, Львівській, Сумській, Тернопільській, Харківській, Хмельницькій та Черка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Кіровоград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0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 xml:space="preserve">У зв’язку з перейменуванням Кіровоградського району Кіровоградської області на Кропивницький район Кіровоградської області, а також </w:t>
      </w:r>
      <w:r>
        <w:rPr>
          <w:szCs w:val="28"/>
        </w:rPr>
        <w:t>перейменуванням</w:t>
      </w:r>
      <w:r>
        <w:rPr>
          <w:rFonts w:eastAsia="Calibri"/>
          <w:iCs/>
          <w:szCs w:val="28"/>
          <w:lang w:eastAsia="en-US"/>
        </w:rPr>
        <w:t xml:space="preserve"> як юридичної особи Кіровоградської міської ради Кіровоградської області на міську раду міста Кропивницького Кіровоградської області слова та цифри "Межі: частина Подільського (виборчі дільниці № 350892, 350893), частина Фортечного (виборчі дільниці № 350876 – 350881) районів міста Кропивницького, Бобринецький, Вільшанський, Добровеличківський, Кіровоградський, Компаніївський, Новоукраїнський райони, селище міського типу Нове Кіровоградської міської ради (виборчі дільниці № 350870 – 350873, 350891)" замінити словами та цифрами "Межі: частина Подільського (виборчі дільниці </w:t>
        <w:br/>
        <w:t>№ 350892, 350893), частина Фортечного (виборчі дільниці № 350876 –350881) районів міста Кропивницького, Бобринецький, Вільшанський, Добровеличківський, Компаніївський, Кропивницький, Новоукраїнський райони, селище міського типу Нове міської ради міста Кропивницького (виборчі дільниці № 350870 – 350873, 350891)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rPr>
          <w:b/>
          <w:b/>
          <w:i/>
          <w:i/>
          <w:sz w:val="2"/>
          <w:szCs w:val="28"/>
          <w:lang w:val="ru-RU"/>
        </w:rPr>
      </w:pPr>
      <w:r>
        <w:rPr>
          <w:b/>
          <w:i/>
          <w:sz w:val="2"/>
          <w:szCs w:val="28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1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>У зв’язку з утворенням нової звичайної виборчої дільниці № 462162 слова та цифри "Межі: частина Личаківського (виборчі дільниці № 461929, 461930, 461933, 461934, 461937 – 461939, 461943 – 461946, 461951 – 461953, 461960, 461961), частина Шевченківського (виборчі дільниці № 462095 – 462108, 462114 – 462118, 462151, 462152) районів міста Львова, Пустомитівський район" замінити словами та цифрами "Межі: частина Личаківського (виборчі дільниці № 461929, 461930, 461933, 461934, 461937 – 461939, 461943 – 461946, 461951 – 461953, 461960, 461961), частина Шевченківського (виборчі дільниці № 462095 – 462108, 462114 – 462118, 462151, 462152, 462162) районів міста Львова, Пустомитівський район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Сум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6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 xml:space="preserve">У зв’язку з ліквідацією спеціальної виборчої дільниці № 590703 слова та цифри "Межі: </w:t>
      </w:r>
      <w:r>
        <w:rPr>
          <w:szCs w:val="28"/>
        </w:rPr>
        <w:t>міста Конотоп, Шостка, частина Конотопського (виборчі дільниці № </w:t>
      </w:r>
      <w:r>
        <w:rPr>
          <w:color w:val="000000"/>
          <w:szCs w:val="28"/>
          <w:lang w:eastAsia="uk-UA"/>
        </w:rPr>
        <w:t>590179, 590180, 590200, 590207, 590208</w:t>
      </w:r>
      <w:r>
        <w:rPr>
          <w:szCs w:val="28"/>
        </w:rPr>
        <w:t>), частина Кролевецького (виборчі дільниці № </w:t>
      </w:r>
      <w:r>
        <w:rPr>
          <w:color w:val="000000"/>
          <w:szCs w:val="28"/>
          <w:lang w:eastAsia="uk-UA"/>
        </w:rPr>
        <w:t>590275, 590279, 590281, 590285, 590286, 590289, 590290, 590292 – 590294</w:t>
      </w:r>
      <w:r>
        <w:rPr>
          <w:szCs w:val="28"/>
        </w:rPr>
        <w:t>), частина Шосткинського (виборчі дільниці № </w:t>
      </w:r>
      <w:r>
        <w:rPr>
          <w:color w:val="000000"/>
          <w:szCs w:val="28"/>
          <w:lang w:eastAsia="uk-UA"/>
        </w:rPr>
        <w:t>590675 –590678, 590689 – 590693, 590700 – 590703</w:t>
      </w:r>
      <w:r>
        <w:rPr>
          <w:szCs w:val="28"/>
        </w:rPr>
        <w:t>) районів</w:t>
      </w:r>
      <w:r>
        <w:rPr>
          <w:rFonts w:eastAsia="Calibri"/>
          <w:iCs/>
          <w:szCs w:val="28"/>
          <w:lang w:eastAsia="en-US"/>
        </w:rPr>
        <w:t xml:space="preserve">" замінити словами та цифрами "Межі: </w:t>
      </w:r>
      <w:r>
        <w:rPr>
          <w:szCs w:val="28"/>
        </w:rPr>
        <w:t>міста Конотоп, Шостка, частина Конотопського (виборчі дільниці № </w:t>
      </w:r>
      <w:r>
        <w:rPr>
          <w:color w:val="000000"/>
          <w:szCs w:val="28"/>
          <w:lang w:eastAsia="uk-UA"/>
        </w:rPr>
        <w:t>590179, 590180, 590200, 590207, 590208</w:t>
      </w:r>
      <w:r>
        <w:rPr>
          <w:szCs w:val="28"/>
        </w:rPr>
        <w:t>), частина Кролевецького (виборчі дільниці № </w:t>
      </w:r>
      <w:r>
        <w:rPr>
          <w:color w:val="000000"/>
          <w:szCs w:val="28"/>
          <w:lang w:eastAsia="uk-UA"/>
        </w:rPr>
        <w:t>590275, 590279, 590281, 590285, 590286, 590289, 590290, 590292 – 590294</w:t>
      </w:r>
      <w:r>
        <w:rPr>
          <w:szCs w:val="28"/>
        </w:rPr>
        <w:t>), частина Шосткинського (виборчі дільниці № </w:t>
      </w:r>
      <w:r>
        <w:rPr>
          <w:color w:val="000000"/>
          <w:szCs w:val="28"/>
          <w:lang w:eastAsia="uk-UA"/>
        </w:rPr>
        <w:t>590675 –590678, 590689 – 590693, 590700 – 590702</w:t>
      </w:r>
      <w:r>
        <w:rPr>
          <w:szCs w:val="28"/>
        </w:rPr>
        <w:t>) районів</w:t>
      </w:r>
      <w:r>
        <w:rPr>
          <w:rFonts w:eastAsia="Calibri"/>
          <w:iCs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4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Тернопіль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6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 xml:space="preserve">У зв’язку з ліквідацією спеціальної виборчої дільниці № 611178 слова та цифри "Межі: </w:t>
      </w:r>
      <w:r>
        <w:rPr>
          <w:rStyle w:val="Appleconvertedspace"/>
          <w:iCs/>
          <w:color w:val="000000"/>
          <w:szCs w:val="28"/>
        </w:rPr>
        <w:t xml:space="preserve">частина </w:t>
      </w:r>
      <w:r>
        <w:rPr>
          <w:szCs w:val="28"/>
        </w:rPr>
        <w:t xml:space="preserve">міста Тернополя </w:t>
      </w:r>
      <w:r>
        <w:rPr>
          <w:rStyle w:val="Emphasis"/>
          <w:i w:val="false"/>
          <w:iCs w:val="false"/>
          <w:color w:val="000000"/>
          <w:szCs w:val="28"/>
        </w:rPr>
        <w:t>(виборчі дільниці № 611096 – 611181)</w:t>
      </w:r>
      <w:r>
        <w:rPr>
          <w:rFonts w:eastAsia="Calibri"/>
          <w:iCs/>
          <w:szCs w:val="28"/>
          <w:lang w:eastAsia="en-US"/>
        </w:rPr>
        <w:t xml:space="preserve">" замінити словами та цифрами "Межі: </w:t>
      </w:r>
      <w:r>
        <w:rPr>
          <w:rStyle w:val="Appleconvertedspace"/>
          <w:iCs/>
          <w:color w:val="000000"/>
          <w:szCs w:val="28"/>
        </w:rPr>
        <w:t xml:space="preserve">частина </w:t>
      </w:r>
      <w:r>
        <w:rPr>
          <w:szCs w:val="28"/>
        </w:rPr>
        <w:t xml:space="preserve">міста Тернополя </w:t>
      </w:r>
      <w:r>
        <w:rPr>
          <w:rStyle w:val="Emphasis"/>
          <w:i w:val="false"/>
          <w:iCs w:val="false"/>
          <w:color w:val="000000"/>
          <w:szCs w:val="28"/>
        </w:rPr>
        <w:t>(виборчі дільниці № 611096 – 611177, 611179 – 611181)</w:t>
      </w:r>
      <w:r>
        <w:rPr>
          <w:rFonts w:eastAsia="Calibri"/>
          <w:iCs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5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аркі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72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>У зв’язку з утворенням нових звичайних виборчих дільниць № 631702, 631703 слова та цифри "Межі: частина Індустріального (виборчі дільниці № 631537 – 631587, 631589, 631590, 631692, 631693), частина Московського (виборчі дільниці № 631447 – 631450, 631462 – 631466, 631493 – 631505) районів міста Харкова" замінити словами та цифрами "Межі: частина Індустріального (виборчі дільниці № 631537 – 631587, 631589, 631590, 631692, 631693, 631702, 631703), частина Московського (виборчі дільниці № 631447 – 631450, 631462 – 631466, 631493 – 631505) районів міста Харкова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6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Хмельниц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8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 xml:space="preserve">У зв’язку з ліквідацією спеціальної виборчої дільниці № 681534 слова та цифри "Межі: </w:t>
      </w:r>
      <w:r>
        <w:rPr>
          <w:rStyle w:val="Appleconvertedspace"/>
          <w:iCs/>
          <w:color w:val="000000"/>
          <w:szCs w:val="28"/>
        </w:rPr>
        <w:t>частина міста Хмельницького (виборчі дільниці № 681455 – 681536, 681560, 681562)</w:t>
      </w:r>
      <w:r>
        <w:rPr>
          <w:rFonts w:eastAsia="Calibri"/>
          <w:iCs/>
          <w:szCs w:val="28"/>
          <w:lang w:eastAsia="en-US"/>
        </w:rPr>
        <w:t xml:space="preserve">" замінити словами та цифрами "Межі: </w:t>
      </w:r>
      <w:r>
        <w:rPr>
          <w:rStyle w:val="Appleconvertedspace"/>
          <w:iCs/>
          <w:color w:val="000000"/>
          <w:szCs w:val="28"/>
        </w:rPr>
        <w:t>частина міста Хмельницького (виборчі дільниці № 681455 – 681533, 681535, 681536, 681560, 681562)</w:t>
      </w:r>
      <w:r>
        <w:rPr>
          <w:rFonts w:eastAsia="Calibri"/>
          <w:iCs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7</w:t>
        <w:br/>
        <w:t>до постанови Центральної виборчої комісії</w:t>
        <w:br/>
        <w:t>від 4 грудня 2018 року № 23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19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/>
      </w:pPr>
      <w:r>
        <w:rPr>
          <w:rFonts w:eastAsia="Calibri"/>
          <w:iCs/>
          <w:szCs w:val="28"/>
          <w:lang w:eastAsia="en-US"/>
        </w:rPr>
        <w:t xml:space="preserve">У зв’язку з ліквідацією звичайної виборчої дільниці № 710577 слова та цифри "Межі: </w:t>
      </w:r>
      <w:r>
        <w:rPr>
          <w:color w:val="000000"/>
          <w:szCs w:val="28"/>
        </w:rPr>
        <w:t>Городищенський, Катеринопільський</w:t>
      </w:r>
      <w:r>
        <w:rPr>
          <w:szCs w:val="28"/>
        </w:rPr>
        <w:t xml:space="preserve">, Корсунь-Шевченківський, </w:t>
      </w:r>
      <w:r>
        <w:rPr>
          <w:color w:val="000000"/>
          <w:szCs w:val="28"/>
        </w:rPr>
        <w:t>Шполянський ра</w:t>
      </w:r>
      <w:r>
        <w:rPr>
          <w:szCs w:val="28"/>
        </w:rPr>
        <w:t xml:space="preserve">йони, </w:t>
      </w:r>
      <w:r>
        <w:rPr>
          <w:color w:val="000000"/>
          <w:szCs w:val="28"/>
        </w:rPr>
        <w:t>частина Канівського</w:t>
      </w:r>
      <w:r>
        <w:rPr>
          <w:szCs w:val="28"/>
        </w:rPr>
        <w:t xml:space="preserve"> (виборчі дільниці № </w:t>
      </w:r>
      <w:r>
        <w:rPr>
          <w:color w:val="000000"/>
          <w:szCs w:val="28"/>
        </w:rPr>
        <w:t>710263, 710266, 710274, 710280 – 710285, 710287, 710289 –710291, 710298 – 710303</w:t>
      </w:r>
      <w:r>
        <w:rPr>
          <w:szCs w:val="28"/>
        </w:rPr>
        <w:t xml:space="preserve">),  частина </w:t>
      </w:r>
      <w:r>
        <w:rPr>
          <w:color w:val="000000"/>
          <w:szCs w:val="28"/>
        </w:rPr>
        <w:t>Лисянського (виборчі дільниці № 710403, 710404, 710411, 710412, 710420, 710421, 710433), частина Тальнівського (виборчі дільниці № 710563 – 710565, 710567, 710569 – 710579, 710582 –710585, 710587 – 710590, 710593 – 710597) районів</w:t>
      </w:r>
      <w:r>
        <w:rPr>
          <w:rFonts w:eastAsia="Calibri"/>
          <w:iCs/>
          <w:szCs w:val="28"/>
          <w:lang w:eastAsia="en-US"/>
        </w:rPr>
        <w:t xml:space="preserve">" замінити словами та цифрами "Межі: </w:t>
      </w:r>
      <w:r>
        <w:rPr>
          <w:color w:val="000000"/>
          <w:szCs w:val="28"/>
        </w:rPr>
        <w:t>Городищенський, Катеринопільський</w:t>
      </w:r>
      <w:r>
        <w:rPr>
          <w:szCs w:val="28"/>
        </w:rPr>
        <w:t xml:space="preserve">, Корсунь-Шевченківський, </w:t>
      </w:r>
      <w:r>
        <w:rPr>
          <w:color w:val="000000"/>
          <w:szCs w:val="28"/>
        </w:rPr>
        <w:t>Шполянський ра</w:t>
      </w:r>
      <w:r>
        <w:rPr>
          <w:szCs w:val="28"/>
        </w:rPr>
        <w:t xml:space="preserve">йони, </w:t>
      </w:r>
      <w:r>
        <w:rPr>
          <w:color w:val="000000"/>
          <w:szCs w:val="28"/>
        </w:rPr>
        <w:t>частина Канівського</w:t>
      </w:r>
      <w:r>
        <w:rPr>
          <w:szCs w:val="28"/>
        </w:rPr>
        <w:t xml:space="preserve"> (виборчі дільниці № </w:t>
      </w:r>
      <w:r>
        <w:rPr>
          <w:color w:val="000000"/>
          <w:szCs w:val="28"/>
        </w:rPr>
        <w:t>710263, 710266, 710274, 710280 – 710285, 710287, 710289 –710291, 710298 – 710303</w:t>
      </w:r>
      <w:r>
        <w:rPr>
          <w:szCs w:val="28"/>
        </w:rPr>
        <w:t xml:space="preserve">),  частина </w:t>
      </w:r>
      <w:r>
        <w:rPr>
          <w:color w:val="000000"/>
          <w:szCs w:val="28"/>
        </w:rPr>
        <w:t>Лисянського (виборчі дільниці № 710403, 710404, 710411, 710412, 710420, 710421, 710433), частина Тальнівського (виборчі дільниці № 710563 – 710565, 710567, 710569 – 710576, 710578, 710579, 710582 –710585, 710587 – 710590, 710593 – 710597) районів</w:t>
      </w:r>
      <w:r>
        <w:rPr>
          <w:rFonts w:eastAsia="Calibri"/>
          <w:iCs/>
          <w:szCs w:val="28"/>
          <w:lang w:eastAsia="en-US"/>
        </w:rPr>
        <w:t>"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  <w:lang w:val="ru-RU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9:00Z</dcterms:created>
  <dc:creator>Машбюро ПОЧТА</dc:creator>
  <dc:description/>
  <cp:keywords/>
  <dc:language>en-US</dc:language>
  <cp:lastModifiedBy>Говорадло О.В.</cp:lastModifiedBy>
  <cp:lastPrinted>2018-12-04T16:40:00Z</cp:lastPrinted>
  <dcterms:modified xsi:type="dcterms:W3CDTF">2018-12-05T08:01:00Z</dcterms:modified>
  <cp:revision>3</cp:revision>
  <dc:subject/>
  <dc:title>Вик</dc:title>
</cp:coreProperties>
</file>