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6 лютого  2018 року № 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додаткові вибори депутатів сільської та селищних рад </w:t>
        <w:br/>
        <w:t>29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ітня 2018 ро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Центральної виборчої комісії надійшли звернення Житомирської, Запорізької, Харківської та Чернівецької обласних державних адміністрацій з доданими до них документами щодо прийняття Комісією рішення про призна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ових виборів депутатів сільської та селищних рад об’єднаних територіальних гром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територіальних громад, що приєдналися до відповід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’єднаних територіальних громад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глянувши вказані звернення, Центральна виборча комісія встановила їх відповідність вимогам Конституції України та законів України, а також Порядку призначення додаткових виборів депутатів сільських, селищних рад від сільських, селищних територіальних громад, що добровільно приєдналися до сільських, селищ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’єднаних територіальних громад, затвердженого постановою Комісії від 12 жовтня 2017 року № 216 (далі – Порядок)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частиною шостою статті 14 Закону України "Про місцеві вибори" (далі – Закон) додаткові вибори депутатів сільських, селищних рад від територіальної громади, що приєдналася до об’єднаної територіальної громади в порядку, визначеному Законом України "Про добровільне об’єднання територіальних громад", призначаються Центральною виборчою комісією в порядку, визначеному законом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 змістом частини дев</w:t>
      </w:r>
      <w:r>
        <w:rPr>
          <w:rFonts w:cs="Times New Roman" w:ascii="Times New Roman" w:hAnsi="Times New Roman"/>
          <w:sz w:val="28"/>
          <w:szCs w:val="28"/>
          <w:lang w:val="uk-UA"/>
        </w:rPr>
        <w:t>’ятої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татті 8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"Про добровільне об’єднання територіальних громад"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ада міністрів Автономної Республіки Крим, обласна державна адміністрація звертається до Центральної виборчої комісії для прийняття нею рішення про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их виборів депутатів сільських, селищних рад об’єднаних територіальних громад від територіальних громад, що приєдналися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ом 1 Порядку передбачено, що за зверненнями, які відповідають вимогам Конституції України, законів України та Порядку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я за наявності відповідних бюджетних асигнувань для організації підготовки та проведення місцевих виборів призначає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і вибор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пізніше ніж за сімдесят днів до дня таких вибо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вічі на рік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останню неділю квітня та останню неділю жовтня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борчий процес додаткових місцевих виборів розпочинається за </w:t>
        <w:br/>
        <w:t>50 днів до дня виборів (частина четверта статті 15 Закону)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частиною восьмою статті 15 Закону Центральна виборча комісія шляхом прийняття відповідного рішення оголошує про початок виборчого процесу додаткових виборів депутатів сільських, селищних рад. Офіційним оголошенням є прийняття рішення про початок виборчого процесу таких виборів.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. Офіційне оголошення шляхом прийняття рішення про початок виборчого процесу здійснюється Центральною виборчою комісією не пізніш як за п’ять днів до дня початку виборчого процесу місцевих виборів.</w:t>
      </w:r>
    </w:p>
    <w:p>
      <w:pPr>
        <w:pStyle w:val="Normal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раховуючи викладене, відповідно до частини першої статті 8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  <w:br/>
        <w:t xml:space="preserve">частини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 w:eastAsia="ru-RU"/>
        </w:rPr>
        <w:t>дев’ятої статті 8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perscript"/>
          <w:lang w:val="uk-UA" w:eastAsia="ru-RU"/>
        </w:rPr>
        <w:t>2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 w:eastAsia="ru-RU"/>
        </w:rPr>
        <w:t xml:space="preserve">, частини третьої статті 11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кону України "Про добровільне об’єднання територіальних громад", частини шостої статті 14, частин четвертої, шостої, восьмої статті 15, пунктів 1, 1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8 частини першої статті 24 Закону України "Про місцеві вибори", 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знач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ових виборів депутатів сільських, селищних р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сільських, селищних територіальних громад, що добровільно приєдналися до сільських, селищ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ʼєднаних територіаль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ромад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затвердженого постановою Центральної виборчої комісії від 12 жовтня 2017 року № 216, керуючись статтями 11 – 13, пунктами 1, 2, 13 статті 17, пунктами 1, 2, 9 статті 21 Закону України "Про Центральну виборчу комісію", Центральна виборча комісія </w:t>
        <w:br/>
      </w:r>
      <w:r>
        <w:rPr>
          <w:rStyle w:val="StrongEmphasis"/>
          <w:rFonts w:cs="Times New Roman" w:ascii="Times New Roman" w:hAnsi="Times New Roman"/>
          <w:spacing w:val="-4"/>
          <w:sz w:val="28"/>
          <w:szCs w:val="28"/>
          <w:lang w:val="uk-UA"/>
        </w:rPr>
        <w:t>п о с т а н о в л я є</w:t>
      </w:r>
      <w:r>
        <w:rPr>
          <w:rStyle w:val="StrongEmphasis"/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на неділю, 29 квітня 2018 року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кові вибо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 та селищних рад за переліками згідно з додатками 1 – 4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Оголосити з 10 березня 2018 року початок виборчого проце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кових вибор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ї та селищних рад, призначених пунктом 1 цієї постанови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Цю постанову надіслати Житомирській, Запорізькій, Харківській та Чернівецькій обласним державним адміністраціям для використання в роботі та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Центральної виборчої комісії</w:t>
        <w:tab/>
        <w:tab/>
        <w:tab/>
      </w:r>
      <w:r>
        <w:rPr>
          <w:rFonts w:cs="Times New Roman" w:ascii="Times New Roman" w:hAnsi="Times New Roman"/>
          <w:lang w:val="uk-UA"/>
        </w:rPr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ХЕНДОВСЬ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 1</w:t>
        <w:br/>
        <w:t>до постанови Центральної виборчої комісії</w:t>
        <w:br/>
        <w:t>від 16 лютого 2018 року № 24</w:t>
      </w:r>
    </w:p>
    <w:p>
      <w:pPr>
        <w:pStyle w:val="Normal"/>
        <w:ind w:left="4320" w:hanging="0"/>
        <w:jc w:val="center"/>
        <w:rPr>
          <w:rFonts w:ascii="Times New Roman" w:hAnsi="Times New Roman" w:cs="Courier New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місцевих рад Житомирської області,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у яких призначаються додаткові місцеві вибор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29 квітня 2018 року</w:t>
      </w:r>
    </w:p>
    <w:p>
      <w:pPr>
        <w:pStyle w:val="Normal"/>
        <w:spacing w:before="60" w:after="60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16"/>
        <w:gridCol w:w="4883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t>№ </w:t>
            </w: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 w:eastAsia="uk-UA"/>
              </w:rPr>
              <w:t xml:space="preserve">Найменування сільської, селищної рад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об’єднаної територіальної громади, додаткові вибори депутатів якої призначаються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Найменування сільської, селищної ради територіальної громади (сільських, селищних рад територіальних громад), додаткові вибори депутатів від якої (яких) призначаються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Лугин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lang w:val="uk-UA"/>
              </w:rPr>
            </w:pPr>
            <w:r>
              <w:rPr>
                <w:rFonts w:cs="Courier New" w:ascii="Times New Roman" w:hAnsi="Times New Roman"/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угинська селищна рада </w:t>
              <w:br/>
              <w:t xml:space="preserve">Лугинського району </w:t>
              <w:br/>
              <w:t>Житомирської област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Миролюбівська селищна рада (смт Миролюбів), Великодивлинська сільська рада (села Великий Дивлин, Вербівка, Іванівка, Малий Дивлин), Жеревецька сільська рада (села Жеревці, Запілля, Зарічка, Рудня-Жеревці), Кремненська сільська рада (села Кремне, Леонівка), </w:t>
            </w: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 xml:space="preserve">Путиловицька сільська рада (село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Путиловичі), </w:t>
            </w: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 xml:space="preserve">Старосільська сільська рада (села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таросілля, Нова Рудня, Нові Новаки, Новосілка), </w:t>
            </w: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 xml:space="preserve">Степанівська сільська рада (села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тепанівка, Старі Новаки), </w:t>
            </w:r>
            <w:r>
              <w:rPr>
                <w:rFonts w:eastAsia="Times New Roman" w:cs="Times New Roman" w:ascii="Times New Roman" w:hAnsi="Times New Roman"/>
                <w:lang w:val="uk-UA" w:eastAsia="en-US"/>
              </w:rPr>
              <w:t xml:space="preserve">Топільнянська сільська рада </w:t>
              <w:br/>
              <w:t xml:space="preserve">(села Топільня, Миколаївка), </w:t>
            </w: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 xml:space="preserve">Червоноволоцька сільська рада (села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Червона Волока, Бобричі, Волошине, Красносілка)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Попільнян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lang w:val="uk-UA"/>
              </w:rPr>
            </w:pPr>
            <w:r>
              <w:rPr>
                <w:rFonts w:cs="Courier New" w:ascii="Times New Roman" w:hAnsi="Times New Roman"/>
                <w:lang w:val="uk-U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cs="Times New Roman"/>
                <w:spacing w:val="-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орнинська селищна рада Попільнянського району </w:t>
              <w:br/>
              <w:t>Житомирської област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Білківська сільська рада</w:t>
              <w:br/>
              <w:t>(села Білки, Мохначка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</w:t>
        <w:tab/>
        <w:tab/>
        <w:tab/>
        <w:tab/>
        <w:tab/>
        <w:t xml:space="preserve">          Т. ЛУКАШ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2</w:t>
        <w:br/>
        <w:t>до постанови Центральної виборчої комісії</w:t>
        <w:br/>
        <w:t>від 16 лютого 2018 року № 24</w:t>
      </w:r>
    </w:p>
    <w:p>
      <w:pPr>
        <w:pStyle w:val="Normal"/>
        <w:ind w:left="4320" w:hanging="0"/>
        <w:jc w:val="center"/>
        <w:rPr>
          <w:rFonts w:ascii="Times New Roman" w:hAnsi="Times New Roman" w:cs="Courier New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місцевих рад Запорізької області,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у яких призначаються додаткові місцеві вибор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29 квітня 2018 року</w:t>
      </w:r>
    </w:p>
    <w:p>
      <w:pPr>
        <w:pStyle w:val="Normal"/>
        <w:spacing w:before="60" w:after="60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16"/>
        <w:gridCol w:w="4883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t>№ </w:t>
            </w: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 w:eastAsia="uk-UA"/>
              </w:rPr>
              <w:t xml:space="preserve">Найменування сільської, селищної рад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об’єднаної територіальної громади, додаткові вибори депутатів якої призначаються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Найменування сільської, селищної ради територіальної громади (сільських, селищних рад територіальних громад), додаткові вибори депутатів від якої (яких) призначаються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uk-UA" w:eastAsia="uk-UA"/>
              </w:rPr>
              <w:t xml:space="preserve">Кам’янсько-Дніпровський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lang w:val="uk-UA"/>
              </w:rPr>
            </w:pPr>
            <w:r>
              <w:rPr>
                <w:rFonts w:cs="Courier New" w:ascii="Times New Roman" w:hAnsi="Times New Roman"/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4"/>
                <w:lang w:val="uk-UA" w:eastAsia="uk-UA"/>
              </w:rPr>
              <w:t>Водянська сільська рад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pacing w:val="-4"/>
                <w:lang w:val="uk-UA" w:eastAsia="uk-UA"/>
              </w:rPr>
              <w:t>Кам’янсько-Дніпровського району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br/>
              <w:t>Запорізької област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вітненська сільська рада </w:t>
              <w:br/>
              <w:t>(селище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аповітне, село Степове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</w:t>
        <w:tab/>
        <w:tab/>
        <w:tab/>
        <w:tab/>
        <w:tab/>
        <w:t xml:space="preserve">          Т. ЛУКАШ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Додаток 3</w:t>
        <w:br/>
        <w:t>до постанови Центральної виборчої комісії</w:t>
        <w:br/>
        <w:t>від 16 лютого 2018 року № 24</w:t>
      </w:r>
    </w:p>
    <w:p>
      <w:pPr>
        <w:pStyle w:val="Normal"/>
        <w:ind w:left="4320" w:hanging="0"/>
        <w:jc w:val="center"/>
        <w:rPr>
          <w:rFonts w:ascii="Times New Roman" w:hAnsi="Times New Roman" w:cs="Courier New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місцевих рад Харківської області,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у яких призначаються додаткові місцеві вибор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29 квітня 2018 року</w:t>
      </w:r>
    </w:p>
    <w:p>
      <w:pPr>
        <w:pStyle w:val="Normal"/>
        <w:spacing w:before="60" w:after="60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16"/>
        <w:gridCol w:w="4883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t>№ </w:t>
            </w: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 w:eastAsia="uk-UA"/>
              </w:rPr>
              <w:t xml:space="preserve">Найменування сільської, селищної рад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об’єднаної територіальної громади, додаткові вибори депутатів якої призначаються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Найменування сільської, селищної ради територіальної громади (сільських, селищних рад територіальних громад), додаткові вибори депутатів від якої (яких) призначаються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Чугуївський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район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lang w:val="uk-UA"/>
              </w:rPr>
            </w:pPr>
            <w:r>
              <w:rPr>
                <w:rFonts w:cs="Courier New" w:ascii="Times New Roman" w:hAnsi="Times New Roman"/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Чкаловська селищна рада Чугуївського району </w:t>
              <w:br/>
              <w:t>Харківської област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Граківська сільська рада </w:t>
              <w:br/>
              <w:t>(села Гракове, Ртищівка, селище Залізничне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</w:t>
        <w:tab/>
        <w:tab/>
        <w:tab/>
        <w:tab/>
        <w:tab/>
        <w:t xml:space="preserve">          Т. ЛУКАШ</w:t>
      </w:r>
      <w:r>
        <w:br w:type="page"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 xml:space="preserve">Додаток 4 </w:t>
        <w:br/>
        <w:t>до постанови Центральної виборчої комісії</w:t>
        <w:br/>
        <w:t>від 16 лютого 2018 року № 24</w:t>
      </w:r>
    </w:p>
    <w:p>
      <w:pPr>
        <w:pStyle w:val="Normal"/>
        <w:ind w:left="4320" w:hanging="0"/>
        <w:jc w:val="center"/>
        <w:rPr>
          <w:rFonts w:ascii="Times New Roman" w:hAnsi="Times New Roman" w:cs="Courier New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місцевих рад Чернівецької області,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 xml:space="preserve">у яких призначаються додаткові місцеві вибор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  <w:t>29 квітня 2018 року</w:t>
      </w:r>
    </w:p>
    <w:p>
      <w:pPr>
        <w:pStyle w:val="Normal"/>
        <w:spacing w:before="60" w:after="60"/>
        <w:jc w:val="center"/>
        <w:textAlignment w:val="baseline"/>
        <w:rPr>
          <w:rFonts w:ascii="Times New Roman" w:hAnsi="Times New Roman" w:cs="Courier New"/>
          <w:b/>
          <w:b/>
          <w:color w:val="000000"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16"/>
        <w:gridCol w:w="4883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t>№ </w:t>
            </w:r>
            <w:r>
              <w:rPr>
                <w:rFonts w:cs="Courier New" w:ascii="Times New Roman" w:hAnsi="Times New Roman"/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cs="Courier New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uk-UA" w:eastAsia="uk-UA"/>
              </w:rPr>
              <w:t xml:space="preserve">Найменування сільської, селищної рад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об’єднаної територіальної громади, додаткові вибори депутатів якої призначаються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uk-UA"/>
              </w:rPr>
              <w:t>Найменування сільської, селищної ради територіальної громади (сільських, селищних рад територіальних громад), додаткові вибори депутатів від якої (яких) призначаються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Глибоцький район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Courier New"/>
                <w:lang w:val="uk-UA"/>
              </w:rPr>
            </w:pPr>
            <w:r>
              <w:rPr>
                <w:rFonts w:cs="Courier New" w:ascii="Times New Roman" w:hAnsi="Times New Roman"/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Глибоцька селищна рада </w:t>
              <w:br/>
              <w:t xml:space="preserve">Глибоцького району </w:t>
              <w:br/>
              <w:t>Чернівецької області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епковецька сільська рада </w:t>
              <w:br/>
              <w:t>(села Черепківці, Новий Вовчинець)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rFonts w:ascii="Times New Roman" w:hAnsi="Times New Roman" w:cs="Courier New"/>
          <w:b/>
          <w:b/>
          <w:sz w:val="28"/>
          <w:szCs w:val="28"/>
          <w:lang w:val="uk-UA"/>
        </w:rPr>
      </w:pPr>
      <w:r>
        <w:rPr>
          <w:rFonts w:cs="Courier New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Секретар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val="uk-UA" w:eastAsia="ru-RU"/>
        </w:rPr>
        <w:t xml:space="preserve">Центральної виборчої комісії   </w:t>
        <w:tab/>
        <w:tab/>
        <w:tab/>
        <w:tab/>
        <w:tab/>
        <w:t xml:space="preserve">          Т. ЛУКАШ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8:00Z</dcterms:created>
  <dc:creator>Машбюро ПОЧТА</dc:creator>
  <dc:description/>
  <cp:keywords/>
  <dc:language>en-US</dc:language>
  <cp:lastModifiedBy>Говорадло О.В.</cp:lastModifiedBy>
  <cp:lastPrinted>2018-02-16T15:37:00Z</cp:lastPrinted>
  <dcterms:modified xsi:type="dcterms:W3CDTF">2018-02-19T08:44:00Z</dcterms:modified>
  <cp:revision>3</cp:revision>
  <dc:subject/>
  <dc:title>Вик</dc:title>
</cp:coreProperties>
</file>