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bCs/>
          <w:szCs w:val="28"/>
        </w:rPr>
      </w:pPr>
      <w:r>
        <w:rPr/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ЛІГА ВИБОРЦІВ" </w:t>
        <w:br/>
        <w:t xml:space="preserve">щодо надання дозволу мати офіційних спостерігачів </w:t>
        <w:br/>
        <w:t xml:space="preserve">під час перших виборів депутатів сільських, селищних, міських рад об’єднаних територіальних громад і відповідних сільських, </w:t>
        <w:br/>
        <w:t xml:space="preserve">селищних, міських голів 29 квітня 2018 року </w:t>
      </w:r>
    </w:p>
    <w:p>
      <w:pPr>
        <w:pStyle w:val="Style19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ЛІГА ВИБОРЦІВ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ЛІГА ВИБОРЦІВ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7 статуту цієї організації поширюється на територію Україн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2 статуту Громадської організації "ЛІГА ВИБОРЦІВ" до її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ЛІГА ВИБОРЦІВ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ЛІГА ВИБОРЦІВ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4:00Z</dcterms:created>
  <dc:creator>Машбюро ПОЧТА</dc:creator>
  <dc:description/>
  <cp:keywords/>
  <dc:language>en-US</dc:language>
  <cp:lastModifiedBy>Говорадло О.В.</cp:lastModifiedBy>
  <cp:lastPrinted>2018-03-20T14:01:00Z</cp:lastPrinted>
  <dcterms:modified xsi:type="dcterms:W3CDTF">2018-03-21T07:37:00Z</dcterms:modified>
  <cp:revision>4</cp:revision>
  <dc:subject/>
  <dc:title>Вик</dc:title>
</cp:coreProperties>
</file>