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 xml:space="preserve">2 </w:t>
      </w:r>
      <w:r>
        <w:rPr>
          <w:bCs/>
          <w:sz w:val="28"/>
          <w:szCs w:val="28"/>
        </w:rPr>
        <w:t>травня  2018 року № 7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spacing w:before="0" w:after="60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Style19"/>
        <w:spacing w:before="0" w:after="60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/>
      </w:r>
    </w:p>
    <w:p>
      <w:pPr>
        <w:pStyle w:val="Style19"/>
        <w:spacing w:before="0" w:after="6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клопотання Громадської організації "ЛІГА ВИБОРЦІВ" щодо надання дозволу мати офіційних спостерігачів під час перших виборів старост сіл, селищ 10 червня 2018 року 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Громадської організації "ЛІГА ВИБОРЦІВ" щодо надання дозволу мати офіційних спостерігачів під час перших виборів старост сіл, селищ 10 черв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>Громадська організація "ЛІГА ВИБОРЦІВ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7 статуту цієї організації поширюється на територію України.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містом пунктів 2.2, 2.3 статуту Громадської організації "ЛІГА ВИБОРЦІВ" до її статутної діяльності належать питання виборчого процесу та спостереження за ним.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, частиною другою статті 27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>1. Надати Громадській організації "ЛІГА ВИБОРЦІВ" дозвіл мати офіційних спостерігачів під час перших виборів старост сіл, селищ 10 червня 2018 року.</w:t>
      </w:r>
    </w:p>
    <w:p>
      <w:pPr>
        <w:pStyle w:val="Style19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Громадської організації "ЛІГА ВИБОРЦІВ".</w:t>
      </w:r>
    </w:p>
    <w:p>
      <w:pPr>
        <w:pStyle w:val="Style19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22:00Z</dcterms:created>
  <dc:creator>Машбюро ПОЧТА</dc:creator>
  <dc:description/>
  <dc:language>en-US</dc:language>
  <cp:lastModifiedBy>Говорадло О.В.</cp:lastModifiedBy>
  <cp:lastPrinted>2018-05-02T16:32:00Z</cp:lastPrinted>
  <dcterms:modified xsi:type="dcterms:W3CDTF">2018-05-07T07:23:00Z</dcterms:modified>
  <cp:revision>3</cp:revision>
  <dc:subject/>
  <dc:title>Вик</dc:title>
</cp:coreProperties>
</file>