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firstLine="7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5103" w:firstLine="7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5"/>
        <w:jc w:val="center"/>
        <w:rPr>
          <w:bCs/>
          <w:sz w:val="28"/>
          <w:szCs w:val="28"/>
        </w:rPr>
      </w:pPr>
      <w:r>
        <w:rPr>
          <w:bCs/>
          <w:sz w:val="28"/>
          <w:szCs w:val="28"/>
        </w:rPr>
        <w:t>ЦЕНТРАЛЬНА ВИБОРЧА КОМІСІЯ</w:t>
      </w:r>
    </w:p>
    <w:p>
      <w:pPr>
        <w:pStyle w:val="Style25"/>
        <w:jc w:val="center"/>
        <w:rPr>
          <w:bCs/>
          <w:sz w:val="28"/>
          <w:szCs w:val="28"/>
        </w:rPr>
      </w:pPr>
      <w:r>
        <w:rPr>
          <w:bCs/>
          <w:sz w:val="28"/>
          <w:szCs w:val="28"/>
        </w:rPr>
        <w:t>ПОСТАНОВА</w:t>
      </w:r>
    </w:p>
    <w:p>
      <w:pPr>
        <w:pStyle w:val="Style25"/>
        <w:jc w:val="center"/>
        <w:rPr>
          <w:b/>
          <w:b/>
          <w:bCs/>
          <w:sz w:val="28"/>
          <w:szCs w:val="28"/>
          <w:lang w:val="ru-RU"/>
        </w:rPr>
      </w:pPr>
      <w:r>
        <w:rPr>
          <w:bCs/>
          <w:sz w:val="28"/>
          <w:szCs w:val="28"/>
        </w:rPr>
        <w:t xml:space="preserve">від </w:t>
      </w:r>
      <w:r>
        <w:rPr>
          <w:bCs/>
          <w:sz w:val="28"/>
          <w:szCs w:val="28"/>
          <w:lang w:val="ru-RU"/>
        </w:rPr>
        <w:t xml:space="preserve">2 </w:t>
      </w:r>
      <w:r>
        <w:rPr>
          <w:bCs/>
          <w:sz w:val="28"/>
          <w:szCs w:val="28"/>
        </w:rPr>
        <w:t>травня  2018 року № 74</w:t>
      </w:r>
    </w:p>
    <w:p>
      <w:pPr>
        <w:pStyle w:val="Normal"/>
        <w:tabs>
          <w:tab w:val="clear" w:pos="720"/>
          <w:tab w:val="left" w:pos="0" w:leader="none"/>
        </w:tabs>
        <w:spacing w:lineRule="auto" w:line="240" w:before="0" w:after="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tabs>
          <w:tab w:val="clear" w:pos="720"/>
          <w:tab w:val="left" w:pos="0" w:leader="none"/>
        </w:tabs>
        <w:spacing w:lineRule="auto" w:line="240" w:before="0" w:after="0"/>
        <w:jc w:val="center"/>
        <w:rPr>
          <w:rFonts w:ascii="Times New Roman" w:hAnsi="Times New Roman" w:eastAsia="Times New Roman" w:cs="Times New Roman"/>
          <w:b/>
          <w:b/>
          <w:bCs/>
          <w:sz w:val="26"/>
          <w:szCs w:val="28"/>
          <w:lang w:val="ru-RU" w:eastAsia="uk-UA"/>
        </w:rPr>
      </w:pPr>
      <w:r>
        <w:rPr>
          <w:rFonts w:eastAsia="Times New Roman" w:cs="Times New Roman" w:ascii="Times New Roman" w:hAnsi="Times New Roman"/>
          <w:b/>
          <w:bCs/>
          <w:sz w:val="26"/>
          <w:szCs w:val="28"/>
          <w:lang w:val="ru-RU" w:eastAsia="uk-UA"/>
        </w:rPr>
      </w:r>
    </w:p>
    <w:p>
      <w:pPr>
        <w:pStyle w:val="Normal"/>
        <w:tabs>
          <w:tab w:val="clear" w:pos="720"/>
          <w:tab w:val="left" w:pos="0" w:leader="none"/>
        </w:tabs>
        <w:spacing w:lineRule="auto" w:line="240" w:before="0" w:after="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eastAsia="uk-UA"/>
        </w:rPr>
        <w:t xml:space="preserve">Про запит на інформацію Г. Сорочана, </w:t>
      </w:r>
      <w:r>
        <w:rPr>
          <w:rFonts w:eastAsia="Times New Roman" w:cs="Times New Roman" w:ascii="Times New Roman" w:hAnsi="Times New Roman"/>
          <w:b/>
          <w:bCs/>
          <w:sz w:val="28"/>
          <w:szCs w:val="28"/>
          <w:lang w:val="ru-RU" w:eastAsia="uk-UA"/>
        </w:rPr>
        <w:br/>
      </w:r>
      <w:r>
        <w:rPr>
          <w:rFonts w:eastAsia="Times New Roman" w:cs="Times New Roman" w:ascii="Times New Roman" w:hAnsi="Times New Roman"/>
          <w:b/>
          <w:bCs/>
          <w:sz w:val="28"/>
          <w:szCs w:val="28"/>
          <w:lang w:eastAsia="uk-UA"/>
        </w:rPr>
        <w:t xml:space="preserve">зареєстрований у Центральній виборчій комісії </w:t>
      </w:r>
      <w:r>
        <w:rPr>
          <w:rFonts w:eastAsia="Times New Roman" w:cs="Times New Roman" w:ascii="Times New Roman" w:hAnsi="Times New Roman"/>
          <w:b/>
          <w:bCs/>
          <w:sz w:val="28"/>
          <w:szCs w:val="28"/>
          <w:lang w:val="ru-RU" w:eastAsia="uk-UA"/>
        </w:rPr>
        <w:br/>
      </w:r>
      <w:r>
        <w:rPr>
          <w:rFonts w:eastAsia="Times New Roman" w:cs="Times New Roman" w:ascii="Times New Roman" w:hAnsi="Times New Roman"/>
          <w:b/>
          <w:bCs/>
          <w:sz w:val="28"/>
          <w:szCs w:val="28"/>
          <w:lang w:eastAsia="uk-UA"/>
        </w:rPr>
        <w:t>23 квітня 2018 року за № 21-17-3159</w:t>
      </w:r>
    </w:p>
    <w:p>
      <w:pPr>
        <w:pStyle w:val="Normal"/>
        <w:tabs>
          <w:tab w:val="clear" w:pos="720"/>
          <w:tab w:val="left" w:pos="0" w:leader="none"/>
        </w:tabs>
        <w:spacing w:lineRule="auto" w:line="240" w:before="0" w:after="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озглянувши запит на інформацію Г. Сорочана, який надійшов до Центральної виборчої комісії 23 квітня 2018 року електронною поштою, стосовно надання інформації про кількість виборців, включених до списків виборців на виборчих дільницях, у тому числі відносно яких у базі даних Державного реєстру виборців наявні відомості про постійну нездатність самостійно пересуватися, в розрізі виборчих дільниць та об’єднаних територіальних громад, де проводилися перші місцеві вибори 29 жовтня </w:t>
        <w:br/>
        <w:t>2017 року, Комісія зазначає.</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другою статті 3 Закону України "Про Центральну виборчу комісію" встановлено, що Комісія та її члени зобов’язані діяти лише на підставі, в межах повноважень та у спосіб, що передбачені Конституцією та законами України.</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ершої статті 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указаним Законом.</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19 Закону України "Про доступ до публічної інформації" запит на інформацію – це прохання особи до розпорядника інформації надати публічну інформацію, що знаходиться у його володінні.</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писки виборців для звичайних виборчих дільниць згідно із законами України про вибори, складаються на основі відомостей Державного реєстру виборців (далі – Реєстр), розпорядником якого є Центральна виборча комісія.</w:t>
      </w:r>
    </w:p>
    <w:p>
      <w:pPr>
        <w:pStyle w:val="Normal"/>
        <w:tabs>
          <w:tab w:val="clear" w:pos="720"/>
          <w:tab w:val="left" w:pos="709" w:leader="none"/>
        </w:tabs>
        <w:spacing w:lineRule="auto" w:line="240" w:before="0" w:after="60"/>
        <w:ind w:firstLine="709"/>
        <w:jc w:val="both"/>
        <w:rPr/>
      </w:pPr>
      <w:r>
        <w:rPr>
          <w:rFonts w:eastAsia="Times New Roman" w:cs="Times New Roman" w:ascii="Times New Roman" w:hAnsi="Times New Roman"/>
          <w:sz w:val="28"/>
          <w:szCs w:val="28"/>
          <w:lang w:eastAsia="uk-UA"/>
        </w:rPr>
        <w:t xml:space="preserve">Таким чином, Центральною виборчою комісією було створено інформацію про кількість виборців, включених до списків виборців на виборчих дільницях у розрізі виборчих дільниць та об’єднаних територіальних громад, де проводилися перші місцеві вибори 29 жовтня </w:t>
        <w:br/>
        <w:t>2017 року.</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одночас Центральна виборча комісія відзначає, що інформація про кількість виборців, включених до списків виборців на виборчих дільницях, відносно яких у Реєстрі наявні відомості про постійну нездатність самостійно пересуватися, нею в процесі виконання повноважень станом на 29 жовтня 2017 року не отримувалася та не створювалася. </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частини першої статті 30 та частини першої статті 32 Закону України "Про місцеві вибори" попередні та уточнені списки виборців для виборчих дільниць виготовляються органами ведення Реєстру в одному примірнику та у строки, передбачені вказаними статтями, передаються відповідним дільничним виборчим комісіям.</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офіційного оприлюднення результатів місцевих виборів виборча та інша документація, у тому числі списки виборців, передається для подальшого зберігання до відповідної місцевої державної архівної установи (частина перша статті 101 Закону України "Про місцеві вибори").</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ві державні архівні установи забезпечують доступ до виборчої документації з місцевих виборів у порядку, встановленому законодавством України.</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им чином, Центральна виборча комісія не володіє і не зобов’язана відповідно до своєї компетенції володіти інформацією про кількість виборців, включених до списків виборців на виборчих дільницях, відносно яких у базі даних Реєстру наявні відомості про постійну нездатність самостійно пересуватися, в розрізі виборчих дільниць та об’єднаних територіальних громад, де проводилися перші місцеві вибори 29 жовтня </w:t>
        <w:br/>
        <w:t>2017 року.</w:t>
      </w:r>
    </w:p>
    <w:p>
      <w:pPr>
        <w:pStyle w:val="Normal"/>
        <w:tabs>
          <w:tab w:val="clear" w:pos="720"/>
          <w:tab w:val="left" w:pos="709" w:leader="none"/>
        </w:tabs>
        <w:spacing w:lineRule="auto" w:line="240" w:before="0" w:after="60"/>
        <w:ind w:firstLine="709"/>
        <w:jc w:val="both"/>
        <w:rPr/>
      </w:pPr>
      <w:r>
        <w:rPr>
          <w:rFonts w:eastAsia="Times New Roman" w:cs="Times New Roman" w:ascii="Times New Roman" w:hAnsi="Times New Roman"/>
          <w:sz w:val="28"/>
          <w:szCs w:val="28"/>
          <w:lang w:eastAsia="uk-UA"/>
        </w:rPr>
        <w:t>З огляду на вказані вище обставини Центральна виборча комісія вбачає підстави для відмови в задоволенні</w:t>
      </w:r>
      <w:bookmarkStart w:id="0" w:name="ctx6"/>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Cs/>
          <w:sz w:val="28"/>
          <w:szCs w:val="28"/>
          <w:lang w:eastAsia="uk-UA"/>
        </w:rPr>
        <w:t>запиту</w:t>
      </w:r>
      <w:bookmarkEnd w:id="0"/>
      <w:r>
        <w:rPr>
          <w:rFonts w:eastAsia="Times New Roman" w:cs="Times New Roman" w:ascii="Times New Roman" w:hAnsi="Times New Roman"/>
          <w:sz w:val="28"/>
          <w:szCs w:val="28"/>
          <w:lang w:eastAsia="uk-UA"/>
        </w:rPr>
        <w:t xml:space="preserve"> на інформацію Г.</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Сорочана в частині надання такої інформації згідно з пунктом 1 частини першої </w:t>
        <w:br/>
        <w:t>статті 22 Закону України "Про доступ до публічної інформації".</w:t>
      </w:r>
    </w:p>
    <w:p>
      <w:pPr>
        <w:pStyle w:val="Normal"/>
        <w:tabs>
          <w:tab w:val="clear" w:pos="720"/>
          <w:tab w:val="left" w:pos="709" w:leader="none"/>
        </w:tabs>
        <w:spacing w:lineRule="auto" w:line="240" w:before="0" w:after="60"/>
        <w:ind w:firstLine="709"/>
        <w:jc w:val="both"/>
        <w:rPr/>
      </w:pPr>
      <w:r>
        <w:rPr>
          <w:rFonts w:eastAsia="Times New Roman" w:cs="Times New Roman" w:ascii="Times New Roman" w:hAnsi="Times New Roman"/>
          <w:sz w:val="28"/>
          <w:szCs w:val="28"/>
          <w:lang w:eastAsia="uk-UA"/>
        </w:rPr>
        <w:t>Разом з тим, на виконання пункту 4 частини четвертої статті 22 Закону України "Про доступ до публічної інформації" Центральна виборча комісія зазначає, що відмову в задоволенні</w:t>
      </w:r>
      <w:bookmarkStart w:id="1" w:name="ctx7"/>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Cs/>
          <w:sz w:val="28"/>
          <w:szCs w:val="28"/>
          <w:lang w:eastAsia="uk-UA"/>
        </w:rPr>
        <w:t>запиту</w:t>
      </w:r>
      <w:bookmarkEnd w:id="1"/>
      <w:r>
        <w:rPr>
          <w:rFonts w:eastAsia="Times New Roman" w:cs="Times New Roman" w:ascii="Times New Roman" w:hAnsi="Times New Roman"/>
          <w:sz w:val="28"/>
          <w:szCs w:val="28"/>
          <w:lang w:eastAsia="uk-UA"/>
        </w:rPr>
        <w:t xml:space="preserve"> на інформацію може бути оскаржено</w:t>
      </w:r>
      <w:bookmarkStart w:id="2" w:name="ctx8"/>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Cs/>
          <w:sz w:val="28"/>
          <w:szCs w:val="28"/>
          <w:lang w:eastAsia="uk-UA"/>
        </w:rPr>
        <w:t>запитувачем</w:t>
      </w:r>
      <w:bookmarkEnd w:id="2"/>
      <w:r>
        <w:rPr>
          <w:rFonts w:eastAsia="Times New Roman" w:cs="Times New Roman" w:ascii="Times New Roman" w:hAnsi="Times New Roman"/>
          <w:sz w:val="28"/>
          <w:szCs w:val="28"/>
          <w:lang w:eastAsia="uk-UA"/>
        </w:rPr>
        <w:t xml:space="preserve"> у порядку, передбаченому статтею 23 Закону України "Про доступ до публічної інформації".</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Враховуючи викладене, згідно з пунктом 1 частини першої, частинами четвертою та п’ятою статті 22 Закону України "Про доступ до публічної інформації", керуючись частиною другою статті 3, статтями 11, 12, частиною другою статті 2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w:t>
      </w:r>
      <w:r>
        <w:rPr>
          <w:rFonts w:eastAsia="Times New Roman" w:cs="Times New Roman" w:ascii="Times New Roman" w:hAnsi="Times New Roman"/>
          <w:b/>
          <w:bCs/>
          <w:sz w:val="28"/>
          <w:szCs w:val="28"/>
          <w:lang w:val="en-US" w:eastAsia="uk-UA"/>
        </w:rPr>
        <w:t> </w:t>
      </w:r>
      <w:r>
        <w:rPr>
          <w:rFonts w:eastAsia="Times New Roman" w:cs="Times New Roman" w:ascii="Times New Roman" w:hAnsi="Times New Roman"/>
          <w:b/>
          <w:bCs/>
          <w:sz w:val="28"/>
          <w:szCs w:val="28"/>
          <w:lang w:eastAsia="uk-UA"/>
        </w:rPr>
        <w:t>в</w:t>
      </w:r>
      <w:r>
        <w:rPr>
          <w:rFonts w:eastAsia="Times New Roman" w:cs="Times New Roman" w:ascii="Times New Roman" w:hAnsi="Times New Roman"/>
          <w:b/>
          <w:bCs/>
          <w:sz w:val="28"/>
          <w:szCs w:val="28"/>
          <w:lang w:val="en-US" w:eastAsia="uk-UA"/>
        </w:rPr>
        <w:t> </w:t>
      </w:r>
      <w:r>
        <w:rPr>
          <w:rFonts w:eastAsia="Times New Roman" w:cs="Times New Roman" w:ascii="Times New Roman" w:hAnsi="Times New Roman"/>
          <w:b/>
          <w:bCs/>
          <w:sz w:val="28"/>
          <w:szCs w:val="28"/>
          <w:lang w:eastAsia="uk-UA"/>
        </w:rPr>
        <w:t>л</w:t>
      </w:r>
      <w:r>
        <w:rPr>
          <w:rFonts w:eastAsia="Times New Roman" w:cs="Times New Roman" w:ascii="Times New Roman" w:hAnsi="Times New Roman"/>
          <w:b/>
          <w:bCs/>
          <w:sz w:val="28"/>
          <w:szCs w:val="28"/>
          <w:lang w:val="en-US" w:eastAsia="uk-UA"/>
        </w:rPr>
        <w:t> </w:t>
      </w:r>
      <w:r>
        <w:rPr>
          <w:rFonts w:eastAsia="Times New Roman" w:cs="Times New Roman" w:ascii="Times New Roman" w:hAnsi="Times New Roman"/>
          <w:b/>
          <w:bCs/>
          <w:sz w:val="28"/>
          <w:szCs w:val="28"/>
          <w:lang w:eastAsia="uk-UA"/>
        </w:rPr>
        <w:t>я</w:t>
      </w:r>
      <w:r>
        <w:rPr>
          <w:rFonts w:eastAsia="Times New Roman" w:cs="Times New Roman" w:ascii="Times New Roman" w:hAnsi="Times New Roman"/>
          <w:b/>
          <w:bCs/>
          <w:sz w:val="28"/>
          <w:szCs w:val="28"/>
          <w:lang w:val="en-US" w:eastAsia="uk-UA"/>
        </w:rPr>
        <w:t> </w:t>
      </w:r>
      <w:r>
        <w:rPr>
          <w:rFonts w:eastAsia="Times New Roman" w:cs="Times New Roman" w:ascii="Times New Roman" w:hAnsi="Times New Roman"/>
          <w:b/>
          <w:bCs/>
          <w:sz w:val="28"/>
          <w:szCs w:val="28"/>
          <w:lang w:eastAsia="uk-UA"/>
        </w:rPr>
        <w:t>є</w:t>
      </w:r>
      <w:r>
        <w:rPr>
          <w:rFonts w:eastAsia="Times New Roman" w:cs="Times New Roman" w:ascii="Times New Roman" w:hAnsi="Times New Roman"/>
          <w:bCs/>
          <w:sz w:val="28"/>
          <w:szCs w:val="28"/>
          <w:lang w:eastAsia="uk-UA"/>
        </w:rPr>
        <w:t>:</w:t>
      </w:r>
    </w:p>
    <w:p>
      <w:pPr>
        <w:pStyle w:val="Normal"/>
        <w:tabs>
          <w:tab w:val="clear" w:pos="720"/>
          <w:tab w:val="left" w:pos="709"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 Надати Г. Сорочану інформацію про кількість виборців, включених до списків виборців на виборчих дільницях у розрізі виборчих дільниць та об’єднаних територіальних громад, де проводилися перші місцеві вибори </w:t>
        <w:br/>
        <w:t>29 жовтня 2017 року (додається).</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2. Відмовити Г.</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Сорочану в задоволенні запиту на інформацію в частині надання інформації про кількість виборців, включених до списків виборців на виборчих дільницях, відносно яких у базі даних Державного реєстру виборців наявні відомості про постійну нездатність самостійно пересуватися, в розрізі виборчих дільниць та об’єднаних територіальних громад, де проводилися перші місцеві вибори 29 жовтня 2017 року.</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3. Копію цієї постанови надіслати Г.</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Сорочану на електронну адресу, вказану в його запиті на інформацію. </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4. Цю постанову оприлюднити на офіційному веб-сайті Центральної виборчої комісії. </w:t>
      </w:r>
    </w:p>
    <w:p>
      <w:pPr>
        <w:pStyle w:val="Normal"/>
        <w:tabs>
          <w:tab w:val="clear" w:pos="720"/>
          <w:tab w:val="left" w:pos="0" w:leader="none"/>
        </w:tabs>
        <w:spacing w:lineRule="auto" w:line="240" w:before="0" w:after="0"/>
        <w:jc w:val="center"/>
        <w:rPr>
          <w:rFonts w:ascii="Times New Roman" w:hAnsi="Times New Roman" w:eastAsia="Times New Roman" w:cs="Times New Roman"/>
          <w:bCs/>
          <w:iCs/>
          <w:sz w:val="28"/>
          <w:szCs w:val="28"/>
          <w:lang w:val="ru-RU" w:eastAsia="uk-UA"/>
        </w:rPr>
      </w:pPr>
      <w:r>
        <w:rPr>
          <w:rFonts w:eastAsia="Times New Roman" w:cs="Times New Roman" w:ascii="Times New Roman" w:hAnsi="Times New Roman"/>
          <w:bCs/>
          <w:iCs/>
          <w:sz w:val="28"/>
          <w:szCs w:val="28"/>
          <w:lang w:val="ru-RU" w:eastAsia="uk-UA"/>
        </w:rPr>
      </w:r>
    </w:p>
    <w:p>
      <w:pPr>
        <w:pStyle w:val="Normal"/>
        <w:tabs>
          <w:tab w:val="clear" w:pos="720"/>
          <w:tab w:val="left" w:pos="0" w:leader="none"/>
        </w:tabs>
        <w:spacing w:lineRule="auto" w:line="240" w:before="0" w:after="0"/>
        <w:jc w:val="center"/>
        <w:rPr>
          <w:rFonts w:ascii="Times New Roman" w:hAnsi="Times New Roman" w:eastAsia="Times New Roman" w:cs="Times New Roman"/>
          <w:bCs/>
          <w:iCs/>
          <w:sz w:val="28"/>
          <w:szCs w:val="28"/>
          <w:lang w:val="ru-RU" w:eastAsia="uk-UA"/>
        </w:rPr>
      </w:pPr>
      <w:r>
        <w:rPr>
          <w:rFonts w:eastAsia="Times New Roman" w:cs="Times New Roman" w:ascii="Times New Roman" w:hAnsi="Times New Roman"/>
          <w:bCs/>
          <w:iCs/>
          <w:sz w:val="28"/>
          <w:szCs w:val="28"/>
          <w:lang w:val="ru-RU" w:eastAsia="uk-UA"/>
        </w:rPr>
      </w:r>
    </w:p>
    <w:p>
      <w:pPr>
        <w:pStyle w:val="Normal"/>
        <w:tabs>
          <w:tab w:val="clear" w:pos="720"/>
          <w:tab w:val="left" w:pos="0" w:leader="none"/>
        </w:tabs>
        <w:spacing w:lineRule="auto" w:line="240" w:before="0" w:after="0"/>
        <w:jc w:val="center"/>
        <w:rPr>
          <w:rFonts w:ascii="Times New Roman" w:hAnsi="Times New Roman" w:eastAsia="Times New Roman" w:cs="Times New Roman"/>
          <w:bCs/>
          <w:iCs/>
          <w:sz w:val="28"/>
          <w:szCs w:val="28"/>
          <w:lang w:val="ru-RU" w:eastAsia="uk-UA"/>
        </w:rPr>
      </w:pPr>
      <w:r>
        <w:rPr>
          <w:rFonts w:eastAsia="Times New Roman" w:cs="Times New Roman" w:ascii="Times New Roman" w:hAnsi="Times New Roman"/>
          <w:bCs/>
          <w:iCs/>
          <w:sz w:val="28"/>
          <w:szCs w:val="28"/>
          <w:lang w:val="ru-RU" w:eastAsia="uk-UA"/>
        </w:rPr>
      </w:r>
    </w:p>
    <w:p>
      <w:pPr>
        <w:pStyle w:val="Normal"/>
        <w:spacing w:lineRule="auto" w:line="240" w:before="0" w:after="0"/>
        <w:ind w:firstLine="720"/>
        <w:rPr>
          <w:rFonts w:ascii="Times New Roman" w:hAnsi="Times New Roman" w:cs="Times New Roman"/>
          <w:sz w:val="28"/>
        </w:rPr>
      </w:pPr>
      <w:r>
        <w:rPr>
          <w:rFonts w:cs="Times New Roman" w:ascii="Times New Roman" w:hAnsi="Times New Roman"/>
          <w:sz w:val="28"/>
        </w:rPr>
        <w:t>Заступник Голови</w:t>
      </w:r>
    </w:p>
    <w:p>
      <w:pPr>
        <w:pStyle w:val="Normal"/>
        <w:spacing w:lineRule="auto" w:line="240" w:before="0" w:after="0"/>
        <w:rPr>
          <w:rFonts w:ascii="Times New Roman" w:hAnsi="Times New Roman" w:cs="Times New Roman"/>
        </w:rPr>
      </w:pPr>
      <w:r>
        <w:rPr>
          <w:rFonts w:cs="Times New Roman" w:ascii="Times New Roman" w:hAnsi="Times New Roman"/>
          <w:sz w:val="28"/>
        </w:rPr>
        <w:t>Центральної виборчої комісії</w:t>
        <w:tab/>
        <w:tab/>
        <w:tab/>
        <w:tab/>
        <w:tab/>
        <w:t xml:space="preserve">    Ж. УСЕНКО-ЧОРНА</w:t>
      </w:r>
    </w:p>
    <w:p>
      <w:pPr>
        <w:pStyle w:val="Normal"/>
        <w:tabs>
          <w:tab w:val="clear" w:pos="720"/>
          <w:tab w:val="left" w:pos="0"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 </w:t>
      </w:r>
    </w:p>
    <w:p>
      <w:pPr>
        <w:pStyle w:val="Normal"/>
        <w:widowControl w:val="false"/>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2 травня 2018 року № 74</w:t>
      </w:r>
    </w:p>
    <w:p>
      <w:pPr>
        <w:pStyle w:val="Normal"/>
        <w:spacing w:lineRule="auto" w:line="240" w:before="0" w:after="0"/>
        <w:ind w:left="6096" w:hanging="0"/>
        <w:jc w:val="center"/>
        <w:rPr>
          <w:rFonts w:ascii="Times New Roman" w:hAnsi="Times New Roman" w:eastAsia="Times New Roman" w:cs="Times New Roman"/>
          <w:b/>
          <w:b/>
          <w:bCs/>
          <w:i/>
          <w:i/>
          <w:sz w:val="24"/>
          <w:szCs w:val="24"/>
          <w:lang w:eastAsia="uk-UA"/>
        </w:rPr>
      </w:pPr>
      <w:r>
        <w:rPr>
          <w:rFonts w:eastAsia="Times New Roman" w:cs="Times New Roman" w:ascii="Times New Roman" w:hAnsi="Times New Roman"/>
          <w:b/>
          <w:bCs/>
          <w:i/>
          <w:sz w:val="24"/>
          <w:szCs w:val="24"/>
          <w:lang w:eastAsia="uk-UA"/>
        </w:rPr>
      </w:r>
    </w:p>
    <w:p>
      <w:pPr>
        <w:pStyle w:val="Normal"/>
        <w:spacing w:lineRule="auto" w:line="240" w:before="0" w:after="0"/>
        <w:jc w:val="both"/>
        <w:rPr>
          <w:rFonts w:ascii="Times New Roman" w:hAnsi="Times New Roman" w:eastAsia="Times New Roman" w:cs="Times New Roman"/>
          <w:b/>
          <w:b/>
          <w:bCs/>
          <w:sz w:val="32"/>
          <w:lang w:eastAsia="uk-UA"/>
        </w:rPr>
      </w:pPr>
      <w:r>
        <w:rPr>
          <w:rFonts w:eastAsia="Times New Roman" w:cs="Times New Roman" w:ascii="Times New Roman" w:hAnsi="Times New Roman"/>
          <w:b/>
          <w:bCs/>
          <w:sz w:val="32"/>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ВІДОМОСТІ </w:t>
        <w:br/>
        <w:t>про кількість виборців, включених до списків виборців,</w:t>
        <w:br/>
        <w:t xml:space="preserve">виготовлених для організації голосування виборців </w:t>
        <w:br/>
        <w:t xml:space="preserve">на звичайних виборчих дільницях під час проведення </w:t>
        <w:br/>
        <w:t xml:space="preserve">перших місцевих виборів 29 жовтня 2017 року </w:t>
        <w:br/>
        <w:t>в розрізі виборчих дільниць та об’єднаних територіальних громад</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10065" w:type="dxa"/>
        <w:jc w:val="left"/>
        <w:tblInd w:w="-431" w:type="dxa"/>
        <w:tblLayout w:type="fixed"/>
        <w:tblCellMar>
          <w:top w:w="0" w:type="dxa"/>
          <w:left w:w="108" w:type="dxa"/>
          <w:bottom w:w="0" w:type="dxa"/>
          <w:right w:w="108" w:type="dxa"/>
        </w:tblCellMar>
      </w:tblPr>
      <w:tblGrid>
        <w:gridCol w:w="2269"/>
        <w:gridCol w:w="5103"/>
        <w:gridCol w:w="1276"/>
        <w:gridCol w:w="1417"/>
      </w:tblGrid>
      <w:tr>
        <w:trPr>
          <w:tblHeader w:val="true"/>
          <w:trHeight w:val="8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Регіон</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зва територіальної громад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омер виборчої дільниц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Кількість виборців</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ац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7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ац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7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ац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7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ац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7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ац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8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лухов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4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лухов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4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лухов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4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лухов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4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2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2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4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нів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3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3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3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3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3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п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2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п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2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п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2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п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2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п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9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п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9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п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а-Меле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1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а-Меле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1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а-Меле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1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а-Меле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1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а-Меле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1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а-Меле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1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а-Меле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а-Меле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10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сош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5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сош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5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сош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8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сош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8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роприлу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6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роприлу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6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лях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1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лях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1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лях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1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ін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лях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501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ат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4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ат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4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ат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4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ат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ат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ат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ат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мч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мч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мч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мч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ловн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ловн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ловн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ловн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ловн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ловн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ловн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ловн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ловн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ловн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ищ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ищ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ищ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ищ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ищ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ищ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ищ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еч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еч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еч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еч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еч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еч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еч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ди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ди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97</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7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ди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ди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3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ди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3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ди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3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рі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рі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рі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21</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4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рі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рі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рі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рі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58</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12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1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и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0707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7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0708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па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9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9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9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9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9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9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0705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71</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9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5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21</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3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ом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0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ад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6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рехови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рехови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рехови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рехови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рехови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рехови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ід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ід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ід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ід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ід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ід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рій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рій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рій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рій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рій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8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рій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9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рій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9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рій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9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рій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9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ум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ум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ум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ум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ум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ум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ум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2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ум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3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ум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3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ум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0703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дніпро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й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й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й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й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ларіо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ларіо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ларіо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ларіо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ларіо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ларіо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ларіо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ларіо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ларіо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п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п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п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п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п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п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п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тайгоро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тайгоро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тайгоро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шкар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шкар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шкар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им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1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им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1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им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ирі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ирі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ирі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ирі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ирі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ирі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44</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17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1202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ж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0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шотравне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шотравне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шотравне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шотравне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тр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тр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тр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тр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тр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5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гор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гор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гор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гор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гор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гор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гор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4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ї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ї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ї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ї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воногригор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воногригор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воногригор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воногригор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воногригор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воногригор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воногригор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воногригор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иро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р’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р’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р’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р’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р’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р’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р’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6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н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др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4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н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др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4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н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0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н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0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он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н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либоч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3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либоч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3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либоч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3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либоч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4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либоч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4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либоч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4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1802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Єміль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2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84</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1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1811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1805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5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р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р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р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р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р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р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р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р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р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р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8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8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вру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8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3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3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3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3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3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щ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щ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щ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щ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щ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щ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щ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щ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щ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щ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6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95</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2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ул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4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1809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адомишль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9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ве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7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0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итомир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1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карпат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аран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5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карпат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аран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5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карпат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аран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5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карпат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аран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5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карпат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аран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5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карпат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аран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5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карпат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аран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5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карпат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аран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5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карпат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аран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5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здвиж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здвиж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здвиж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р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р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03</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2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р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р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р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р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р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р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огд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3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огд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3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огд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3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огд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3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огд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3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успе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успе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успе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успе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успе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успе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тро-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тро-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тро-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гі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0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гі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0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гі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0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гір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0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лодород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3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лодород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3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лодород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3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лодород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3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лодородн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3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иазо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4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иазо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4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иазо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4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иазо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4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иазо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4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иазо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4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иазо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4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кало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кало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кало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кало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кало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5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5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5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5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2306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24</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4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к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6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шнів-Оса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2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шнів-Оса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6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шнів-Оса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6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рошнів-Оса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6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зиня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0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зиня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0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зиня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0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зиня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0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зиня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0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6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6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6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6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6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6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болот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ч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5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ерісл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ерісл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ерісл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ерісл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5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ерісл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5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ж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ж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ж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ж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3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ж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2604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ж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блу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блу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блу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блу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блу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блу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блу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4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м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м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м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м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о-Фран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м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7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3202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дим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2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івич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7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івич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7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івич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7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івич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7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івич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8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івич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8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д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1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д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1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д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1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д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1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д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3201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д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1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ед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1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Фурс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Фурс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0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Фурс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0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Фурс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0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Фурс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8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и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Фурс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8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тер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тер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тер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тер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тер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тер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мпані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мпані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мпані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мпані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3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воз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воз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86</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18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воз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ервозв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2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м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м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м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м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м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м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4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ол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3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ол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3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ол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3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ол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3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мол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3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и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и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и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и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и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и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ровоград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иш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1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4400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вод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0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річ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1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річ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1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річ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1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річ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1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норіче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uk-UA"/>
              </w:rPr>
              <w:t>4401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ижньодув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4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ижньодув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4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ижньодув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6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ив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6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уга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ив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06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2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2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ликомост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7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8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л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8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ют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0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ют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ют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ют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ют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ют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оют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3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беріз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беріз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беріз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беріз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беріз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беріз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беріз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0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ідберізц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0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1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а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12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Щир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9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полта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04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полта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04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колаї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полта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04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вангар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6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вангар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7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вангар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7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вангар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14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рез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рез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рез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рез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рез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рез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рез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рез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рез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л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4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л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4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л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4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л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4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л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4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л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4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л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4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л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4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а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6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а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6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а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6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а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6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а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6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а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7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нам’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нам’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нам’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нам’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нам’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нам’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3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нам’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9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нам’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9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яльн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5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им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8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им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8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им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8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я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я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я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я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я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6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рокоза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рокоза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рокоза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рокоза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рокоза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рокоза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ебр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ебр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4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ебр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9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ебр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9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1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Шаб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2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т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2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т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2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т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2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т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2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т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2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т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2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4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ебін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1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раб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2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2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2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х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х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х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х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х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х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х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х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ох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перещеп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перещеп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перещеп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перещеп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перещеп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ихай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5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хворощ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хворощ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хворощ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хворощ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хворощ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хворощ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галещ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3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галещ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3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галещ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3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анж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анж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анж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анж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анж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анжа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уде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6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н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н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н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н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н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олта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нч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4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1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6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емид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6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лев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7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лев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7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лев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7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лев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7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лева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7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мо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8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мо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8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мо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8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мо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8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мо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8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емо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8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рак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2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рак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2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рака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2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росла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5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росла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5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росла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5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росла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5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івне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Ярослав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05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ри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0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сироват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2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сироват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2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сироват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5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сироват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5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сироват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5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ерхньосироват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5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1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1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1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1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1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1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1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2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2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2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убов’яз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2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миш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миш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миш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миш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ро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3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ро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3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ро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3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ро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3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ро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3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ро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3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ро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3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ро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3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ров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3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лобі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лобі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лобі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лобі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лобі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лобі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лобі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лобі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слобід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еп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еп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еп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еп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еп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ростян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6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3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4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ум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ечч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04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4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5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5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5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бор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5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анове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6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аранчу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0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аранчу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0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аранчу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0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аранчу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0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аранчу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0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2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8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рост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8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чеп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лоч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ома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ома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3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ома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ома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ома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ома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ома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ома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лома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и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8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и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8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и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8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и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9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ан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ан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ан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ан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4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ан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анил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3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атал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атал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атал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атал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атал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атал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5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к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к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к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к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кі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4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хтер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хтер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хтер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ехтер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з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з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з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з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з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з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4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ілозер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оз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оз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оз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оз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оз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розе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сокопіль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сокопіль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сокопіль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сокопіль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сокопіль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сокопіль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сокопіль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1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стян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стян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стян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стянтин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им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3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нісла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нісла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нісла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анісла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0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ула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ула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2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вілейн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вілейн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5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вілейн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5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вілейн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5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вілейн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5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ерсон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Ювілейн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5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нтоні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1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1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1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19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1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1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1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1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1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4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4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4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родо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2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7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7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8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риц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расил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6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е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0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е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08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е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1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е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1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е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1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4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4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4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лобідсько-Кульчіє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05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бко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бко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2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бко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3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бко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3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бко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3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бко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3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мельни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лобкове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13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з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уз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аш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аш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аш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аш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аш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аш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аш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аш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1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аш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1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Жашк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1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р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р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р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р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1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ор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1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ь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4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ь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4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ь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4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ь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4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ь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4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рк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7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рк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7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рк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7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рк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7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рк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8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рк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8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рк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8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3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м’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а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3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а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а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а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а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а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а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а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араш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іпля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іпля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іпля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іпля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2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тус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8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тус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8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тус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8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тус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8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лі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ор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ор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ор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ор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ор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8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ори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3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л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6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л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6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л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6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л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6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л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6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л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6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л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6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л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6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0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1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ко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1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епа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7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епа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7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епа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7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ка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тепан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07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цм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1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цм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1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цм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1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цм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2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іцма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2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га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2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га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2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га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2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га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2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галь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2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м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1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м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1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м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2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м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2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маї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2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9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0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0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0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0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0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05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0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0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вец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ц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00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4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2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7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5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8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Бобровиц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1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1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5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1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3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чнян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2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9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0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6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улик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юб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ів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5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ів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5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ів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ів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ів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ів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ів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ів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Малодів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ас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ас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ас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ас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ас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баса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и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4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и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8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лиші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85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лис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0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7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лис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1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лис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1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лис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1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2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9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1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69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0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0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1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8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0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1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еменівська мі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2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2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2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2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5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3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3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3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0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4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5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осни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5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6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4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6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6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3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6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5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8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2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7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7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7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8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Срібня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8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лала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8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лала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8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лала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8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лала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лала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8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лала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80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лала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80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7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лала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8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алалаїв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80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0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пи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1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пи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1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3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упич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1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3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лм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лм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85</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лм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лм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7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лм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37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Черніг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Холминс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407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62</w:t>
            </w:r>
          </w:p>
        </w:tc>
      </w:tr>
    </w:tbl>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ІДОМОСТІ</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ро кількість виборців, включених до списків виборців, </w:t>
        <w:br/>
        <w:t xml:space="preserve">виготовлених для організації голосування виборців </w:t>
        <w:br/>
        <w:t>на звичайних виборчих дільницях під час проведення</w:t>
        <w:br/>
        <w:t>перших виборів старост 29 жовтня 2017 року</w:t>
        <w:br/>
        <w:t>в розрізі виборчих дільниць та об’єднаних територіальних громад</w:t>
      </w:r>
    </w:p>
    <w:p>
      <w:pPr>
        <w:pStyle w:val="Normal"/>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10065" w:type="dxa"/>
        <w:jc w:val="left"/>
        <w:tblInd w:w="-431" w:type="dxa"/>
        <w:tblLayout w:type="fixed"/>
        <w:tblCellMar>
          <w:top w:w="0" w:type="dxa"/>
          <w:left w:w="108" w:type="dxa"/>
          <w:bottom w:w="0" w:type="dxa"/>
          <w:right w:w="108" w:type="dxa"/>
        </w:tblCellMar>
      </w:tblPr>
      <w:tblGrid>
        <w:gridCol w:w="2269"/>
        <w:gridCol w:w="5103"/>
        <w:gridCol w:w="1276"/>
        <w:gridCol w:w="1417"/>
      </w:tblGrid>
      <w:tr>
        <w:trPr>
          <w:tblHeader w:val="true"/>
          <w:trHeight w:val="8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Регіон</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зва територіальної громад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омер виборчої дільниці</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виборців</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пав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71</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Новопавл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2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5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2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Запоріз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стрик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05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звад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71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0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звад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7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8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звад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7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6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звад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72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1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Львів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Розвадів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072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нопл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5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6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нопл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43</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нопл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36</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Оде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Коноплянська сільськ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1036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68</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шнів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33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52</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шнів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33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49</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шнів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39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3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шнів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39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44</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шнів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3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5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ернопільська область</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ишнівецька селищна територіальна грома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1039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2</w:t>
            </w:r>
          </w:p>
        </w:tc>
      </w:tr>
    </w:tbl>
    <w:p>
      <w:pPr>
        <w:pStyle w:val="Normal"/>
        <w:rPr/>
      </w:pPr>
      <w:r>
        <w:rPr/>
      </w:r>
    </w:p>
    <w:p>
      <w:pPr>
        <w:pStyle w:val="Normal"/>
        <w:spacing w:lineRule="auto" w:line="240" w:before="0" w:after="0"/>
        <w:jc w:val="both"/>
        <w:rPr>
          <w:lang w:val="en-US"/>
        </w:rPr>
      </w:pPr>
      <w:r>
        <w:rPr>
          <w:lang w:val="en-US"/>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ab/>
        <w:t>Т. ЛУКАШ</w:t>
      </w:r>
    </w:p>
    <w:p>
      <w:pPr>
        <w:pStyle w:val="Normal"/>
        <w:spacing w:before="0" w:after="0"/>
        <w:rPr/>
      </w:pPr>
      <w:r>
        <w:rPr/>
        <w:t xml:space="preserve"> </w:t>
      </w:r>
    </w:p>
    <w:p>
      <w:pPr>
        <w:pStyle w:val="Normal"/>
        <w:widowControl/>
        <w:bidi w:val="0"/>
        <w:spacing w:lineRule="auto" w:line="276" w:before="0" w:after="20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fldChar w:fldCharType="begin"/>
    </w:r>
    <w:r>
      <w:rPr>
        <w:rFonts w:cs="Cambria" w:ascii="Cambria" w:hAnsi="Cambria"/>
      </w:rPr>
      <w:instrText xml:space="preserve"> FILENAME </w:instrText>
    </w:r>
    <w:r>
      <w:rPr>
        <w:rFonts w:cs="Cambria" w:ascii="Cambria" w:hAnsi="Cambria"/>
      </w:rPr>
      <w:fldChar w:fldCharType="separate"/>
    </w:r>
    <w:r>
      <w:rPr>
        <w:rFonts w:cs="Cambria" w:ascii="Cambria" w:hAnsi="Cambria"/>
      </w:rPr>
      <w:t>input.doc</w:t>
    </w:r>
    <w:r>
      <w:rPr>
        <w:rFonts w:cs="Cambria" w:ascii="Cambria" w:hAnsi="Cambria"/>
      </w:rPr>
      <w:fldChar w:fldCharType="end"/>
    </w:r>
    <w:r>
      <w:rPr>
        <w:rFonts w:cs="Cambria" w:ascii="Cambria" w:hAnsi="Cambria"/>
      </w:rPr>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1">
    <w:name w:val="Заголовок 1 Знак"/>
    <w:qFormat/>
    <w:rPr>
      <w:rFonts w:ascii="Calibri" w:hAnsi="Calibri" w:eastAsia="Calibri" w:cs="Calibri"/>
      <w:b/>
      <w:i/>
      <w:sz w:val="22"/>
      <w:szCs w:val="22"/>
    </w:rPr>
  </w:style>
  <w:style w:type="character" w:styleId="Style16">
    <w:name w:val="Нижній колонтитул Знак"/>
    <w:qFormat/>
    <w:rPr>
      <w:rFonts w:ascii="Calibri" w:hAnsi="Calibri" w:eastAsia="Calibri" w:cs="Calibri"/>
      <w:sz w:val="16"/>
      <w:szCs w:val="22"/>
      <w:lang w:val="en-US"/>
    </w:rPr>
  </w:style>
  <w:style w:type="character" w:styleId="Style17">
    <w:name w:val="Верхній колонтитул Знак"/>
    <w:qFormat/>
    <w:rPr>
      <w:rFonts w:ascii="Calibri" w:hAnsi="Calibri" w:eastAsia="Calibri" w:cs="Calibri"/>
      <w:sz w:val="22"/>
      <w:szCs w:val="22"/>
    </w:rPr>
  </w:style>
  <w:style w:type="character" w:styleId="Style18">
    <w:name w:val="Текст виноски Знак"/>
    <w:qFormat/>
    <w:rPr>
      <w:rFonts w:ascii="Calibri" w:hAnsi="Calibri" w:eastAsia="Calibri" w:cs="Calibri"/>
      <w:szCs w:val="22"/>
    </w:rPr>
  </w:style>
  <w:style w:type="character" w:styleId="Style19">
    <w:name w:val="Текст примітки Знак"/>
    <w:qFormat/>
    <w:rPr>
      <w:rFonts w:ascii="Calibri" w:hAnsi="Calibri" w:eastAsia="Calibri" w:cs="Calibri"/>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20">
    <w:name w:val="Основний текст з відступом Знак"/>
    <w:qFormat/>
    <w:rPr>
      <w:sz w:val="28"/>
    </w:rPr>
  </w:style>
  <w:style w:type="character" w:styleId="Style21">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23">
    <w:name w:val="Нумерований список"/>
    <w:basedOn w:val="Normal"/>
    <w:qFormat/>
    <w:pPr>
      <w:ind w:hanging="0"/>
    </w:pPr>
    <w:rPr/>
  </w:style>
  <w:style w:type="paragraph" w:styleId="5">
    <w:name w:val="Стиль5"/>
    <w:basedOn w:val="Style23"/>
    <w:qFormat/>
    <w:pPr>
      <w:numPr>
        <w:ilvl w:val="0"/>
        <w:numId w:val="2"/>
      </w:numPr>
    </w:pPr>
    <w:rPr/>
  </w:style>
  <w:style w:type="paragraph" w:styleId="6">
    <w:name w:val="Стиль6"/>
    <w:basedOn w:val="Style23"/>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Xl65">
    <w:name w:val="xl65"/>
    <w:basedOn w:val="Normal"/>
    <w:qFormat/>
    <w:pP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26:00Z</dcterms:created>
  <dc:creator>Машбюро ПОЧТА</dc:creator>
  <dc:description/>
  <dc:language>en-US</dc:language>
  <cp:lastModifiedBy>Говорадло О.В.</cp:lastModifiedBy>
  <cp:lastPrinted>2018-05-02T16:54:00Z</cp:lastPrinted>
  <dcterms:modified xsi:type="dcterms:W3CDTF">2018-05-07T07:26:00Z</dcterms:modified>
  <cp:revision>3</cp:revision>
  <dc:subject/>
  <dc:title>Вик</dc:title>
</cp:coreProperties>
</file>