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січня  2018 року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від 17 жовтня 2015 року № 455 "Про новий склад Черкаської міської виборчої комісії Черкаської області", від 29 липня 2016 року № 359 "Про новий склад Ірпінської міської виборчої комісії Київської області"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гідно з додатками 1 – 9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Житомирській, </w:t>
      </w:r>
      <w:r>
        <w:rPr>
          <w:sz w:val="28"/>
          <w:szCs w:val="28"/>
        </w:rPr>
        <w:t>Київській, Луганській, Львівській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деській, Полтавській, Рівненській,</w:t>
      </w:r>
      <w:r>
        <w:rPr>
          <w:color w:val="000000"/>
          <w:sz w:val="28"/>
          <w:szCs w:val="28"/>
        </w:rPr>
        <w:t xml:space="preserve"> Черкаській та Чернівецькій обласним державним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ind w:left="4253" w:hanging="0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ind w:left="425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Центральної виборчої комісії</w:t>
        <w:tab/>
        <w:tab/>
        <w:tab/>
      </w:r>
      <w:r>
        <w:rPr/>
        <w:tab/>
        <w:tab/>
        <w:t xml:space="preserve">  </w:t>
      </w:r>
      <w:r>
        <w:rPr>
          <w:sz w:val="28"/>
          <w:szCs w:val="28"/>
        </w:rPr>
        <w:t>М. ОХЕНДОВСЬКИ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  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ар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шич Лідія Семенівна, 1944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ічко Тетяна Миколаївна, 1954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ова Тетяна Віталіївна, 196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юрчева Оксана Іванівна, 197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фанцова Світлана Михайлівна, 196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Максим Володимирович, 1993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ич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уворов Володимир Степанович, 1948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иротін Володимир Олександрович, 1987 року народження – від </w:t>
            </w:r>
            <w:r>
              <w:rPr>
                <w:spacing w:val="-4"/>
                <w:sz w:val="28"/>
                <w:szCs w:val="28"/>
              </w:rPr>
              <w:t>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йнога Оксана Василівна, 1982 року народження – секретар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ечко Леся Андріївна, 1984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Білинська Богдана Федорівна, 197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Надія Андріївна, 199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кора Оксана Ігорівна, 1977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ечко Ольга Володимирівна, 1962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0" w:name="s1"/>
      <w:bookmarkStart w:id="1" w:name="s1"/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ихай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а Аліна В’ячеславівна, 1988 року народження – від місцевої організації Народн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 Тамара Миколаївна, 1958 року народження – від місцевої організації Народної Партії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к Геннадій Володимирович, 1972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ш Геннадій Павлович, 1968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Галина Федорівна, 1953 року народження – від місцевої організації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ахмєй Олександра Людвігівна, 1989 року народження – від місцевої організації Лібераль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рамко Валентина Петрівна, 1958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икова Наталія Юріївна, 1958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а Лілія Анатоліївна, 1993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ян Олександр Сергійович, 1979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ощук Олександра Михайлівна, 1965 року народження – заступник голови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нюк Оксана Ростиславівна, 1969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253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ков Василь Петрович, 1964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ієнко Ярослав Олександрович, 199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чкова Юлія Василівна, 1979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інський Олег Петрович, 1969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8 року № 9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евченко Іван Сергійович, 1983 року народження – заступник голови комісії, від місцевої організації Політичної партії "НАРОДНИЙ ФРОНТ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тик Віталій Петрович, 198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33:00Z</dcterms:created>
  <dc:creator>Машбюро ПОЧТА</dc:creator>
  <dc:description/>
  <cp:keywords/>
  <dc:language>en-US</dc:language>
  <cp:lastModifiedBy>Говорадло О.В.</cp:lastModifiedBy>
  <cp:lastPrinted>2018-01-18T14:51:00Z</cp:lastPrinted>
  <dcterms:modified xsi:type="dcterms:W3CDTF">2018-01-19T07:38:00Z</dcterms:modified>
  <cp:revision>3</cp:revision>
  <dc:subject/>
  <dc:title>Вик</dc:title>
</cp:coreProperties>
</file>