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ЦЕНТРАЛЬНА ВИБОРЧА КОМІСІ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ПРОТОКОЛЬНЕ РІШЕНН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bCs/>
          <w:lang w:val="ru-RU"/>
        </w:rPr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ru-RU"/>
        </w:rPr>
        <w:t>22 листопада</w:t>
      </w:r>
      <w:r>
        <w:rPr/>
        <w:t xml:space="preserve"> 2018  року № </w:t>
      </w:r>
      <w:r>
        <w:rPr>
          <w:lang w:val="ru-RU"/>
        </w:rPr>
        <w:t>4</w:t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567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внесення змін до протокольного рішення </w:t>
        <w:br/>
        <w:t>Центральної виборчої комісії від 17 березня 2017 року № 2</w:t>
      </w:r>
    </w:p>
    <w:p>
      <w:pPr>
        <w:pStyle w:val="Normal"/>
        <w:spacing w:before="0" w:after="0"/>
        <w:ind w:firstLine="709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в и р і ш и л а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нести зміни до додатка 2 до протокольного рішення Центральної виборчої комісії від 17 березня 2017 року № 2 "Про Комісію з оцінки корупційних ризиків у Центральній виборчій комісії", виклавши його в редакції, що додається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0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ротокольного рішення</w:t>
        <w:br/>
        <w:t>Центральної виборчої комісії</w:t>
        <w:br/>
        <w:t>від 17 березня 2017 року № 2</w:t>
      </w:r>
    </w:p>
    <w:p>
      <w:pPr>
        <w:pStyle w:val="Normal"/>
        <w:ind w:left="5040" w:hanging="0"/>
        <w:jc w:val="center"/>
        <w:rPr/>
      </w:pPr>
      <w:r>
        <w:rPr>
          <w:b/>
          <w:i/>
          <w:sz w:val="24"/>
          <w:szCs w:val="24"/>
        </w:rPr>
        <w:t xml:space="preserve">(у редакції протокольного рішення Центральної виборчої комісії </w:t>
        <w:br/>
        <w:t xml:space="preserve">від 22 листопада 2018 року)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місії з оцінки корупційних ризиків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 Центральній виборчій комісії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386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6"/>
        <w:gridCol w:w="288"/>
        <w:gridCol w:w="5722"/>
      </w:tblGrid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ДУБОВИК</w:t>
              <w:br/>
              <w:t xml:space="preserve">Сергій Олегович 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 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ступник керівника Секретаріату Центральної виборчої комісії, голова Комісії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 xml:space="preserve">ПОНОМАРЕНКО </w:t>
              <w:br/>
              <w:t>Володимир Анатол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відувач відділу з питань управління персоналом  Секретаріату Центральної виборчої комісії, заступник голови Комісії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 xml:space="preserve">МАЗУР </w:t>
              <w:br/>
              <w:t>Людмила Андрії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 xml:space="preserve">− 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головний консультант відділу з питань управління персоналом Секретаріату Центральної виборчої комісії, секретар Комісії;</w:t>
            </w:r>
          </w:p>
        </w:tc>
      </w:tr>
      <w:tr>
        <w:trPr/>
        <w:tc>
          <w:tcPr>
            <w:tcW w:w="9386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trHeight w:val="260" w:hRule="atLeast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 xml:space="preserve">БАХУРИНСЬКА </w:t>
              <w:br/>
              <w:t>Тетяна Анатолії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ступник завідувача відділу зведеного планування та фінансування Секретаріату Центральної виборчої комісії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ВАДІМОВА</w:t>
              <w:br/>
              <w:t>Наталія Іван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відувач відділу контролю за використанням коштів Секретаріату Центральної виборчої комісії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ГУЛІНОВА</w:t>
              <w:br/>
              <w:t>Олена Анатолії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 xml:space="preserve">завідувач відділу бухгалтерського обліку та звітності Секретаріату </w:t>
            </w:r>
            <w:r>
              <w:rPr>
                <w:bCs/>
                <w:iCs/>
              </w:rPr>
              <w:t>Центральної виборчої комісії</w:t>
            </w:r>
            <w:r>
              <w:rPr/>
              <w:t xml:space="preserve"> – головний бухгалтер Центральної виборчої комісії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ЛИТВИНЮК</w:t>
              <w:br/>
              <w:t>Андрій Анатолій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начальник управління захисту інформації та адміністрування систем Реєстру Служби розпорядника Державного реєстру виборців;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 xml:space="preserve">САВЧУК </w:t>
              <w:br/>
              <w:t>Марина Юрії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–</w:t>
            </w:r>
          </w:p>
        </w:tc>
        <w:tc>
          <w:tcPr>
            <w:tcW w:w="5722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ступник начальника управління – завідувач відділу роботи з документами з обмеженим доступом та контролю управління регламентного забезпечення діяльності Коміс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САМОЙЛОВИЧ</w:t>
              <w:br/>
              <w:t>Олександр Євгенович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начальник управління забезпечення та контролю функціонування Реєстру Служби розпорядника Державного реєстру виборців;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ЧЕРНЮК</w:t>
              <w:br/>
              <w:t>Світлана Олександрівн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rPr/>
            </w:pPr>
            <w:r>
              <w:rPr/>
              <w:t>−</w:t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pacing w:before="60" w:after="60"/>
              <w:ind w:hanging="0"/>
              <w:jc w:val="left"/>
              <w:rPr/>
            </w:pPr>
            <w:r>
              <w:rPr/>
              <w:t>завідувач відділу представництва в судах управління правового забезпечення Секретаріату Центральної виборчої комісії.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>Н. 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Основний текст Знак"/>
    <w:qFormat/>
    <w:rPr>
      <w:sz w:val="28"/>
    </w:rPr>
  </w:style>
  <w:style w:type="character" w:styleId="2">
    <w:name w:val="Стиль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6:33:00Z</dcterms:created>
  <dc:creator>Машбюро ПОЧТА</dc:creator>
  <dc:description/>
  <cp:keywords/>
  <dc:language>en-US</dc:language>
  <cp:lastModifiedBy>Говорадло О.В.</cp:lastModifiedBy>
  <cp:lastPrinted>2018-11-22T15:16:00Z</cp:lastPrinted>
  <dcterms:modified xsi:type="dcterms:W3CDTF">2018-11-22T16:35:00Z</dcterms:modified>
  <cp:revision>3</cp:revision>
  <dc:subject/>
  <dc:title>Вик</dc:title>
</cp:coreProperties>
</file>