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uk-UA"/>
        </w:rPr>
        <w:t xml:space="preserve">4 </w:t>
      </w:r>
      <w:r>
        <w:rPr>
          <w:bCs/>
          <w:sz w:val="28"/>
          <w:szCs w:val="28"/>
        </w:rPr>
        <w:t>червня 2019  року №</w:t>
      </w:r>
      <w:r>
        <w:rPr>
          <w:bCs/>
          <w:sz w:val="28"/>
          <w:szCs w:val="28"/>
          <w:lang w:val="en-US"/>
        </w:rPr>
        <w:t xml:space="preserve"> 100</w:t>
      </w:r>
      <w:r>
        <w:rPr>
          <w:bCs/>
          <w:sz w:val="28"/>
          <w:szCs w:val="28"/>
          <w:lang w:val="uk-UA"/>
        </w:rPr>
        <w:t>6</w:t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"/>
          <w:szCs w:val="28"/>
        </w:rPr>
      </w:pPr>
      <w:r>
        <w:rPr>
          <w:b/>
          <w:bCs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кандидатів у народні депутати України, </w:t>
        <w:br/>
        <w:t xml:space="preserve">висунутих Політичною партією "ПРАВИЙ СЕКТОР",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До Центральної виборчої комісії надійшли заяви Політичної партії "ПРАВИЙ СЕКТОР" разом з іншими документами щодо реєстрації кандидатів у народні депутати України, висунутих 1 червня 2019 року на Позачерговому З’їзді цієї партії,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rPr/>
      </w:pPr>
      <w:r>
        <w:rPr>
          <w:spacing w:val="-4"/>
          <w:szCs w:val="28"/>
        </w:rPr>
        <w:t xml:space="preserve"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</w:t>
        <w:br/>
        <w:t xml:space="preserve">статті 107 Закону України "Про вибори народних депутатів України", керуючись статтями 11 – 13, пунктом 6 статті 19 Закону України "Про    Центральну виборчу комісію", Центральна виборча комісія </w:t>
      </w:r>
      <w:r>
        <w:rPr>
          <w:b/>
          <w:spacing w:val="-4"/>
          <w:szCs w:val="28"/>
        </w:rPr>
        <w:t>п о с т а н о в л я є</w:t>
      </w:r>
      <w:r>
        <w:rPr>
          <w:spacing w:val="-4"/>
          <w:szCs w:val="28"/>
        </w:rPr>
        <w:t xml:space="preserve">: </w:t>
      </w:r>
    </w:p>
    <w:p>
      <w:pPr>
        <w:pStyle w:val="Normal"/>
        <w:rPr/>
      </w:pPr>
      <w:r>
        <w:rPr>
          <w:szCs w:val="28"/>
        </w:rPr>
        <w:t xml:space="preserve">1. Зареєструвати кандидатів у народні депутати України, висунутих Політичною партією "ПРАВИЙ СЕКТОР", в одномандатних виборчих округах на позачергових виборах народних депутатів України 21 липня </w:t>
      </w:r>
      <w:r>
        <w:rPr>
          <w:szCs w:val="28"/>
          <w:lang w:val="ru-RU"/>
        </w:rPr>
        <w:br/>
      </w:r>
      <w:r>
        <w:rPr>
          <w:szCs w:val="28"/>
        </w:rPr>
        <w:t>2019 року згідно з додатками 1 – 4.</w:t>
      </w:r>
    </w:p>
    <w:p>
      <w:pPr>
        <w:pStyle w:val="Normal"/>
        <w:rPr/>
      </w:pPr>
      <w:r>
        <w:rPr>
          <w:szCs w:val="28"/>
        </w:rPr>
        <w:t>2. Копію цієї постанови та посвідчення відповідних кандидатів у народні депутати України встановленої форми видати представнику Політичної партії "ПРАВИЙ СЕКТОР".</w:t>
      </w:r>
    </w:p>
    <w:p>
      <w:pPr>
        <w:pStyle w:val="Normal"/>
        <w:rPr/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червня 2019 року № 1006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Льв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2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Алєксєєв Михайло Васильович, народився 13 вересня 1979 року в місті Стрий Львівської області, громадянин України, протягом останніх п’яти років проживає на території України, освіта вища, головний бухгалтер, ТОВ "Вілком", член Політичної партії "ПРАВИЙ СЕКТОР", проживає в місті Стрий Львівської області, судимість відсутня, суб’єкт висування – Політична партія "ПРАВИЙ СЕКТОР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червня 2019 року № 100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Миколаї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3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олошин Сергій Сергійович, народився 20 лютого 1976 року в місті Первомайськ Миколаївської області, громадянин України, протягом останніх п’яти років проживає на території України, освіта вища, тимчасово не працює, член Політичної партії "ПРАВИЙ СЕКТОР", проживає в місті Первомайськ Миколаївської області, судимість відсутня, суб’єкт висування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–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Політична партія "ПРАВИЙ СЕКТОР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червня 2019 року № 100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Полта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4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Чадюк Ігор Володимирович, народився 10 листопада 1980 року в селі Велика Хайча Овруцького району Житомирської області, громадянин України, протягом останніх п’яти років проживає на території України, освіта вища, тимчасово не працює, член Політичної партії "ПРАВИЙ СЕКТОР", проживає в місті Кременчук Полтавської області, судимість відсутня, суб’єкт висування – Політична партія "ПРАВИЙ СЕКТОР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червня 2019 року № 100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Хмельниц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9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Попов Олександр Анатолійович, народився 25 травня 1981 року в місті Кам’янець-Подільський Хмельницької області, громадянин України, протягом останніх п’яти років проживає на території України, освіта вища, тимчасово не працює, член Політичної партії "ПРАВИЙ СЕКТОР", проживає в місті Кам’янець-Подільський Хмельницької області, судимість відсутня, суб’єкт висування – Політична партія "ПРАВИЙ СЕКТОР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" w:name="s1"/>
      <w:bookmarkStart w:id="2" w:name="s1"/>
      <w:bookmarkEnd w:id="2"/>
    </w:p>
    <w:p>
      <w:pPr>
        <w:pStyle w:val="Normal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13:15:00Z</dcterms:created>
  <dc:creator>Машбюро ПОЧТА</dc:creator>
  <dc:description/>
  <cp:keywords/>
  <dc:language>en-US</dc:language>
  <cp:lastModifiedBy>Говорадло О.В.</cp:lastModifiedBy>
  <cp:lastPrinted>2019-06-14T16:57:00Z</cp:lastPrinted>
  <dcterms:modified xsi:type="dcterms:W3CDTF">2019-06-15T13:25:00Z</dcterms:modified>
  <cp:revision>3</cp:revision>
  <dc:subject/>
  <dc:title>Вик</dc:title>
</cp:coreProperties>
</file>