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2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>Кучера М.І., висунутого в порядку самовисування в одномандатному виборчому окрузі № 17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До Центральної виборчої комісії 12 червня 2019 року надійшла заява громадянина України Кучера Миколи Івановича про самовисування разом з іншими документами щодо реєстрації його кандидатом у народні депутати України в одномандатному виборчому окрузі № 17 на позачергових виборах народних депутатів України 21 липня 2019 року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Розглянувши вказані документи, Центральна виборча комісія встановила їх невідповідність вимогам Закону України "Про вибори народних депутатів України" (далі – Закон)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 xml:space="preserve">Натомість до заяви про самовисування Кучером М.І. додано квитанцію Головного управління АТ "Ощадбанк" по м. Києву та Київській області від 12 червня 2019 року № 9 про переказ у безготівковому порядку </w:t>
        <w:br/>
        <w:t xml:space="preserve">на спеціальний рахунок Центральної виборчої комісії коштів у розмірі </w:t>
        <w:br/>
        <w:t>41 730 грн, у якій зазначено: "платник: Кучер Микола Іванович через Мороз Павло Андрійович". "Призначення платежу: Кучер Микола Іванович через Мороз Павло Андрійович; грошова застава кандидата у народні депутати України Кучера М.І."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аким чином, грошову заставу внесено неналежною особою, а отже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додано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1. Відмовити в реєстрації кандидата в народні депутати України Кучера Миколи Івановича, висунутого в порядку самовисування в одномандатному виборчому окрузі № 17 на позачергових виборах народних депутатів України 21 липня 2019 року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2. Копію цієї постанови надіслати Кучеру М.І.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/>
      </w:pPr>
      <w:r>
        <w:rPr/>
        <w:t xml:space="preserve">         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left="714" w:hanging="357"/>
        <w:jc w:val="center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7:00Z</dcterms:created>
  <dc:creator>Машбюро ПОЧТА</dc:creator>
  <dc:description/>
  <cp:keywords/>
  <dc:language>en-US</dc:language>
  <cp:lastModifiedBy>Говорадло О.В.</cp:lastModifiedBy>
  <cp:lastPrinted>2019-06-14T17:02:00Z</cp:lastPrinted>
  <dcterms:modified xsi:type="dcterms:W3CDTF">2019-06-15T13:30:00Z</dcterms:modified>
  <cp:revision>3</cp:revision>
  <dc:subject/>
  <dc:title>Вик</dc:title>
</cp:coreProperties>
</file>