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1021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spacing w:before="0" w:after="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СОЦІАЛІСТИЧНОЮ ПАРТІЄЮ УКРАЇНИ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До Центральної виборчої комісії надійшли заяви СОЦІАЛІСТИЧНОЇ ПАРТІЇ УКРАЇНИ разом з іншими документами щодо реєстрації кандидатів у народні депутати України, висунутих 8 червня 2019 року на Позачерговому З’їзді цієї партії №08/06-ЗП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СОЦІАЛІСТИЧНОЮ ПАРТІЄЮ УКРАЇНИ, в одномандатних виборчих округах на позачергових виборах народних депутатів України </w:t>
        <w:br/>
        <w:t>21 липня 2019 року згідно з додатками 1, 2.</w:t>
      </w:r>
    </w:p>
    <w:p>
      <w:pPr>
        <w:pStyle w:val="Normal"/>
        <w:rPr/>
      </w:pPr>
      <w:r>
        <w:rPr>
          <w:szCs w:val="28"/>
        </w:rPr>
        <w:t>2. Копію цієї постанови та посвідчення відповідних кандидатів у народні депутати України встановленої форми видати представнику СОЦІАЛІСТИЧНОЇ ПАРТІЇ УКРАЇНИ.</w:t>
      </w:r>
    </w:p>
    <w:p>
      <w:pPr>
        <w:pStyle w:val="Normal"/>
        <w:rPr/>
      </w:pPr>
      <w:r>
        <w:rPr>
          <w:szCs w:val="28"/>
        </w:rPr>
        <w:t>3. Цю постанову</w:t>
      </w:r>
      <w:r>
        <w:rPr/>
        <w:t xml:space="preserve"> </w:t>
      </w:r>
      <w:r>
        <w:rPr>
          <w:szCs w:val="28"/>
        </w:rPr>
        <w:t>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widowControl w:val="false"/>
        <w:spacing w:before="0" w:after="0"/>
        <w:ind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rPr/>
      </w:pPr>
      <w:r>
        <w:rPr>
          <w:b/>
          <w:i/>
          <w:sz w:val="24"/>
          <w:szCs w:val="28"/>
        </w:rPr>
        <w:t xml:space="preserve">                                                                        </w:t>
      </w:r>
      <w:r>
        <w:rPr>
          <w:b/>
          <w:i/>
          <w:sz w:val="24"/>
          <w:szCs w:val="28"/>
        </w:rPr>
        <w:t xml:space="preserve">від 15 червня 2019 року № </w:t>
        <w:softHyphen/>
        <w:softHyphen/>
        <w:softHyphen/>
        <w:t>102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2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/>
            </w:pPr>
            <w:r>
              <w:rPr>
                <w:szCs w:val="28"/>
              </w:rPr>
              <w:t>Бутиріна Яна Борисівна, народилася 20 вересня 1979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року в місті Дніпропетровську, громадянка України, протягом останніх п’яти років проживає на території України, освіта вища, фізична особа – підприємець, член СОЦІАЛІСТИЧНОЇ ПАРТІЇ УКРАЇНИ, проживає в місті Дніпрі, судимість відсутня, суб’єкт висування – СОЦІАЛІСТИЧ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rPr/>
      </w:pPr>
      <w:r>
        <w:rPr>
          <w:b/>
          <w:i/>
          <w:sz w:val="24"/>
          <w:szCs w:val="28"/>
        </w:rPr>
        <w:t xml:space="preserve">                                                                        </w:t>
      </w:r>
      <w:r>
        <w:rPr>
          <w:b/>
          <w:i/>
          <w:sz w:val="24"/>
          <w:szCs w:val="28"/>
        </w:rPr>
        <w:t xml:space="preserve">від 15 червня 2019 року № </w:t>
        <w:softHyphen/>
        <w:softHyphen/>
        <w:softHyphen/>
        <w:t>1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Одномандатний виборчий округ № 14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firstLine="709"/>
              <w:rPr/>
            </w:pPr>
            <w:r>
              <w:rPr>
                <w:szCs w:val="28"/>
              </w:rPr>
              <w:t>Чередніченко Сергій Іванович, народився 10 жовтня 1975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 xml:space="preserve">року в місті Лохвиця Полтавської області, громадянин України, протягом останніх п’яти років проживає на території України, освіта вища, голова, СОЦІАЛІСТИЧНА ПАРТІЯ УКРАЇНИ, член СОЦІАЛІСТИЧНОЇ ПАРТІЇ УКРАЇНИ, проживає в місті Полтаві, судимість відсутня, суб’єкт </w:t>
              <w:br/>
              <w:t>висування – СОЦІАЛІСТИЧ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0:00Z</dcterms:created>
  <dc:creator>Машбюро ПОЧТА</dc:creator>
  <dc:description/>
  <cp:keywords/>
  <dc:language>en-US</dc:language>
  <cp:lastModifiedBy>Говорадло О.В.</cp:lastModifiedBy>
  <cp:lastPrinted>2019-06-15T15:54:00Z</cp:lastPrinted>
  <dcterms:modified xsi:type="dcterms:W3CDTF">2019-06-17T06:42:00Z</dcterms:modified>
  <cp:revision>3</cp:revision>
  <dc:subject/>
  <dc:title>Вик</dc:title>
</cp:coreProperties>
</file>