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en-US" w:eastAsia="ru-RU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en-US"/>
        </w:rPr>
        <w:t>5</w:t>
      </w:r>
      <w:r>
        <w:rPr>
          <w:bCs/>
          <w:sz w:val="28"/>
          <w:szCs w:val="28"/>
        </w:rPr>
        <w:t xml:space="preserve"> червня 2019  року №</w:t>
      </w:r>
      <w:r>
        <w:rPr>
          <w:bCs/>
          <w:sz w:val="28"/>
          <w:szCs w:val="28"/>
          <w:lang w:val="en-US"/>
        </w:rPr>
        <w:t xml:space="preserve"> 102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eastAsia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7"/>
          <w:szCs w:val="27"/>
        </w:rPr>
      </w:pPr>
      <w:r>
        <w:rPr>
          <w:b/>
          <w:bCs/>
          <w:szCs w:val="28"/>
        </w:rPr>
      </w:r>
    </w:p>
    <w:p>
      <w:pPr>
        <w:pStyle w:val="Style20"/>
        <w:spacing w:before="0" w:after="0"/>
        <w:jc w:val="center"/>
        <w:rPr/>
      </w:pPr>
      <w:r>
        <w:rPr>
          <w:rStyle w:val="StrongEmphasis"/>
          <w:color w:val="000000"/>
          <w:sz w:val="27"/>
          <w:szCs w:val="27"/>
        </w:rPr>
        <w:t xml:space="preserve">Про реєстрацію кандидатів у народні депутати України, </w:t>
        <w:br/>
        <w:t xml:space="preserve">висунутих політичною партією "Громадянська позиція", </w:t>
        <w:br/>
        <w:t xml:space="preserve">в одномандатних виборчих округах на позачергових </w:t>
        <w:br/>
        <w:t>виборах народних депутатів України 21 липня 2019 року</w:t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Style20"/>
        <w:spacing w:before="60" w:after="60"/>
        <w:ind w:firstLine="709"/>
        <w:jc w:val="both"/>
        <w:rPr/>
      </w:pPr>
      <w:r>
        <w:rPr>
          <w:color w:val="000000"/>
          <w:sz w:val="27"/>
          <w:szCs w:val="27"/>
        </w:rPr>
        <w:t xml:space="preserve">До Центральної виборчої комісії надійшли заяви політичної партії "Громадянська позиція" разом з іншими документами щодо реєстрації кандидатів у народні депутати України, висунутих 10 червня 2019 року на </w:t>
        <w:br/>
        <w:t>XIV З’їзді цієї партії, в одномандатних виборчих округах на позачергових виборах народних депутатів України 21 липня 2019 року.</w:t>
      </w:r>
    </w:p>
    <w:p>
      <w:pPr>
        <w:pStyle w:val="Style20"/>
        <w:spacing w:before="60" w:after="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Style20"/>
        <w:spacing w:before="60" w:after="60"/>
        <w:ind w:firstLine="709"/>
        <w:jc w:val="both"/>
        <w:rPr>
          <w:rStyle w:val="StrongEmphasis"/>
          <w:b w:val="false"/>
          <w:b w:val="false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раховуючи викладене, відповідно до статей 9, 10, пункту 9 частини другої статті 30, частини третьої статті 52, частин першої, другої, пункту 2 частини третьої статті 53, частини першої статті 55, частини другої статті 56, частин першої, шостої, сьомої статті 59, частин дев’ятої – одинадцятої статті   107 Закону України "Про вибори народних депутатів України", керуючись статтями 11 – 13, пунктом 6 статті 19 Закону України "Про Центральну виборчу комісію", Центральна виборча комісія  </w:t>
      </w:r>
      <w:r>
        <w:rPr>
          <w:rStyle w:val="StrongEmphasis"/>
          <w:color w:val="000000"/>
          <w:sz w:val="27"/>
          <w:szCs w:val="27"/>
        </w:rPr>
        <w:t>п о с т а н о в л я є</w:t>
      </w:r>
      <w:r>
        <w:rPr>
          <w:rStyle w:val="StrongEmphasis"/>
          <w:b w:val="false"/>
          <w:color w:val="000000"/>
          <w:sz w:val="27"/>
          <w:szCs w:val="27"/>
        </w:rPr>
        <w:t>:</w:t>
      </w:r>
    </w:p>
    <w:p>
      <w:pPr>
        <w:pStyle w:val="Style20"/>
        <w:spacing w:before="60" w:after="60"/>
        <w:ind w:firstLine="709"/>
        <w:jc w:val="both"/>
        <w:rPr/>
      </w:pPr>
      <w:r>
        <w:rPr>
          <w:color w:val="000000"/>
          <w:sz w:val="27"/>
          <w:szCs w:val="27"/>
        </w:rPr>
        <w:t xml:space="preserve">1. Зареєструвати кандидатів у народні депутати України, висунутих політичною партією "Громадянська позиція", в одномандатних виборчих округах на позачергових виборах народних депутатів України 21 липня </w:t>
        <w:br/>
        <w:t>2019 року згідно з додатками 1 – 4.</w:t>
      </w:r>
    </w:p>
    <w:p>
      <w:pPr>
        <w:pStyle w:val="Style20"/>
        <w:spacing w:before="60" w:after="60"/>
        <w:ind w:firstLine="709"/>
        <w:jc w:val="both"/>
        <w:rPr/>
      </w:pPr>
      <w:r>
        <w:rPr>
          <w:color w:val="000000"/>
          <w:sz w:val="27"/>
          <w:szCs w:val="27"/>
        </w:rPr>
        <w:t>2. Копію цієї постанови та посвідчення відповідних кандидатів у народні депутати України встановленої форми видати представнику політичної партії "Громадянська позиція".</w:t>
      </w:r>
    </w:p>
    <w:p>
      <w:pPr>
        <w:pStyle w:val="Style20"/>
        <w:spacing w:before="60" w:after="60"/>
        <w:ind w:firstLine="709"/>
        <w:jc w:val="both"/>
        <w:rPr/>
      </w:pPr>
      <w:r>
        <w:rPr>
          <w:color w:val="000000"/>
          <w:sz w:val="27"/>
          <w:szCs w:val="27"/>
        </w:rPr>
        <w:t>3. Цю постанову 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.</w:t>
      </w:r>
    </w:p>
    <w:p>
      <w:pPr>
        <w:pStyle w:val="Style20"/>
        <w:spacing w:before="60" w:after="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 Цю постанову оприлюднити на офіційному вебсайті Центральної виборчої комісії.</w:t>
      </w:r>
    </w:p>
    <w:p>
      <w:pPr>
        <w:pStyle w:val="Style20"/>
        <w:spacing w:before="60" w:after="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 w:val="5"/>
          <w:szCs w:val="27"/>
        </w:rPr>
      </w:pPr>
      <w:r>
        <w:rPr>
          <w:sz w:val="5"/>
          <w:szCs w:val="27"/>
        </w:rPr>
      </w:r>
      <w:r>
        <w:br w:type="page"/>
      </w:r>
    </w:p>
    <w:p>
      <w:pPr>
        <w:pStyle w:val="Normal"/>
        <w:spacing w:before="0" w:after="0"/>
        <w:ind w:left="4678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даток 1</w:t>
      </w:r>
    </w:p>
    <w:p>
      <w:pPr>
        <w:pStyle w:val="Normal"/>
        <w:keepNext w:val="true"/>
        <w:spacing w:before="0" w:after="0"/>
        <w:ind w:left="4678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  <w:br/>
        <w:t>від 15 червня 2019 року № 1022</w:t>
      </w:r>
    </w:p>
    <w:p>
      <w:pPr>
        <w:pStyle w:val="Normal"/>
        <w:ind w:left="3600" w:firstLine="720"/>
        <w:jc w:val="center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Киї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9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Спіженко Олег Орестович, народився 30 вересня 1983 року в смт Суворове Ізмаїльського району Одеської області, громадянин України, протягом останніх п’яти років проживає на території України, освіта вища, президент, адвокатське об’єднання "МІЖНАРОДНА РАДА АДВОКАТІВ", безпартійний, проживає в місті Києві, судимість відсутня, суб’єкт висування – політична партія "Громадянська позиція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678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даток 2</w:t>
      </w:r>
    </w:p>
    <w:p>
      <w:pPr>
        <w:pStyle w:val="Normal"/>
        <w:keepNext w:val="true"/>
        <w:spacing w:before="0" w:after="0"/>
        <w:ind w:left="4678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  <w:br/>
        <w:t>від 15 червня 2019 року № 1022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20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Льві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17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Стецьків Тарас Степанович, народився 7 червня 1964 року в місті Львові, громадянин України, протягом останніх п’яти років проживає на території України, освіта вища, директор програм, Львівське регіональне об’єднання "Нова хвиля", безпартійний, проживає в місті Києві, судимість відсутня, суб’єкт висування – політична партія "Громадянська позиція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20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Гірняк Володимир Олегович, народився 2 жовтня 1977 року в місті Львові, громадянин України, протягом останніх п’яти років проживає на території України, освіта вища, заступник голови, Львівська обласна рада, член політичної партії "Громадянська позиція", проживає в місті Львові, судимість відсутня, суб’єкт висування – політична партія "Громадянська позиція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2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Матківський Богдан Миронович, народився 14 лютого 1980 року в місті Трускавець Львівської області, громадянин України, протягом останніх п’яти років проживає на території України, освіта вища, народний депутат України, безпартійний, проживає в місті Трускавець Львівської області, судимість відсутня, суб’єкт висування – політична партія "Громадянська позиція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24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Мусій Олег Степанович, народився 12 травня 1965 року в селі Переспа Сокальського району Львівської області, громадянин України, протягом останніх п’яти років проживає на території України, освіта вища, народний депутат України, безпартійний, проживає в місті Червоноград Львівської області, судимість відсутня, суб’єкт висування – політична партія "Громадянська позиція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26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Канівець Олег Леонідович, народився 3 червня 1963 року в селі Нежухів Стрийського району Львівської області, громадянин України, протягом останніх п’яти років проживає на території України, освіта вища, голова, Благодійний фонд "Добре серце", член політичної партії "Громадянська позиція", проживає в місті Києві, судимість відсутня, суб’єкт висування – політична партія "Громадянська позиція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sz w:val="24"/>
          <w:szCs w:val="24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678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даток 3</w:t>
      </w:r>
    </w:p>
    <w:p>
      <w:pPr>
        <w:pStyle w:val="Normal"/>
        <w:keepNext w:val="true"/>
        <w:spacing w:before="0" w:after="0"/>
        <w:ind w:left="4678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  <w:br/>
        <w:t>від 15 червня 2019 року № 1022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Харкі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74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Ріц Віталій Олександрович, народився 29 травня 1983 року в місті Харкові, громадянин України, протягом останніх п’яти років проживає на території України, освіта вища, фізична особа – підприємець, безпартійний, проживає в місті Харкові, судимість відсутня, суб’єкт висування – політична партія "Громадянська позиція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left="4678" w:hanging="0"/>
        <w:jc w:val="center"/>
        <w:rPr>
          <w:b/>
          <w:b/>
          <w:i/>
          <w:i/>
          <w:sz w:val="24"/>
          <w:szCs w:val="28"/>
        </w:rPr>
      </w:pPr>
      <w:r>
        <w:br w:type="page"/>
      </w:r>
      <w:r>
        <w:rPr>
          <w:b/>
          <w:i/>
          <w:sz w:val="24"/>
          <w:szCs w:val="28"/>
        </w:rPr>
        <w:t>Додаток 4</w:t>
      </w:r>
    </w:p>
    <w:p>
      <w:pPr>
        <w:pStyle w:val="Normal"/>
        <w:keepNext w:val="true"/>
        <w:spacing w:before="0" w:after="0"/>
        <w:ind w:left="4678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  <w:br/>
        <w:t>від 15 червня 2019 року № 1022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міста Києва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21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Євсюков Тарас Олексійович, народився 16 березня 1979 року в селі Хотів Києво-Святошинського району Київської області, громадянин України, протягом останніх п’яти років проживає на території України, освіта вища, декан факультету землевпорядкування, Національний університет біоресурсів і природокористування України, безпартійний, проживає в селі Хотів Києво-Святошинського району Київської області, судимість відсутня, суб’єкт висування – політична партія "Громадянська позиція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212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Гриценко Олексій Анатолійович, народився 18 жовтня 1979 року в місті Охтирка Сумської області, громадянин України, протягом останніх п’яти років проживає на території України, освіта вища, технічний директор, ТОВ "АйДіЕс", член політичної партії "Громадянська позиція", проживає в місті Києві, судимість відсутня, суб’єкт висування – політична партія "Громадянська позиція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216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Юсов Андрій Володимирович, народився 8 сiчня 1983 року в місті Одесі, громадянин України, протягом останніх п’яти років проживає на території України, освіта вища, експерт із суспільно-політичних питань, комунальне підприємство "Інститут розвитку міст", член політичної партії "Громадянська позиція", проживає в місті Одесі, судимість відсутня, суб’єкт висування – політична партія "Громадянська позиція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217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pacing w:val="-2"/>
                <w:szCs w:val="28"/>
              </w:rPr>
              <w:t xml:space="preserve">         </w:t>
            </w:r>
            <w:r>
              <w:rPr>
                <w:spacing w:val="-2"/>
                <w:szCs w:val="28"/>
              </w:rPr>
              <w:t>Сириця Тарас Федорович, народився 18 лютого 1979 року в місті Києві, громадянин України, протягом останніх п’яти років проживає на території України, освіта вища, начальник, державна установа "Управління збірних команд та забезпечення спортивних заходів "Укрспортзабезпечення", безпартійний, проживає в місті Києві, судимість відсутня, суб’єкт висування – політична партія "Громадянська позиція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22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Смик Олександр Петрович, народився 7 червня 1984 року в місті Воркута, Росія, громадянин України, протягом останніх п’яти років проживає на території України, освіта вища, завідувач сектору контролю та моніторингу майна управління з питань комунальної власності та житлово-комунального господарства, виконавчий апарат Київської обласної ради, безпартійний, проживає в місті Києві, судимість відсутня, суб’єкт висування – політична партія "Громадянська позиція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223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Аніськович Павло Юрійович, народився 27 листопада 1964 року в місті Києві, громадянин України, протягом останніх п’яти років проживає на території України, освіта вища, пенсіонер, безпартійний, проживає в місті Києві, судимість відсутня, суб’єкт висування – політична партія "Громадянська позиція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454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6:27:00Z</dcterms:created>
  <dc:creator>Машбюро ПОЧТА</dc:creator>
  <dc:description/>
  <cp:keywords/>
  <dc:language>en-US</dc:language>
  <cp:lastModifiedBy>Говорадло О.В.</cp:lastModifiedBy>
  <cp:lastPrinted>2019-06-15T17:38:00Z</cp:lastPrinted>
  <dcterms:modified xsi:type="dcterms:W3CDTF">2019-06-17T06:43:00Z</dcterms:modified>
  <cp:revision>4</cp:revision>
  <dc:subject/>
  <dc:title>Вик</dc:title>
</cp:coreProperties>
</file>