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20" w:after="0"/>
        <w:ind w:hanging="0"/>
        <w:jc w:val="center"/>
        <w:rPr>
          <w:b/>
          <w:b/>
          <w:szCs w:val="28"/>
          <w:lang w:val="en-US"/>
        </w:rPr>
      </w:pPr>
      <w:r>
        <w:rPr>
          <w:bCs/>
          <w:szCs w:val="28"/>
        </w:rPr>
        <w:t>від 1</w:t>
      </w:r>
      <w:r>
        <w:rPr>
          <w:bCs/>
          <w:szCs w:val="28"/>
          <w:lang w:val="en-US"/>
        </w:rPr>
        <w:t>9</w:t>
      </w:r>
      <w:r>
        <w:rPr>
          <w:bCs/>
          <w:szCs w:val="28"/>
        </w:rPr>
        <w:t xml:space="preserve"> червня 2019  року №</w:t>
      </w:r>
      <w:r>
        <w:rPr>
          <w:bCs/>
          <w:szCs w:val="28"/>
          <w:lang w:val="en-US"/>
        </w:rPr>
        <w:t xml:space="preserve"> 1076</w:t>
      </w:r>
    </w:p>
    <w:p>
      <w:pPr>
        <w:pStyle w:val="Normal"/>
        <w:spacing w:before="20" w:after="0"/>
        <w:ind w:left="5103" w:firstLine="709"/>
        <w:jc w:val="center"/>
        <w:rPr>
          <w:b/>
          <w:b/>
          <w:i/>
          <w:i/>
          <w:szCs w:val="28"/>
          <w:lang w:val="en-US"/>
        </w:rPr>
      </w:pPr>
      <w:r>
        <w:rPr>
          <w:b/>
          <w:i/>
          <w:szCs w:val="28"/>
          <w:lang w:val="en-US"/>
        </w:rPr>
      </w:r>
    </w:p>
    <w:p>
      <w:pPr>
        <w:pStyle w:val="Normal"/>
        <w:spacing w:before="20" w:after="0"/>
        <w:ind w:hanging="0"/>
        <w:rPr>
          <w:b/>
          <w:b/>
          <w:i/>
          <w:i/>
          <w:szCs w:val="28"/>
        </w:rPr>
      </w:pPr>
      <w:r>
        <w:rPr>
          <w:b/>
          <w:i/>
          <w:szCs w:val="28"/>
        </w:rPr>
      </w:r>
    </w:p>
    <w:p>
      <w:pPr>
        <w:pStyle w:val="Normal"/>
        <w:spacing w:before="20" w:after="0"/>
        <w:ind w:hanging="0"/>
        <w:rPr>
          <w:sz w:val="18"/>
          <w:szCs w:val="28"/>
        </w:rPr>
      </w:pPr>
      <w:r>
        <w:rPr>
          <w:sz w:val="18"/>
          <w:szCs w:val="28"/>
        </w:rPr>
      </w:r>
    </w:p>
    <w:p>
      <w:pPr>
        <w:pStyle w:val="2"/>
        <w:rPr/>
      </w:pPr>
      <w:r>
        <w:rPr>
          <w:sz w:val="26"/>
          <w:szCs w:val="26"/>
        </w:rPr>
        <w:t xml:space="preserve">Про реєстрацію кандидатів у народні депутати України, </w:t>
        <w:br/>
        <w:t xml:space="preserve">включених до виборчого списку ПОЛІТИЧНОЇ ПАРТІЇ </w:t>
        <w:br/>
        <w:t xml:space="preserve">"РАДИКАЛЬНА ПАРТІЯ ОЛЕГА ЛЯШКА", </w:t>
        <w:br/>
        <w:t xml:space="preserve">в загальнодержавному багатомандатному виборчому окрузі </w:t>
        <w:br/>
        <w:t xml:space="preserve">на позачергових виборах народних депутатів України </w:t>
        <w:br/>
        <w:t>21 липня 2019 року</w:t>
      </w:r>
    </w:p>
    <w:p>
      <w:pPr>
        <w:pStyle w:val="2"/>
        <w:rPr>
          <w:sz w:val="2"/>
          <w:szCs w:val="26"/>
        </w:rPr>
      </w:pPr>
      <w:r>
        <w:rPr>
          <w:sz w:val="2"/>
          <w:szCs w:val="26"/>
        </w:rPr>
      </w:r>
    </w:p>
    <w:p>
      <w:pPr>
        <w:pStyle w:val="Normal"/>
        <w:spacing w:before="0" w:after="0"/>
        <w:rPr/>
      </w:pPr>
      <w:r>
        <w:rPr>
          <w:sz w:val="26"/>
          <w:szCs w:val="26"/>
        </w:rPr>
        <w:t>До Центральної виборчої комісії 14 червня 2019 року надійшла заява ПОЛІТИЧНОЇ ПАРТІЇ "РАДИКАЛЬНА ПАРТІЯ ОЛЕГА ЛЯШКА" разом з іншими документами щодо реєстрації кандидатів у народні депутати України, висунутих 10 червня 2019 року на ХХІV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0"/>
        <w:rPr/>
      </w:pPr>
      <w:r>
        <w:rPr>
          <w:spacing w:val="-6"/>
          <w:sz w:val="26"/>
          <w:szCs w:val="26"/>
        </w:rPr>
        <w:t>1. Зареєструвати кандидатів у народні депутати України, включених до виборчого списку ПОЛІТИЧНОЇ ПАРТІЇ "РАДИКАЛЬНА ПАРТІЯ ОЛЕГА ЛЯШКА",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0"/>
        <w:rPr>
          <w:sz w:val="26"/>
          <w:szCs w:val="26"/>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РАДИКАЛЬНА ПАРТІЯ ОЛЕГА ЛЯШКА" у Центральній виборчій комісії з правом дорадчого голосу.</w:t>
      </w:r>
    </w:p>
    <w:p>
      <w:pPr>
        <w:pStyle w:val="Normal"/>
        <w:spacing w:before="0" w:after="0"/>
        <w:rPr/>
      </w:pPr>
      <w:r>
        <w:rPr>
          <w:sz w:val="26"/>
          <w:szCs w:val="26"/>
        </w:rPr>
        <w:t>3. Цю постанову оприлюднити в газетах "Голос України" та "Урядовий кур’єр".</w:t>
      </w:r>
    </w:p>
    <w:p>
      <w:pPr>
        <w:pStyle w:val="Normal"/>
        <w:spacing w:before="0" w:after="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20"/>
        <w:rPr>
          <w:sz w:val="14"/>
          <w:szCs w:val="26"/>
        </w:rPr>
      </w:pPr>
      <w:r>
        <w:rPr>
          <w:sz w:val="14"/>
          <w:szCs w:val="26"/>
        </w:rPr>
      </w:r>
    </w:p>
    <w:p>
      <w:pPr>
        <w:pStyle w:val="Normal"/>
        <w:spacing w:before="0" w:after="0"/>
        <w:ind w:hanging="0"/>
        <w:jc w:val="center"/>
        <w:rPr>
          <w:sz w:val="16"/>
          <w:szCs w:val="26"/>
        </w:rPr>
      </w:pPr>
      <w:r>
        <w:rPr>
          <w:sz w:val="16"/>
          <w:szCs w:val="26"/>
        </w:rPr>
      </w:r>
    </w:p>
    <w:p>
      <w:pPr>
        <w:pStyle w:val="Normal"/>
        <w:spacing w:before="0" w:after="0"/>
        <w:ind w:left="720" w:firstLine="556"/>
        <w:rPr>
          <w:sz w:val="26"/>
          <w:szCs w:val="26"/>
        </w:rPr>
      </w:pPr>
      <w:r>
        <w:rPr>
          <w:sz w:val="26"/>
          <w:szCs w:val="26"/>
        </w:rPr>
        <w:t>Голова</w:t>
      </w:r>
    </w:p>
    <w:p>
      <w:pPr>
        <w:pStyle w:val="Normal"/>
        <w:spacing w:before="0" w:after="0"/>
        <w:ind w:hanging="0"/>
        <w:rPr>
          <w:sz w:val="26"/>
          <w:szCs w:val="26"/>
        </w:rPr>
      </w:pPr>
      <w:r>
        <w:rPr>
          <w:sz w:val="26"/>
          <w:szCs w:val="26"/>
        </w:rPr>
        <w:t>Центральної виборчої комісії</w:t>
        <w:tab/>
        <w:tab/>
        <w:tab/>
        <w:tab/>
        <w:t xml:space="preserve">                              Т. СЛІПАЧУК</w:t>
      </w:r>
      <w:r>
        <w:br w:type="page"/>
      </w:r>
    </w:p>
    <w:p>
      <w:pPr>
        <w:pStyle w:val="Heading1"/>
        <w:ind w:left="4248" w:hanging="0"/>
        <w:jc w:val="center"/>
        <w:rPr>
          <w:sz w:val="24"/>
          <w:szCs w:val="24"/>
        </w:rPr>
      </w:pPr>
      <w:r>
        <w:rPr>
          <w:sz w:val="24"/>
          <w:szCs w:val="24"/>
        </w:rPr>
        <w:t>Додаток</w:t>
        <w:br/>
        <w:t>до постанови Центральної виборчої комісії</w:t>
        <w:br/>
        <w:t>від 19 червня 2019 року № 1076</w:t>
      </w:r>
    </w:p>
    <w:p>
      <w:pPr>
        <w:pStyle w:val="Normal"/>
        <w:spacing w:before="0" w:after="0"/>
        <w:ind w:hanging="0"/>
        <w:jc w:val="left"/>
        <w:rPr>
          <w:b/>
          <w:b/>
          <w:sz w:val="24"/>
          <w:szCs w:val="28"/>
        </w:rPr>
      </w:pPr>
      <w:r>
        <w:rPr>
          <w:b/>
          <w:sz w:val="24"/>
          <w:szCs w:val="28"/>
        </w:rPr>
      </w:r>
    </w:p>
    <w:p>
      <w:pPr>
        <w:pStyle w:val="Normal"/>
        <w:spacing w:before="0" w:after="0"/>
        <w:ind w:hanging="0"/>
        <w:jc w:val="left"/>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РАДИКАЛЬНА ПАРТІЯ ОЛЕГА ЛЯШКА"</w:t>
            </w:r>
          </w:p>
        </w:tc>
      </w:tr>
    </w:tbl>
    <w:p>
      <w:pPr>
        <w:pStyle w:val="Normal"/>
        <w:spacing w:before="0" w:after="0"/>
        <w:ind w:hanging="0"/>
        <w:jc w:val="center"/>
        <w:rPr>
          <w:b/>
          <w:b/>
          <w:szCs w:val="28"/>
        </w:rPr>
      </w:pPr>
      <w:bookmarkStart w:id="1" w:name="s1"/>
      <w:bookmarkEnd w:id="1"/>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40" w:after="0"/>
              <w:ind w:hanging="0"/>
              <w:rPr>
                <w:szCs w:val="28"/>
              </w:rPr>
            </w:pPr>
            <w:r>
              <w:rPr>
                <w:szCs w:val="28"/>
              </w:rPr>
              <w:t xml:space="preserve">         </w:t>
            </w:r>
            <w:r>
              <w:rPr>
                <w:szCs w:val="28"/>
              </w:rPr>
              <w:t>Ляшко Олег Валерійович, народився 3 грудня 1972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аласюк Віктор Валерійович, народився 28 серпня 1981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озовой Андрій Сергійович, народився 3 червня 1989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ковецька Інга Степанівна, народилася 10 квiтня 1974 року, громадянка України, протягом останніх п’яти років проживає на території України, освіта вища, перший заступник голови, Чернівецька обласна рада, член ПОЛІТИЧНОЇ ПАРТІЇ "РАДИКАЛЬНА ПАРТІЯ ОЛЕГА ЛЯШКА", проживає в місті Чернівцях, судимість відсутня, включена до виборчого списку під № 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вка Іван Іванович, народився 29 лютого 1972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Миколаєві, судимість відсутня, включений до виборчого списку під № 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вер’янов Олег В’ячеславович, народився 9 жовтня 1977 року, громадянин України, протягом останніх п’яти років проживає на території України, освіта вища, директор, ТОВ "АВ Індастріал груп", член ПОЛІТИЧНОЇ ПАРТІЇ "РАДИКАЛЬНА ПАРТІЯ ОЛЕГА ЛЯШКА", проживає в місті Києві, судимість відсутня, включений до виборчого списку під № 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куратовський Сергій Іванович, народився 4 лютого 1971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інько Дмитро Володимирович, народився 14 липня 1987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ропивницькому, судимість відсутня, включений до виборчого списку під № 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шелєва Альона Володимирівна, народилася 14 липня 1990 року, громадянка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Харкові, судимість відсутня, включена до виборчого списку під № 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вк Віктор Іванович, народився 20 травня 1962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1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енський Олексій Олексійович, народився 25 лютого 1975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1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огвинський Георгій Володимирович, народився 3 серпня 1978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1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ружко Валерія Леонідівна, народилася 2 грудня 1978 року, громадянка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а до виборчого списку під № 1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прієнко Олег Васильович, народився 18 серпня 1964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Чернігові, судимість відсутня, включений до виборчого списку під № 1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илантьєв Денис Олегович, народився 3 жовтня 1976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1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мельченко Василь Васильович, народився 28 листопада 1962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Чернігові, судимість відсутня, включений до виборчого списку під № 1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авценюк Володимир Миколайович, народився 23 лютого 1988 року, громадянин України, протягом останніх п’яти років проживає на території України, освіта вища, генеральний директор, ТОВ "Одісей 2012", член ПОЛІТИЧНОЇ ПАРТІЇ "РАДИКАЛЬНА ПАРТІЯ ОЛЕГА ЛЯШКА", проживає в селі Копачівка Рожищенського району Волинської області, судимість відсутня, включений до виборчого списку під № 1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висталюк Сергій Анатолійович, народився 1 лютого 1971 року, громадянин України, протягом останніх п’яти років проживає на території України, освіта вища, перший заступник голови, Рівненська обласна рада, член ПОЛІТИЧНОЇ ПАРТІЇ "РАДИКАЛЬНА ПАРТІЯ ОЛЕГА ЛЯШКА", проживає в селі Велика Омеляна Рівненського району Рівненської області, судимість відсутня, включений до виборчого списку під № 1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чур Олександр Вікторович, народився 22 листопада 1985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Немирів Немирівського району Вінницької області, судимість відсутня, включений до виборчого списку під № 1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еленко Тетяна Іванівна, народилася 11 березня 1964 року, громадянка України, протягом останніх п’яти років проживає на території України, освіта вища, заступник керівника виконавчого апарату, Хмельницька обласна рада, член ПОЛІТИЧНОЇ ПАРТІЇ "РАДИКАЛЬНА ПАРТІЯ ОЛЕГА ЛЯШКА", проживає в місті Хмельницькому, судимість відсутня, включена до виборчого списку під № 2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амаренко Сергій Михайлович, народився 7 травня 1977 року, громадянин України, протягом останніх п’яти років проживає на території України, освіта вища, перший заступник голови, Житомирська обласна рада, член ПОЛІТИЧНОЇ ПАРТІЇ "РАДИКАЛЬНА ПАРТІЯ ОЛЕГА ЛЯШКА", проживає в місті Києві, судимість відсутня, включений до виборчого списку під № 2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риценко Сергій Петрович, народився 26 червня 1968 року,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Олександрійська міська рада Кіровоградської області, член ПОЛІТИЧНОЇ ПАРТІЇ "РАДИКАЛЬНА ПАРТІЯ ОЛЕГА ЛЯШКА", проживає в місті Олександрія Кіровоградської області, судимість відсутня, включений до виборчого списку під № 2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ириченко Олексій Миколайович, народився 16 березня 1975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місті Києві, судимість відсутня, включений до виборчого списку під № 2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ашин Олександр Валерійович, народився 2 березня 1982 року, громадянин України, протягом останніх п’яти років проживає на території України, освіта вища, заступник директора, ТОВ "АРКАДА-ЛОГІСТИК", член ПОЛІТИЧНОЇ ПАРТІЇ "РАДИКАЛЬНА ПАРТІЯ ОЛЕГА ЛЯШКА", проживає в місті Маріуполь Донецької області, судимість відсутня, включений до виборчого списку під № 2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Гулак Олександр Миколайович, народився 6 жовтня 1972 року, громадянин України, протягом останніх п’яти років проживає на території України, освіта вища, народний депутат України, член ПОЛІТИЧНОЇ ПАРТІЇ "РАДИКАЛЬНА ПАРТІЯ ОЛЕГА ЛЯШКА", проживає в смт Макарів Макарівського району Київської області, судимість відсутня, включений до виборчого списку під № 2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чармін Олексій Олексійович, народився 3 квiтня 1986 року, громадянин України, протягом останніх п’яти років проживає на території України, освіта вища, керівник Секретаріату, депутатська фракція Радикальної партії Олега Ляшка у Верховній Раді України, безпартійний, проживає в місті Києві, судимість відсутня, включений до виборчого списку під № 2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ідмиш Євген Аркадійович, народився 15 липня 1984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РАДИКАЛЬНА ПАРТІЯ ОЛЕГА ЛЯШКА", проживає в місті Києві, судимість відсутня, включений до виборчого списку під № 2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иворучко Ігор Олегович, народився 25 жовтня 1986 року, громадянин України, протягом останніх п’яти років проживає на території України, освіта вища, фахівець тренінгового центру, департамент по роботі з персоналом,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місті Васильків Київської області, судимість відсутня, включений до виборчого списку під № 2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ловко Тетяна Іванівна, народилася 22 липня 1975 року, громадянка України, протягом останніх п’яти років проживає на території України, освіта вища, заступник голови, Сумська обласна рада, член ПОЛІТИЧНОЇ ПАРТІЇ "РАДИКАЛЬНА ПАРТІЯ ОЛЕГА ЛЯШКА", проживає в місті Ромни Сумської області, судимість відсутня, включена до виборчого списку під № 2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лудень Іван Іванович, народився 16 жовтня 1951 року, громадянин України, протягом останніх п’яти років проживає на території України, освіта вища, керівник відділу будівництва "Ладижинський ЗБВ", департамент будівництва "Вінницький бройлер" ПРАТ "Миронівський хлібопродукт", член ПОЛІТИЧНОЇ ПАРТІЇ "РАДИКАЛЬНА ПАРТІЯ ОЛЕГА ЛЯШКА", проживає в селі Геронимівка Черкаського району Черкаської області, судимість відсутня, включений до виборчого списку під № 3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метана Тетяна Володимирівна, народилася 14 березня 1965 року, громадянка України, протягом останніх п’яти років проживає на території України, освіта вища, начальник відділу тренінгового центру, департамент по роботі з персоналом,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місті Києві, судимість відсутня, включена до виборчого списку під № 3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уденко Валентина Степанівна, народилася 7 грудня 1957 року, громадянка України, протягом останніх п’яти років проживає на території України, освіта вища, помічник Групи помічників Президентів України, строк повноважень яких закінчився – патронатна служба, Державне управління справами, член ПОЛІТИЧНОЇ ПАРТІЇ "РАДИКАЛЬНА ПАРТІЯ ОЛЕГА ЛЯШКА", проживає в місті Києві, судимість відсутня, включена до виборчого списку під № 3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циковська Оксана Богданівна, народилася 17 травня 1962 року, громадянка України, протягом останніх п’яти років проживає на території України, освіта вища, директор, ПП "РАДІО БОНУС", член ПОЛІТИЧНОЇ ПАРТІЇ "РАДИКАЛЬНА ПАРТІЯ ОЛЕГА ЛЯШКА", проживає в селі Біла Тернопільського району Тернопільської області, судимість відсутня, включена до виборчого списку під № 3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убець Володимир Омелянович, народився 28 березня 1963 року, громадянин України, протягом останніх п’яти років проживає на території України, освіта вища, директор, ТРК Мукачево "М-Студіо", член ПОЛІТИЧНОЇ ПАРТІЇ "РАДИКАЛЬНА ПАРТІЯ ОЛЕГА ЛЯШКА", проживає в місті Мукачево Закарпатської області, судимість відсутня, включений до виборчого списку під № 3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Федун Юрій Степанович, народився 8 квiтня 1962 року, громадянин України, протягом останніх п’яти років проживає на території України, освіта вища, провідний фахівець відділу проектів,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місті Бориспіль Київської області, судимість відсутня, включений до виборчого списку під № 3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ариченко Микола Анатолійович, народився 2 липня 1973 року, громадянин України, протягом останніх п’яти років проживає на території України, освіта вища, голова, Київська обласна рада, член ПОЛІТИЧНОЇ ПАРТІЇ "РАДИКАЛЬНА ПАРТІЯ ОЛЕГА ЛЯШКА", проживає в місті Узин Білоцерківського району Київської області, судимість відсутня, включений до виборчого списку під № 3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ісюренко Євгеній Валерійович, народився 26 вересня 1978 року, громадянин України, протягом останніх п’яти років проживає на території України, освіта вища, керівник, адвокатське об’єднання "УКРАЇНА ЗАКОН ПРАВО", член ПОЛІТИЧНОЇ ПАРТІЇ "РАДИКАЛЬНА ПАРТІЯ ОЛЕГА ЛЯШКА", проживає в місті Києві, судимість відсутня, включений до виборчого списку під № 3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ковлєва Вероніка Павлівна, народилася 8 вересня 1989 року,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РАДИКАЛЬНА ПАРТІЯ ОЛЕГА ЛЯШКА", проживає в місті Києві, судимість відсутня, включена до виборчого списку під № 3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ліш Роман Віталійович, народився 26 лютого 1970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Запоріжжі, судимість відсутня, включений до виборчого списку під № 3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окарчук Олександр Йосипович, народився 19 травня 1965 року, громадянин України, протягом останніх п’яти років проживає на території України, освіта вища, заступник голови, Центральна рада Всеукраїнської професійної спілки працівників органів Державної фіскальної служби України, член ПОЛІТИЧНОЇ ПАРТІЇ "РАДИКАЛЬНА ПАРТІЯ ОЛЕГА ЛЯШКА", проживає в місті Одесі, судимість відсутня, включений до виборчого списку під № 4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кворцов Віталій Олександрович, народився 8 серпня 1968 року,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РАДИКАЛЬНА ПАРТІЯ ОЛЕГА ЛЯШКА", проживає в місті Києві, судимість відсутня, включений до виборчого списку під № 4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Волошко Василь Євгенович, народився 22 березня 1952 року, громадянин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смт Сосниця Сосницького району Чернігівської області, судимість відсутня, включений до виборчого списку під № 4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азур Юрій Миколайович, народився 11 грудня 1970 року, громадянин України, протягом останніх п’яти років проживає на території України, освіта вища, заступник директора, мале приватне підприємство –фірма "Тріал", член ПОЛІТИЧНОЇ ПАРТІЇ "РАДИКАЛЬНА ПАРТІЯ ОЛЕГА ЛЯШКА", проживає в місті Львові, судимість відсутня, включений до виборчого списку під № 4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Іванов Роман Анатолійович, народився 25 вересня 1976 року, громадянин України, протягом останніх п’яти років проживає на території України, освіта вища, юрисконсульт, Херсонська територіальна організація Радикальної партії Олега Ляшка, член ПОЛІТИЧНОЇ ПАРТІЇ "РАДИКАЛЬНА ПАРТІЯ ОЛЕГА ЛЯШКА", проживає в місті Херсоні, судимість відсутня, включений до виборчого списку під № 4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ривченко Тетяна Миколаївна, народилася 10 березня 1990 року, громадянка України, протягом останніх п’яти років проживає на території України, освіта вища, начальник організаційного відділу, Івано-Франківська обласна організація ПОЛІТИЧНОЇ ПАРТІЇ "РАДИКАЛЬНА ПАРТІЯ ОЛЕГА ЛЯШКА", член ПОЛІТИЧНОЇ ПАРТІЇ "РАДИКАЛЬНА ПАРТІЯ ОЛЕГА ЛЯШКА", проживає в селі Чукалівка Тисменицького району Івано-Франківської області, судимість відсутня, включена до виборчого списку під № 4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айдабура Світлана Борисівна, народилася 19 лютого 1959 року, громадянка України, протягом останніх п’яти років проживає на території України, освіта середня спеціальна, пенсіонерка, член ПОЛІТИЧНОЇ ПАРТІЇ "РАДИКАЛЬНА ПАРТІЯ ОЛЕГА ЛЯШКА", проживає в місті Гадяч Полтавської області, судимість відсутня, включена до виборчого списку під № 4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тяш Руслан Анатолійович, народився 27 грудня 1987 року, громадянин України, протягом останніх п’яти років проживає на території України, освіта вища, фахівець з управління проектами, відділ управління проектів Виконавчого комітету Політичної ради Партії, ПОЛІТИЧНА ПАРТІЯ "РАДИКАЛЬНА ПАРТІЯ ОЛЕГА ЛЯШКА", член ПОЛІТИЧНОЇ ПАРТІЇ "РАДИКАЛЬНА ПАРТІЯ ОЛЕГА ЛЯШКА", проживає в місті Києві, судимість відсутня, включений до виборчого списку під № 4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женов Сергій Владиславович, народився 4 березня 1963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Миколаєві, судимість відсутня, включений до виборчого списку під № 4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рик Сергій Сергійович, народився 9 квiтня 1985 року, громадянин України, протягом останніх п’яти років проживає на території України, освіта професійно-технічна, бухгалтер, ФОП АРТЕМЕНКО А.В., член ПОЛІТИЧНОЇ ПАРТІЇ "РАДИКАЛЬНА ПАРТІЯ ОЛЕГА ЛЯШКА", проживає в місті Кривий Ріг Дніпропетровської області, судимість відсутня, включений до виборчого списку під № 4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мсонова Аліна Вікторівна, народилася 13 вересня 1980 року, громадянка України, протягом останніх п’яти років проживає на території України, освіта вища, фахівець тренінгового центру, департамент по роботі з персоналом,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місті Києві, судимість відсутня, включена до виборчого списку під № 5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насарян Рафаел Рафаелович, народився 21 сiчня 1983 року, громадянин України, протягом останніх п’яти років проживає на території України, освіта вища, директор, ТОВ "Євротехніка-2007", член ПОЛІТИЧНОЇ ПАРТІЇ "РАДИКАЛЬНА ПАРТІЯ ОЛЕГА ЛЯШКА", проживає в місті Кропивницькому, судимість відсутня, включений до виборчого списку під № 5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рокопчук Віктор Миколайович, народився 11 квiтня 1961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мт Дубище Рожищенського району Волинської області, судимість відсутня, включений до виборчого списку під № 5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анілкова Анастасія Юріївна, народилася 17 червня 1990 року, громадянка України, протягом останніх п’яти років проживає на території України, освіта вища, старший науковий співробітник, Хмельницький національний університет, член ПОЛІТИЧНОЇ ПАРТІЇ "РАДИКАЛЬНА ПАРТІЯ ОЛЕГА ЛЯШКА", проживає в місті Хмельницькому, судимість відсутня, включена до виборчого списку під № 5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йцех Юлія Миколаївна, народилася 25 лютого 1990 року, громадянка України, протягом останніх п’яти років проживає на території України, освіта вища, начальник організаційного відділу Чернівецької територіальної організації Виконавчого комітету Політичної ради Партії, ПОЛІТИЧНА ПАРТІЯ "РАДИКАЛЬНА ПАРТІЯ ОЛЕГА ЛЯШКА", член ПОЛІТИЧНОЇ ПАРТІЇ "РАДИКАЛЬНА ПАРТІЯ ОЛЕГА ЛЯШКА", проживає в місті Чернівцях, судимість відсутня, включена до виборчого списку під № 5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имко Павло Миколайович, народився 30 сiчня 1971 року, громадянин України, протягом останніх п’яти років проживає на території України, освіта вища, Бахмацький міський голова, член ПОЛІТИЧНОЇ ПАРТІЇ "РАДИКАЛЬНА ПАРТІЯ ОЛЕГА ЛЯШКА", проживає в місті Бахмач Бахмацького району Чернігівської області, судимість відсутня, включений до виборчого списку під № 5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емчук Юрій Анатолійович, народився 25 квiтня 1986 року, громадянин України, протягом останніх п’яти років проживає на території України, освіта вища, начальник організаційного відділу, Волинська територіальна організація Радикальної партії Олега Ляшка, член ПОЛІТИЧНОЇ ПАРТІЇ "РАДИКАЛЬНА ПАРТІЯ ОЛЕГА ЛЯШКА", проживає в місті Луцьку, судимість відсутня, включений до виборчого списку під № 5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озмазнін Олександр Петрович, народився 5 червня 1954 року, громадянин України, протягом останніх п’яти років проживає на території України, освіта вища, старший викладач кафедри гуманітарних та соціально-економічних наук, Військова академія (м. Одеса), член ПОЛІТИЧНОЇ ПАРТІЇ "РАДИКАЛЬНА ПАРТІЯ ОЛЕГА ЛЯШКА", проживає в місті Одесі, судимість відсутня, включений до виборчого списку під № 5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ехтярук Олександр Миколайович, народився 17 грудня 1965 року, громадянин України, протягом останніх п’яти років проживає на території України, освіта вища, голова правління, КП "Буртинський завод вогнетривів", член ПОЛІТИЧНОЇ ПАРТІЇ "РАДИКАЛЬНА ПАРТІЯ ОЛЕГА ЛЯШКА", проживає в місті Полонне Полонського району Хмельницької області, судимість відсутня, включений до виборчого списку під № 5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еличко Дмитрій Миколайович, народився 24 березня 1986 року, громадянин України, протягом останніх п’яти років проживає на території України, освіта вища, директор, ТОВ "ЕКОХУСТ", член ПОЛІТИЧНОЇ ПАРТІЇ "РАДИКАЛЬНА ПАРТІЯ ОЛЕГА ЛЯШКА", проживає в місті Хуст Закарпатської області, судимість відсутня, включений до виборчого списку під № 5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Осіковська Наталія Сергіївна, народилася 25 грудня 1978 року, громадянка України, протягом останніх п’яти років проживає на території України, освіта вища, директор, ПП "Адріатіка", член ПОЛІТИЧНОЇ ПАРТІЇ "РАДИКАЛЬНА ПАРТІЯ ОЛЕГА ЛЯШКА", проживає в місті Чернігові, судимість відсутня, включена до виборчого списку під № 6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пачевський Віктор Іванович, народився 31 жовтня 1952 року, громадянин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місті Прилуки Чернігівської області, судимість відсутня, включений до виборчого списку під № 6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идоренко Дар’я Олександрівна, народилася 22 березня 1995 року, громадянка України, протягом останніх п’яти років проживає на території України, освіта вища, начальник організаційного відділу, Сумська територіальна організація Виконавчого комітету Політичної ради Партії, ПОЛІТИЧНА ПАРТІЯ "РАДИКАЛЬНА ПАРТІЯ ОЛЕГА ЛЯШКА", член ПОЛІТИЧНОЇ ПАРТІЇ "РАДИКАЛЬНА ПАРТІЯ ОЛЕГА ЛЯШКА", проживає в місті Сумах, судимість відсутня, включена до виборчого списку під № 6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овгоп’ят Яна Валеріївна, народилася 29 жовтня 1990 року, громадянка України, протягом останніх п’яти років проживає на території України, освіта вища, головний спеціаліст, Київська обласна рада, член ПОЛІТИЧНОЇ ПАРТІЇ "РАДИКАЛЬНА ПАРТІЯ ОЛЕГА ЛЯШКА", проживає в місті Вишгород Вишгородського району Київської області, судимість відсутня, включена до виборчого списку під № 6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рфьонов Юрій Олександрович, народився 12 жовтня 1987 року, громадянин України, протягом останніх п’яти років проживає на території України, освіта вища, директор, ТОВ "РАТ УКРАЇНА", член ПОЛІТИЧНОЇ ПАРТІЇ "РАДИКАЛЬНА ПАРТІЯ ОЛЕГА ЛЯШКА", проживає в місті Маріуполь Донецької області, судимість відсутня, включений до виборчого списку під № 6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уденко Ганна Володимирівна, народилася 10 грудня 1973 року, громадянка України, протягом останніх п’яти років проживає на території України, освіта вища, начальник організаційного відділу, Луганська територіальна організація Виконавчого комітету Політичної ради Партії, ПОЛІТИЧНА ПАРТІЯ "РАДИКАЛЬНА ПАРТІЯ ОЛЕГА ЛЯШКА", член ПОЛІТИЧНОЇ ПАРТІЇ "РАДИКАЛЬНА ПАРТІЯ ОЛЕГА ЛЯШКА", проживає в місті Сєвєродонецьк Луганської області, судимість відсутня, включена до виборчого списку під № 6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авило Анатолій Петрович, народився 14 квiтня 1960 року, громадянин України, протягом останніх п’яти років проживає на території України, освіта вища, голова постійної комісії з питань фінансів та бюджету, Чернігівська обласна рада, член ПОЛІТИЧНОЇ ПАРТІЇ "РАДИКАЛЬНА ПАРТІЯ ОЛЕГА ЛЯШКА", проживає в місті Борзна Борзнянського району Чернігівської області, судимість відсутня, включений до виборчого списку під № 6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омака Людмила Олексіївна, народилася 11 лютого 1970 року, громадянка України, протягом останніх п’яти років проживає на території України, освіта вища, завідувач, Борзнянський відділ медицини катастроф Чернігівського обласного центру екстреної медичної допомоги та медицини катастроф, член ПОЛІТИЧНОЇ ПАРТІЇ "РАДИКАЛЬНА ПАРТІЯ ОЛЕГА ЛЯШКА", проживає в місті Борзна Борзнянського району Чернігівської області, судимість відсутня, включена до виборчого списку під № 6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рокопенко Микола Іванович, народився 24 вересня 1967 року, громадянин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місті Бахмач Бахмацького району Чернігівської області, судимість відсутня, включений до виборчого списку під № 6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Хажанець Віталій Олексійович, народився 25 липня 1961 року, громадянин України, протягом останніх п’яти років проживає на території України, освіта вища, заступник голови, Варвинська районна рада Чернігівської області, член ПОЛІТИЧНОЇ ПАРТІЇ "РАДИКАЛЬНА ПАРТІЯ ОЛЕГА ЛЯШКА", проживає в смт Варва Варвинського району Чернігівської області, судимість відсутня, включений до виборчого списку під № 6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Леоненко Василь Миколайович, народився 26 грудня 1953 року, громадянин України, протягом останніх п’яти років проживає на території України, освіта професійно-технічна, директор, Березнянський міський будинок культури, член ПОЛІТИЧНОЇ ПАРТІЇ "РАДИКАЛЬНА ПАРТІЯ ОЛЕГА ЛЯШКА", проживає в смт Березна Менського району Чернігівської області, судимість відсутня, включений до виборчого списку під № 7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лос Валентина Григорівна, народилася 12 березня 1954 року, громадянка України, протягом останніх п’яти років проживає на території України, освіта вища, секретар, Ічнянська міська рада Чернігівської області, член ПОЛІТИЧНОЇ ПАРТІЇ "РАДИКАЛЬНА ПАРТІЯ ОЛЕГА ЛЯШКА", проживає в місті Ічня Ічнянського району Чернігівської області, судимість відсутня, включена до виборчого списку під № 7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ронко Тетяна Данилівна, народилася 5 вересня 1967 року, громадянка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Березне Березнівського району Рівненської області, судимість відсутня, включена до виборчого списку під № 7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льцов Леонід Петрович, народився 25 грудня 1968 року, громадянин України, протягом останніх п’яти років проживає на території України, освіта вища, координатор із суспільно-політичних питань, Чернівецька територіальна організація Виконавчого комітету Політичної ради Партії, ПОЛІТИЧНА ПАРТІЯ "РАДИКАЛЬНА ПАРТІЯ ОЛЕГА ЛЯШКА", член ПОЛІТИЧНОЇ ПАРТІЇ "РАДИКАЛЬНА ПАРТІЯ ОЛЕГА ЛЯШКА", проживає в місті Заставна Заставнівського району Чернівецької області, судимість відсутня, включений до виборчого списку під № 7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Угляниця Григорій Миколайович, народився 17 вересня 1975 року, громадянин України, протягом останніх п’яти років проживає на території України, освіта вища, голова, Лубенська районна рада Полтавської області, член ПОЛІТИЧНОЇ ПАРТІЇ "РАДИКАЛЬНА ПАРТІЯ ОЛЕГА ЛЯШКА", проживає в селі Вищий Булатець Лубенського району Полтавської області, судимість відсутня, включений до виборчого списку під № 7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лесник Валерій Дмитрович, народився 21 сiчня 1950 року, громадянин України, протягом останніх п’яти років проживає на території України, освіта вища, голова, ОСББ "П’ятихатки 44/66" м. Кропивницький, член ПОЛІТИЧНОЇ ПАРТІЇ "РАДИКАЛЬНА ПАРТІЯ ОЛЕГА ЛЯШКА", проживає в місті Кропивницькому, судимість відсутня, включений до виборчого списку під № 7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абош Володимир Олексійович, народився 11 квiтня 1973 року, громадянин України, протягом останніх п’яти років проживає на території України, освіта професійно-технічна, голова, ГО Олевська МО ВФСТ "Колос", член ПОЛІТИЧНОЇ ПАРТІЇ "РАДИКАЛЬНА ПАРТІЯ ОЛЕГА ЛЯШКА", проживає в селі Кишин Олевського району Житомирської області, судимість відсутня, включений до виборчого списку під № 7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льчик Сергій Дмитрович, народився 20 листопада 1986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елі Заря Нікольського району Донецької області, судимість відсутня, включений до виборчого списку під № 7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окур Микола Миколайович, народився 5 липня 1983 року, громадянин України, протягом останніх п’яти років проживає на території України, освіта вища, директор, ТОВ "МістоБудТрейд", член ПОЛІТИЧНОЇ ПАРТІЇ "РАДИКАЛЬНА ПАРТІЯ ОЛЕГА ЛЯШКА", проживає в місті Вінниці, судимість відсутня, включений до виборчого списку під № 7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теряйко Вадим Юрійович, народився 10 сiчня 1997 року, громадянин України, протягом останніх п’яти років проживає на території України, освіта вища, фахівець тренінгового центру, департамент по роботі з персоналом,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місті Обухів Київської області, судимість відсутня, включений до виборчого списку під № 7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четков Олександр Володимирович, народився 25 травня 1974 року, громадянин України, протягом останніх п’яти років проживає на території України, освіта вища, голова, фермерське господарство "Качани", член ПОЛІТИЧНОЇ ПАРТІЇ "РАДИКАЛЬНА ПАРТІЯ ОЛЕГА ЛЯШКА", проживає в смт Каланчак Каланчацького району Херсонської області, судимість відсутня, включений до виборчого списку під № 8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Гейло Ігор Вікторович, народився 27 вересня 1967 року, громадянин України, протягом останніх п’яти років проживає на території України, освіта вища, методист, Київський обласний центр олімпійської підготовки в смт Терезине, член ПОЛІТИЧНОЇ ПАРТІЇ "РАДИКАЛЬНА ПАРТІЯ ОЛЕГА ЛЯШКА", проживає в місті Біла Церква Київської області, судимість відсутня, включений до виборчого списку під № 8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мирайло Володимир Миколайович, народився 4 листопада 1972 року, громадянин України, протягом останніх п’яти років проживає на території України, освіта вища, голова, Богуславська районна рада Київської області, член ПОЛІТИЧНОЇ ПАРТІЇ "РАДИКАЛЬНА ПАРТІЯ ОЛЕГА ЛЯШКА", проживає в місті Богуслав Богуславського району Київської області, судимість відсутня, включений до виборчого списку під № 8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зізов Рустам Расулджанович, народився 1 серпня 1969 року, громадянин України, протягом останніх п’яти років проживає на території України, освіта вища, заступник голови, Шевченківська районна у місті Полтава рада, безпартійний, проживає в місті Полтаві, судимість відсутня, включений до виборчого списку під № 8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рицький Ярослав Броніславович, народився 26 серпня 1986 року, громадянин України, протягом останніх п’яти років проживає на території України, освіта вища, співвласник, ТОВ "Полонія АФ", член ПОЛІТИЧНОЇ ПАРТІЇ "РАДИКАЛЬНА ПАРТІЯ ОЛЕГА ЛЯШКА", проживає в селі Гатне Києво-Святошинського району Київської області, судимість відсутня, включений до виборчого списку під № 8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ушко Володимир Вікторович, народився 15 липня 1978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Києві, судимість відсутня, включений до виборчого списку під № 8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еселкова Галина Петрівна, народилася 30 травня 1976 року, громадянка України, протягом останніх п’яти років проживає на території України, освіта вища, директор, ТОВ "Шепетівка-Компані", член ПОЛІТИЧНОЇ ПАРТІЇ "РАДИКАЛЬНА ПАРТІЯ ОЛЕГА ЛЯШКА", проживає в місті Шепетівка Шепетівського району Хмельницької області, судимість відсутня, включена до виборчого списку під № 8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Троценко Ольга Анатоліївна, народилася 2 грудня 1985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мт Борівське міста Сєвєродонецьк Луганської області, судимість відсутня, включена до виборчого списку під № 8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идор Адріана Ігорівна, народилася 6 грудня 1978 року, громадянка України, протягом останніх п’яти років проживає на території України, освіта вища, юрисконсульт, Виконавчий комітет Політичної ради Партії, Львівська територіальна організація Радикальної партії Олега Ляшка, член ПОЛІТИЧНОЇ ПАРТІЇ "РАДИКАЛЬНА ПАРТІЯ ОЛЕГА ЛЯШКА", проживає в місті Львові, судимість відсутня, включена до виборчого списку під № 8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ндаренко Олександр Васильович, народився 6 березня 1971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Сєвєродонецьк Луганської області, судимість відсутня, включений до виборчого списку під № 8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зега Володимир Дмитрович, народився 2 квiтня 1971 року, громадянин України, протягом останніх п’яти років проживає на території України, освіта вища, голова, Драбівська районна рада Черкаської області, член ПОЛІТИЧНОЇ ПАРТІЇ "РАДИКАЛЬНА ПАРТІЯ ОЛЕГА ЛЯШКА", проживає в селі Степанівка Драбівського району Черкаської області, судимість відсутня, включений до виборчого списку під № 9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інзерська Людмила Василівна, народилася 18 квiтня 1968 року, громадянка України, протягом останніх п’яти років проживає на території України, освіта вища, директор, КП Ямпільська дирекція кіномережі, член ПОЛІТИЧНОЇ ПАРТІЇ "РАДИКАЛЬНА ПАРТІЯ ОЛЕГА ЛЯШКА", проживає в селі Добрянка Ямпільського району Вінницької області, судимість відсутня, включена до виборчого списку під № 9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ристач Володимир Михайлович, народився 2 травня 1956 року, громадянин України, протягом останніх п’яти років проживає на території України, освіта вища, директор, Буський районний дитячий будинок "Добре серце", член ПОЛІТИЧНОЇ ПАРТІЇ "РАДИКАЛЬНА ПАРТІЯ ОЛЕГА ЛЯШКА", проживає в місті Буськ Буського району Львівської області, судимість відсутня, включений до виборчого списку під № 9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митренко Сергій Миколайович, народився 26 листопада 1988 року, громадянин України, протягом останніх п’яти років проживає на території України, освіта вища, Озерянський сільський голова Варвинського району Чернігівської області, член ПОЛІТИЧНОЇ ПАРТІЇ "РАДИКАЛЬНА ПАРТІЯ ОЛЕГА ЛЯШКА", проживає в селі Озеряни Варвинського району Чернігівської області, судимість відсутня, включений до виборчого списку під № 9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лебова Яна Олександрівна, народилася 13 вересня 1984 року, громадянка України, протягом останніх п’яти років проживає на території України, освіта вища, голова приймальні, Донецька обласна організація ПОЛІТИЧНОЇ ПАРТІЇ "РАДИКАЛЬНА ПАРТІЯ ОЛЕГА ЛЯШКА", член ПОЛІТИЧНОЇ ПАРТІЇ "РАДИКАЛЬНА ПАРТІЯ ОЛЕГА ЛЯШКА", проживає в місті Маріуполь Донецької області, судимість відсутня, включена до виборчого списку під № 9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зур Юрій Анатолійович, народився 25 серпня 1981 року, громадянин України, протягом останніх п’яти років проживає на території України, освіта вища, директор, КП "Немирів КомунСервіс", член ПОЛІТИЧНОЇ ПАРТІЇ "РАДИКАЛЬНА ПАРТІЯ ОЛЕГА ЛЯШКА", проживає в місті Вінниці, судимість відсутня, включений до виборчого списку під № 9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Юргіна Юлія Володимирівна, народилася 27 вересня 1995 року, громадянка України, протягом останніх п’яти років проживає на території України, освіта вища, консультант із суспільно-політичних питань, Запорізька територіальна організація Радикальної партії Олега Ляшка, член ПОЛІТИЧНОЇ ПАРТІЇ "РАДИКАЛЬНА ПАРТІЯ ОЛЕГА ЛЯШКА", проживає в селі Степне Запорізького району Запорізької області, судимість відсутня, включена до виборчого списку під № 9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малько Володимир Анатолійович, народився 1 лютого 1983 року, громадянин України, протягом останніх п’яти років проживає на території України, освіта вища, директор, ТОВ "Стройбуд Інвестиції", член ПОЛІТИЧНОЇ ПАРТІЇ "РАДИКАЛЬНА ПАРТІЯ ОЛЕГА ЛЯШКА", проживає в місті Знам’янка Кіровоградської області, судимість відсутня, включений до виборчого списку під № 9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ндрейчук Наталія Василівна, народилася 4 квiтня 1977 року, громадянка України, протягом останніх п’яти років проживає на території України, освіта вища, юрисконсульт, Волинська територіальна організація Виконавчого комітету Політичної ради Партії, ПОЛІТИЧНА ПАРТІЯ "РАДИКАЛЬНА ПАРТІЯ ОЛЕГА ЛЯШКА", член ПОЛІТИЧНОЇ ПАРТІЇ "РАДИКАЛЬНА ПАРТІЯ ОЛЕГА ЛЯШКА", проживає в місті Луцьку, судимість відсутня, включена до виборчого списку під № 9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упенко Анатолій Корнійович, народився 13 травня 1961 року, громадянин України, протягом останніх п’яти років проживає на території України, освіта вища, директор, Дертівська ЗОШ І-ІІ ступенів Рокитнівського району Рівненської області, член ПОЛІТИЧНОЇ ПАРТІЇ "РАДИКАЛЬНА ПАРТІЯ ОЛЕГА ЛЯШКА", проживає в селі Кисоричі Рокитнівського району Рівненської області, судимість відсутня, включений до виборчого списку під № 9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асилишин Петро Стефанович, народився 2 липня 1980 року, громадянин України, протягом останніх п’яти років проживає на території України, освіта вища, фізична особа – підприємець, адвокат, член ПОЛІТИЧНОЇ ПАРТІЇ "РАДИКАЛЬНА ПАРТІЯ ОЛЕГА ЛЯШКА", проживає в місті Червоноград Львівської області, судимість відсутня, включений до виборчого списку під № 10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зимір Ірина Василівна, народилася 18 травня 1965 року, громадянка України, протягом останніх п’яти років проживає на території України, освіта вища, директор, Територіальний центр соціального обслуговування (надання соціальних послуг) Корсунь-Шевченківського району, член ПОЛІТИЧНОЇ ПАРТІЇ "РАДИКАЛЬНА ПАРТІЯ ОЛЕГА ЛЯШКА", проживає в місті Корсунь-Шевченківський Корсунь-Шевченківського району Черкаської області, судимість відсутня, включена до виборчого списку під № 10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кимчук Андрій Леонідович, народився 8 сiчня 1982 року, громадянин України, протягом останніх п’яти років проживає на території України, освіта вища, начальник установи-лікар, Державна установа "Територіальне медичне об’єднання Міністерства внутрішніх справ України по Хмельницькій області", член ПОЛІТИЧНОЇ ПАРТІЇ "РАДИКАЛЬНА ПАРТІЯ ОЛЕГА ЛЯШКА", проживає в місті Хмельницькому, судимість відсутня, включений до виборчого списку під № 10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епаненко Олег Степанович, народився 9 червня 1978 року, громадянин України, протягом останніх п’яти років проживає на території України, освіта вища, заступник голови, Таращанська районна рада Київської області, безпартійний, проживає в місті Тараща Таращанського району Київської області, судимість відсутня, включений до виборчого списку під № 10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бій Іван Васильович, народився 5 сiчня 1970 року, громадянин України, протягом останніх п’яти років проживає на території України, освіта вища, директор, Галицька ДЮСШ "Колос", член ПОЛІТИЧНОЇ ПАРТІЇ "РАДИКАЛЬНА ПАРТІЯ ОЛЕГА ЛЯШКА", проживає в місті Галич Галицького району Івано-Франківської області, судимість відсутня, включений до виборчого списку під № 10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лубицький Віталій Володимирович, народився 12 травня 1982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елищі Шишаки Шишацького району Полтавської області, судимість відсутня, включений до виборчого списку під № 10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чержук Вячеслав Володимирович, народився 28 квiтня 1969 року, громадянин України, протягом останніх п’яти років проживає на території України, освіта вища, консультант з суспільно-політичних питань, Івано-Франківська обласна організація ПОЛІТИЧНОЇ ПАРТІЇ "РАДИКАЛЬНА ПАРТІЯ ОЛЕГА ЛЯШКА", член ПОЛІТИЧНОЇ ПАРТІЇ "РАДИКАЛЬНА ПАРТІЯ ОЛЕГА ЛЯШКА", проживає в місті Івано-Франківську, судимість відсутня, включений до виборчого списку під № 10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івторак Тетяна Олександрівна, народилася 6 серпня 1980 року, громадянка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елі Іванівці Барського району Вінницької області, судимість відсутня, включена до виборчого списку під № 10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уржос Світлана Григорівна, народилася 16 сiчня 1977 року, громадянка України, протягом останніх п’яти років проживає на території України, освіта вища, директор, Територіальний центр соціального обслуговування (надання соціальних послуг) Томашпільського району, член ПОЛІТИЧНОЇ ПАРТІЇ "РАДИКАЛЬНА ПАРТІЯ ОЛЕГА ЛЯШКА", проживає в смт Томашпіль Томашпільського району Вінницької області, судимість відсутня, включена до виборчого списку під № 10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тіїв Уляна Орестівна, народилася 21 травня 1984 року, громадянка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елі Нижній Струтинь Рожнятівського району Івано-Франківської області, судимість відсутня, включена до виборчого списку під № 10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ронський Андрій Борисович, народився 25 липня 1989 року, громадянин України, протягом останніх п’яти років проживає на території України, освіта вища, заступник голови, Дубенська районна рада Рівненської області, член ПОЛІТИЧНОЇ ПАРТІЇ "РАДИКАЛЬНА ПАРТІЯ ОЛЕГА ЛЯШКА", проживає в місті Дубно Рівненської області, судимість відсутня, включений до виборчого списку під № 11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анасієнко Неля Михайлівна, народилася 12 лютого 1982 року, громадянка України, протягом останніх п’яти років проживає на території України, освіта вища, інженер з організації та нормування праці 1 категорії, станція Знам’янка виробничого підрозділу "Знам’янська дирекція залізничних перевезень" регіональної філії "Одеська залізниця" акціонерного товариства "Укрзалізниця", член ПОЛІТИЧНОЇ ПАРТІЇ "РАДИКАЛЬНА ПАРТІЯ ОЛЕГА ЛЯШКА", проживає в місті Знам’янка Кіровоградської області, судимість відсутня, включена до виборчого списку під № 11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гачик Яна Валентинівна, народилася 13 серпня 1992 року, громадянка України, протягом останніх п’яти років проживає на території України, освіта вища, прессекретар, Львівська територіальна організація Радикальної партії Олега Ляшка, член ПОЛІТИЧНОЇ ПАРТІЇ "РАДИКАЛЬНА ПАРТІЯ ОЛЕГА ЛЯШКА", проживає в селі Станіславівка Віньковецького району Хмельницької області, судимість відсутня, включена до виборчого списку під № 11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арицький Владислав Олександрович, народився 19 жовтня 1995 року, громадянин України, протягом останніх п’яти років проживає на території України, освіта вища, прессекретар, Луганська обласна організація ПОЛІТИЧНА ПАРТІЯ "РАДИКАЛЬНА ПАРТІЯ ОЛЕГА ЛЯШКА", член ПОЛІТИЧНОЇ ПАРТІЇ "РАДИКАЛЬНА ПАРТІЯ ОЛЕГА ЛЯШКА", проживає в місті Сєвєродонецьк Луганської області, судимість відсутня, включений до виборчого списку під № 11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ензелевська Уляна Іванівна, народилася 29 листопада 1984 року, громадянка України, протягом останніх п’яти років проживає на території України, освіта вища, директор, Добриновецький заклад загальної середньої освіти Юрковецької сільської ради Заставнівського району Чернівецької області, член ПОЛІТИЧНОЇ ПАРТІЇ "РАДИКАЛЬНА ПАРТІЯ ОЛЕГА ЛЯШКА", проживає в селі Добринівці Заставнівського району Чернівецької області, судимість відсутня, включена до виборчого списку під № 11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венько Роман Володимирович, народився 8 червня 1985 року, громадянин України, протягом останніх п’яти років проживає на території України, освіта вища, голова, ФГ "Богатирівське", член ПОЛІТИЧНОЇ ПАРТІЇ "РАДИКАЛЬНА ПАРТІЯ ОЛЕГА ЛЯШКА", проживає в селі Андріяшівка Роменського району Сумської області, судимість відсутня, включений до виборчого списку під № 11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Фещук Микола Андрійович, народився 7 жовтня 1993 року, громадянин України, протягом останніх п’яти років проживає на території України, освіта вища, фахівець-бухгалтер, Житомирська обласна організація ПОЛІТИЧНА ПАРТІЯ "РАДИКАЛЬНА ПАРТІЯ ОЛЕГА ЛЯШКА", член ПОЛІТИЧНОЇ ПАРТІЇ "РАДИКАЛЬНА ПАРТІЯ ОЛЕГА ЛЯШКА", проживає в місті Житомирі, судимість відсутня, включений до виборчого списку під № 11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льцова Олена Василівна, народилася 25 липня 1976 року, громадянка України, протягом останніх п’яти років проживає на території України, освіта вища, головний спеціаліст інформаційно-аналітичного відділу, Заставнівська районна рада Чернівецької області, член ПОЛІТИЧНОЇ ПАРТІЇ "РАДИКАЛЬНА ПАРТІЯ ОЛЕГА ЛЯШКА", проживає в місті Заставна Заставнівського району Чернівецької області, судимість відсутня, включена до виборчого списку під № 11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стяков Сергій Михайлович, народився 21 вересня 1977 року, громадянин України, протягом останніх п’яти років проживає на території України, освіта вища, директор, ТОВ "СМК – ВУД", член ПОЛІТИЧНОЇ ПАРТІЇ "РАДИКАЛЬНА ПАРТІЯ ОЛЕГА ЛЯШКА", проживає в місті Чуднів Чуднівського району Житомирської області, судимість відсутня, включений до виборчого списку під № 11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Добровольська Людмила Володимирівна, народилася 9 листопада 1973 року, громадянка України, протягом останніх п’яти років проживає на території України, освіта середня спеціальна, тимчасово не працює, член ПОЛІТИЧНОЇ ПАРТІЇ "РАДИКАЛЬНА ПАРТІЯ ОЛЕГА ЛЯШКА", проживає в смт Народичі Народицького району Житомирської області, судимість відсутня, включена до виборчого списку під № 11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уденко Андрій Дмитрович, народився 1 листопада 1973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Овруч Овруцького району Житомирської області, судимість відсутня, включений до виборчого списку під № 12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азаренко Валентина Володимирівна, народилася 23 липня 1982 року, громадянка України, протягом останніх п’яти років проживає на території України, освіта вища, заступник директора, КУ "Коростенський геріатричний пансіонат для ветеранів війни та праці" Житомирської обласної ради, член ПОЛІТИЧНОЇ ПАРТІЇ "РАДИКАЛЬНА ПАРТІЯ ОЛЕГА ЛЯШКА", проживає в місті Коростень Житомирської області, судимість відсутня, включена до виборчого списку під № 12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рановський Борис Олександрович, народився 26 жовтня 1958 року, громадянин України, протягом останніх п’яти років проживає на території України, освіта вища, директор, ПП "Новоград – Волинськ Волгатехсервіс", член ПОЛІТИЧНОЇ ПАРТІЇ "РАДИКАЛЬНА ПАРТІЯ ОЛЕГА ЛЯШКА", проживає в селі Наталівка Новоград-Волинського району Житомирської області, судимість відсутня, включений до виборчого списку під № 12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Телевко Ярослав Ігорович, народився 19 грудня 1956 року, громадянин України, протягом останніх п’яти років проживає на території України, освіта вища, заступник голови, Підволочиська районна рада Тернопільської області, член ПОЛІТИЧНОЇ ПАРТІЇ "РАДИКАЛЬНА ПАРТІЯ ОЛЕГА ЛЯШКА", проживає в смт Підволочиськ Підволочиського району Тернопільської області, судимість відсутня, включений до виборчого списку під № 12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пустинська Наталія Володимирівна, народилася 1 жовтня 1984 року, громадянка України, протягом останніх п’яти років проживає на території України, освіта вища, директор, Новоушицький будинок культури і мистецтв, член ПОЛІТИЧНОЇ ПАРТІЇ "РАДИКАЛЬНА ПАРТІЯ ОЛЕГА ЛЯШКА", проживає в селі Ставчани Новоушицького району Хмельницької області, судимість відсутня, включена до виборчого списку під № 12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аріков Євгеній Вікторович, народився 13 липня 1980 року, громадянин України, протягом останніх п’яти років проживає на території України, освіта вища, директор, агенція нерухомості "Статус", член ПОЛІТИЧНОЇ ПАРТІЇ "РАДИКАЛЬНА ПАРТІЯ ОЛЕГА ЛЯШКА", проживає в місті Сєвєродонецьк Луганської області, судимість відсутня, включений до виборчого списку під № 12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Іванченко Валерій Петрович, народився 17 листопада 1963 року, громадянин України, протягом останніх п’яти років проживає на території України, освіта вища, заступник голови, Глобинська районна рада Полтавської області, член ПОЛІТИЧНОЇ ПАРТІЇ "РАДИКАЛЬНА ПАРТІЯ ОЛЕГА ЛЯШКА", проживає в місті Глобине Глобинського району Полтавської області, судимість відсутня, включений до виборчого списку під № 12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Дробот Олег Миколайович, народився 7 липня 1976 року, громадянин України, протягом останніх п’яти років проживає на території України, освіта середня спеціальна, перший заступник голови, Красноріченська селищна рада Луганської області, член ПОЛІТИЧНОЇ ПАРТІЇ "РАДИКАЛЬНА ПАРТІЯ ОЛЕГА ЛЯШКА", проживає в смт Красноріченське Кремінського району Луганської області, судимість відсутня, включений до виборчого списку під № 12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лошин Олег Миколайович, народився 5 серпня 1980 року, громадянин України, протягом останніх п’яти років проживає на території України, освіта вища, заступник голови, Кагарлицька районна рада Київської області, член ПОЛІТИЧНОЇ ПАРТІЇ "РАДИКАЛЬНА ПАРТІЯ ОЛЕГА ЛЯШКА", проживає в місті Кагарлик Кагарлицького району Київської області, судимість відсутня, включений до виборчого списку під № 12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ванкіна Юлія Ігорівна, народилася 29 квiтня 1990 року, громадянка України, протягом останніх п’яти років проживає на території України, освіта вища, заступник голови, Збаразька районна рада Тернопільської області, член ПОЛІТИЧНОЇ ПАРТІЇ "РАДИКАЛЬНА ПАРТІЯ ОЛЕГА ЛЯШКА", проживає в місті Збараж Збаразького району Тернопільської області, судимість відсутня, включена до виборчого списку під № 12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бліна Наталія Анатоліївна, народилася 25 вересня 1962 року, громадянка України, протягом останніх п’яти років проживає на території України, освіта вища, заступник голови, Бобринецька районна рада Кіровоградської області, член ПОЛІТИЧНОЇ ПАРТІЇ "РАДИКАЛЬНА ПАРТІЯ ОЛЕГА ЛЯШКА", проживає в селі Тарасівка Бобринецького району Кіровоградської області, судимість відсутня, включена до виборчого списку під № 13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арова Оксана Іванівна, народилася 18 серпня 1970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Сватове Сватівського району Луганської області, судимість відсутня, включена до виборчого списку під № 13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иргородов Максим Павлович, народився 15 квiтня 1980 року, громадянин України, протягом останніх п’яти років проживає на території України, освіта вища, директор по персоналу, ГО "РАДИ ЛЮДЕЙ", член ПОЛІТИЧНОЇ ПАРТІЇ "РАДИКАЛЬНА ПАРТІЯ ОЛЕГА ЛЯШКА", проживає в місті Маріуполь Донецької області, судимість відсутня, включений до виборчого списку під № 13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икитюк Сергій Юрійович, народився 3 червня 1989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РАДИКАЛЬНА ПАРТІЯ ОЛЕГА ЛЯШКА", проживає в смт Мізоч Здолбунівського району Рівненської області, судимість відсутня, включений до виборчого списку під № 13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робйова Жанна Миколаївна, народилася 18 липня 1968 року, громадянка України, протягом останніх п’яти років проживає на території України, освіта вища, прессекретар, Волинська територіальна організація,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селі Копачівка Рожищенського району Волинськаої області, судимість відсутня, включена до виборчого списку під № 13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пчук Дмитро Дмитрович, народився 30 грудня 1968 року, громадянин України, протягом останніх п’яти років проживає на території України, освіта загальна середня, директор, ПП "ДІМОН", член ПОЛІТИЧНОЇ ПАРТІЇ "РАДИКАЛЬНА ПАРТІЯ ОЛЕГА ЛЯШКА", проживає в селі Черганівка Косівського району Івано-Франківської області, судимість відсутня, включений до виборчого списку під № 13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абіжаєва Ольга Анатоліївна, народилася 20 травня 1976 року, громадянка України, протягом останніх п’яти років проживає на території України, освіта вища, начальник, управління соціального захисту населення Іванівської районної державної адміністрації Херсонської області, член ПОЛІТИЧНОЇ ПАРТІЇ "РАДИКАЛЬНА ПАРТІЯ ОЛЕГА ЛЯШКА", проживає в смт Іванівка Іванівського району Херсонської області, судимість відсутня, включена до виборчого списку під № 13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закуца Інна Миколаївна, народилася 23 грудня 1977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Нова Одеса Новоодеського району Миколаївської області, судимість відсутня, включена до виборчого списку під № 13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руков Володимир Анатолійович, народився 25 липня 1960 року,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РАДИКАЛЬНА ПАРТІЯ ОЛЕГА ЛЯШКА", проживає в місті Маріуполь Донецької області, судимість відсутня, включений до виборчого списку під № 13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йсак Яна Іванівна, народилася 24 березня 1989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Хуст Закарпатської області, судимість відсутня, включена до виборчого списку під № 13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ернавський Віталій Богданович, народився 12 вересня 1994 року, громадянин України, протягом останніх п’яти років проживає на території України, освіта вища, керівник громадської приймальні, Виконавчий комітет Політичної ради Партії, Львівська територіальна організація Радикальної партії Олега Ляшка, член ПОЛІТИЧНОЇ ПАРТІЇ "РАДИКАЛЬНА ПАРТІЯ ОЛЕГА ЛЯШКА", проживає в місті Львові, судимість відсутня, включений до виборчого списку під № 14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Мацишина Ірина Віталіївна, народилася 24 червня 1972 року, громадянка України, протягом останніх п’яти років проживає на території України, освіта вища, доцент, Одеський національний університет </w:t>
              <w:br/>
              <w:t>імені І.І. Мечникова, безпартійнa, проживає в місті Одесі, судимість відсутня, включена до виборчого списку під № 14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икитас Сергій Сергійович, народився 27 травня 1978 року, громадянин України, протягом останніх п’яти років проживає на території України, освіта професійно-технічна, кондуктор громадського транспорту, КП "Херсонелектротранс", член ПОЛІТИЧНОЇ ПАРТІЇ "РАДИКАЛЬНА ПАРТІЯ ОЛЕГА ЛЯШКА", проживає в місті Херсоні, судимість відсутня, включений до виборчого списку під № 14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Жердельова Наталія Геннадіївна, народилася 30 сiчня 1983 року, громадянка України, протягом останніх п’яти років проживає на території України, освіта вища, менеджер, ТОВ "Salve finance", член ПОЛІТИЧНОЇ ПАРТІЇ "РАДИКАЛЬНА ПАРТІЯ ОЛЕГА ЛЯШКА", проживає в місті Красноград Красноградського району Харківської області, судимість відсутня, включена до виборчого списку під № 14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уб Олександр Адамович, народився 14 квiтня 1985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елі Заболоття Любомльського району Волинської області, судимість відсутня, включений до виборчого списку під № 14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пак Ольга Василівна, народилася 29 липня 1975 року, громадянка України, протягом останніх п’яти років проживає на території України, освіта загальна середня, соціальний працівник, Управління соціального захисту населення Золочівського району Львівської області, член ПОЛІТИЧНОЇ ПАРТІЇ "РАДИКАЛЬНА ПАРТІЯ ОЛЕГА ЛЯШКА", проживає в селі Луг Золочівського району Львівської області, судимість відсутня, включена до виборчого списку під № 14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карупа Микола Степанович, народився 5 листопада 1955 року, громадянин України, протягом останніх п’яти років проживає на території України, освіта вища, директор, ПП "Наталі полісся", член ПОЛІТИЧНОЇ ПАРТІЇ "РАДИКАЛЬНА ПАРТІЯ ОЛЕГА ЛЯШКА", проживає в місті Славутич Київської області, судимість відсутня, включений до виборчого списку під № 14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курко Андрій Олександрович, народився 25 квiтня 1969 року, громадянин України, протягом останніх п’яти років проживає на території України, освіта середня спеціальна, охоронець відділу безпеки та охорони, база відпочинку "Дружба", член ПОЛІТИЧНОЇ ПАРТІЇ "РАДИКАЛЬНА ПАРТІЯ ОЛЕГА ЛЯШКА", проживає в місті Вовчанськ Вовчанського району Харківської області, судимість відсутня, включений до виборчого списку під № 14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ерев’янко Олександра Олександрівна, народилася 13 листопада 1956 року, громадянка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селі Кіндратівка Костянтинівського району Донецької області, судимість відсутня, включена до виборчого списку під № 14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руба Сергій Вікторович, народився 17 квiтня 1974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РАДИКАЛЬНА ПАРТІЯ ОЛЕГА ЛЯШКА", проживає в місті Запоріжжі, судимість відсутня, включений до виборчого списку під № 14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линець Ольга Дмитрівна, народилася 15 липня 1997 року, громадянка України, протягом останніх п’яти років проживає на території України, освіта вища, тимчасово не працює, безпартійнa, проживає в місті Житомирі, судимість відсутня, включена до виборчого списку під № 15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ич Олександр Михайлович, народився 21 квiтня 1973 року, громадянин України, протягом останніх п’яти років проживає на території України, освіта професійно-технічна, тимчасово не працює, член ПОЛІТИЧНОЇ ПАРТІЇ "РАДИКАЛЬНА ПАРТІЯ ОЛЕГА ЛЯШКА", проживає в селі Лісна Поляна Марківського району Луганської області, судимість відсутня, включений до виборчого списку під № 15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ладін Людмила Миколаївна, народилася 24 липня 1973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елі Сохачі  Коропського району Чернігівської області, судимість відсутня, включена до виборчого списку під № 15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утильська Марина Леонідівна, народилася 1 сiчня 1962 року, громадянка України, протягом останніх п’яти років проживає на території України, освіта вища, провідник вагонів виробничого підрозділу, Харківська вагонна дільниця філії "Пасажирська компанія" АТ "Українська залізниця", член ПОЛІТИЧНОЇ ПАРТІЇ "РАДИКАЛЬНА ПАРТІЯ ОЛЕГА ЛЯШКА", проживає в місті Богодухів Богодухівського району Харківської області, судимість відсутня, включена до виборчого списку під № 15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ліха Роман Михайлович, народився 14 сiчня 1977 року, громадянин України, протягом останніх п’яти років проживає на території України, освіта вища, лікар акушер-гінеколог, Комунальне некомерційне підприємство "Миколаївська центральна районна лікарня", член ПОЛІТИЧНОЇ ПАРТІЇ "РАДИКАЛЬНА ПАРТІЯ ОЛЕГА ЛЯШКА", проживає в місті Миколаїв Львівської області, судимість відсутня, включений до виборчого списку під № 15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уговий Ігор Олександрович, народився 9 квiтня 1985 року, громадянин України, протягом останніх п’яти років проживає на території України, освіта вища, старший інженер відділу розробки родовищ, ГДУ "Львівгазвидобування", член ПОЛІТИЧНОЇ ПАРТІЇ "РАДИКАЛЬНА ПАРТІЯ ОЛЕГА ЛЯШКА", проживає в місті Болехів Івано-Франківської області, судимість відсутня, включений до виборчого списку під № 15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ужин Кирило Олександрович, народився 10 липня 1984 року, громадянин України, протягом останніх п’яти років проживає на території України, освіта вища, голова правління, АТ "ЗТСК "Запоріжголовпостач", член ПОЛІТИЧНОЇ ПАРТІЇ "РАДИКАЛЬНА ПАРТІЯ ОЛЕГА ЛЯШКА", проживає в місті Запоріжжі, судимість відсутня, включений до виборчого списку під № 15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ісяць Лілія Петрівна, народилася 10 листопада 1978 року, громадянка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Ковель Волинської області, судимість відсутня, включена до виборчого списку під № 15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виридюк Оксана Миколаївна, народилася 27 липня 1969 року, громадянка України, протягом останніх п’яти років проживає на території України, освіта загальна середня, директор, Очеретнянський сільський будинок культури, член ПОЛІТИЧНОЇ ПАРТІЇ "РАДИКАЛЬНА ПАРТІЯ ОЛЕГА ЛЯШКА", проживає в селі Очеретня Погребищенського району Вінницької області, судимість відсутня, включена до виборчого списку під № 15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рсенюк Сергій Петрович, народився 9 серпня 1987 року, громадянин України, протягом останніх п’яти років проживає на території України, освіта вища, заступник директора, ТОВ "Айвері", член ПОЛІТИЧНОЇ ПАРТІЇ "РАДИКАЛЬНА ПАРТІЯ ОЛЕГА ЛЯШКА", проживає в селі Щиборівка Красилівського району Хмельницької області, судимість відсутня, включений до виборчого списку під № 15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метана Сергій Миколайович, народився 4 грудня 1970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Києві, судимість відсутня, включений до виборчого списку під № 16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ерба Ігор Владіславович, народився 22 серпня 1969 року, громадянин України, протягом останніх п’яти років проживає на території України, освіта вища, президент, ГО "Феміда", член ПОЛІТИЧНОЇ ПАРТІЇ "РАДИКАЛЬНА ПАРТІЯ ОЛЕГА ЛЯШКА", проживає в місті Одесі, судимість відсутня, включений до виборчого списку під № 16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шляк Вікторія Михайлівна, народилася 19 жовтня 1997 року, громадянка України, протягом останніх п’яти років проживає на території України, освіта вища, діловод, Тернопільська територіальна організація Радикальної партії Олега Ляшка, член ПОЛІТИЧНОЇ ПАРТІЇ "РАДИКАЛЬНА ПАРТІЯ ОЛЕГА ЛЯШКА", проживає в селі Плотича Тернопільського району Тернопільської області, судимість відсутня, включена до виборчого списку під № 16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лизнюк Валентина Степанівна, народилася 27 березня 1948 року, громадянка України, протягом останніх п’яти років проживає на території України, освіта професійно-технічна, пенсіонерка, член ПОЛІТИЧНОЇ ПАРТІЇ "РАДИКАЛЬНА ПАРТІЯ ОЛЕГА ЛЯШКА", проживає в смт Ріпки Ріпкинського району Чернігівської області, судимість відсутня, включена до виборчого списку під № 16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ренько Ірина Григорівна, народилася 31 травня 1983 року, громадянка України, протягом останніх п’яти років проживає на території України, освіта вища, менеджер з персоналу, ТОВ "Європейський шлях", безпартійнa, проживає в місті Чернігові, судимість відсутня, включена до виборчого списку під № 16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Іванок Ірина Миколаївна, народилася 15 березня 1985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мт Ріпки Ріпкинського району Чернігівської області, судимість відсутня, включена до виборчого списку під № 16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дряшова Світлана Миколаївна, народилася 19 жовтня 1964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елі Шаповалівка Борзнянського району Чернігівської області, судимість відсутня, включена до виборчого списку під № 16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аран Олена Василівна, народилася 22 жовтня 1970 року, громадянка України, протягом останніх п’яти років проживає на території України, освіта вища, директор, Центр юнацької та дитячої творчості, член ПОЛІТИЧНОЇ ПАРТІЇ "РАДИКАЛЬНА ПАРТІЯ ОЛЕГА ЛЯШКА", проживає в селі Томарине Бериславського району Херсонської області, судимість відсутня, включена до виборчого списку під № 16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челюк Майя Петрівна, народилася 22 травня 1987 року, громадянка України, протягом останніх п’яти років проживає на території України, освіта вища, провідний економіст-статистик сектору переписів, Головне управління статистики в Рівненській області, член ПОЛІТИЧНОЇ ПАРТІЇ "РАДИКАЛЬНА ПАРТІЯ ОЛЕГА ЛЯШКА", проживає в селі Лішня Демидівського району Рівненської області, судимість відсутня, включена до виборчого списку під № 16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корик Вадим Павлович, народився 25 квiтня 1978 року, громадянин України, протягом останніх п’яти років проживає на території України, освіта вища, вчитель, Потаська ЗОШ І-ІІ ступенів Маньківської районної ради Черкаської області, член ПОЛІТИЧНОЇ ПАРТІЇ "РАДИКАЛЬНА ПАРТІЯ ОЛЕГА ЛЯШКА", проживає в смт Маньківка Маньківського району Черкаської області, судимість відсутня, включений до виборчого списку під № 16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амонік Людмила Михайлівна, народилася 30 червня 1986 року, громадянка України, протягом останніх п’яти років проживає на території України, освіта професійно-технічна, фізична особа – підприємець, член ПОЛІТИЧНОЇ ПАРТІЇ "РАДИКАЛЬНА ПАРТІЯ ОЛЕГА ЛЯШКА", проживає в смт Млинів Млинівського району Рівненської області, судимість відсутня, включена до виборчого списку під № 17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ранчук Дмитро Васильович, народився 21 березня 1957 року, громадянин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місті Хотин Хотинського району Чернівецької області, судимість відсутня, включений до виборчого списку під № 17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Єщенко Ліліана Валентинівна, народилася 16 вересня 1978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Канів Черкаської області, судимість відсутня, включена до виборчого списку під № 17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цюк Роман Володимирович, народився 10 вересня 1991 року, громадянин України, протягом останніх п’яти років проживає на території України, освіта вища, тимчасово не працює, безпартійний, проживає в місті Тернополі, судимість відсутня, включений до виборчого списку під № 17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алява Наталя Вікторівна, народилася 4 сiчня 1985 року, громадянка України, протягом останніх п’яти років проживає на території України, освіта вища, начальник відділу бюджетування та договірної роботи цеха ремонту та благоустрою, ПРАТ "Металургійний комбінат ім. Ілліча", член ПОЛІТИЧНОЇ ПАРТІЇ "РАДИКАЛЬНА ПАРТІЯ ОЛЕГА ЛЯШКА", проживає в місті Маріуполь Донецької області, судимість відсутня, включена до виборчого списку під № 17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иновицький Ігор Олександрович, народився 7 грудня 1992 року, громадянин України, протягом останніх п’яти років проживає на території України, освіта вища, діловод відділу документального забезпечення, Виконавчий комітет Політичної ради Партії, ПОЛІТИЧНА ПАРТІЯ "РАДИКАЛЬНА ПАРТІЯ ОЛЕГА ЛЯШКА", член ПОЛІТИЧНОЇ ПАРТІЇ "РАДИКАЛЬНА ПАРТІЯ ОЛЕГА ЛЯШКА", проживає в місті Києві, судимість відсутня, включений до виборчого списку під № 17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рнета Роман Іванович, народився 5 жовтня 1985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Збараж Збаразького району Тернопільської області, судимість відсутня, включений до виборчого списку під № 17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ющанський Валерій Андрійович, народився 2 серпня 1967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Гуляйполе Гуляйпільського району Запорізької області, судимість відсутня, включений до виборчого списку під № 17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Лисенко Олена Олександрівна, народилася 15 вересня 1984 року, громадянка України, протягом останніх п’яти років проживає на території України, освіта вища, тимчасово не працює, безпартійнa, проживає в смт Варва Варвинського району Чернігівської області, судимість відсутня, включена до виборчого списку під № 17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ерба Олександр Володимирович, народився 23 червня 1983 року, громадянин України, протягом останніх п’яти років проживає на території України, освіта вища, директор, ТОВ "АГРАРНИЙ НАЦІОНАЛЬНИЙ КОНСАЛТИНГ", член ПОЛІТИЧНОЇ ПАРТІЇ "РАДИКАЛЬНА ПАРТІЯ ОЛЕГА ЛЯШКА", проживає в селі Коршів Здолбунівського району Рівненської області, судимість відсутня, включений до виборчого списку під № 17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ерховодова Ольга Іванівна, народилася 25 лютого 1975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елі Лиман Старобільського району Луганської області, судимість відсутня, включена до виборчого списку під № 18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мар Василь-Володимир Іванович, народився 27 червня 1956 року, громадянин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селі Цінева Рожнятівського району Івано-Франківської області, судимість відсутня, включений до виборчого списку під № 18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олгов Юрій Олександрович, народився 19 лютого 1985 року, громадянин України, протягом останніх п’яти років проживає на території України, освіта вища, головний інженер, Світловодський міський палац культури, член ПОЛІТИЧНОЇ ПАРТІЇ "РАДИКАЛЬНА ПАРТІЯ ОЛЕГА ЛЯШКА", проживає в місті Світловодськ Кіровоградської області, судимість відсутня, включений до виборчого списку під № 18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аворотний Юрій Михайлович, народився 26 квiтня 1988 року, громадянин України, протягом останніх п’яти років проживає на території України, освіта вища, керівник, ТОВ "Гарант актив", член ПОЛІТИЧНОЇ ПАРТІЇ "РАДИКАЛЬНА ПАРТІЯ ОЛЕГА ЛЯШКА", проживає в місті Монастирище Монастирищенського району Черкаської області, судимість відсутня, включений до виборчого списку під № 18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акун Володимир Миколайович, народився 7 листопада 1980 року, громадянин України, протягом останніх п’яти років проживає на території України, освіта вища, директор, ПП "ТЕРЕН", член ПОЛІТИЧНОЇ ПАРТІЇ "РАДИКАЛЬНА ПАРТІЯ ОЛЕГА ЛЯШКА", проживає в смт Ставище Ставищенського району Київської області, судимість відсутня, включений до виборчого списку під № 18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лескач Тетяна Миколаївна, народилася 28 липня 1980 року,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Чернігові, судимість відсутня, включена до виборчого списку під № 18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евченко Тетяна Василівна, народилася 27 липня 1981 року, громадянка України, протягом останніх п’яти років проживає на території України, освіта вища, менеджер (управитель) з питань регіонального розвитку, ТОВ "Автодженезіс", безпартійнa, проживає в місті Кременчук Полтавської області, судимість відсутня, включена до виборчого списку під № 18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елегон Юлія Юріївна, народилася 8 червня 1991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Бердичів Житомирської області, судимість відсутня, включена до виборчого списку під № 18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рнійчук Богдан Олександрович, народився 5 серп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Києві, судимість відсутня, включений до виборчого списку під № 18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ереза Юлія Миколаївна, народилася 10 лютого 1996 року, громадянка України, протягом останніх п’яти років проживає на території України, освіта вища, медична сестра, Комунальне некомерційне підприємство "Херсонська міська клінічна лікарня ім. Є.Є. Карабелеша" Херсонської міської ради, Дитяча поліклініка № 2, член ПОЛІТИЧНОЇ ПАРТІЇ "РАДИКАЛЬНА ПАРТІЯ ОЛЕГА ЛЯШКА", проживає в місті Херсоні, судимість відсутня, включена до виборчого списку під № 18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іповський Микола Васильович, народився 25 червня 1953 року, громадянин України, протягом останніх п’яти років проживає на території України, освіта вища, менеджер, ТОВ "Седна – Агро", член ПОЛІТИЧНОЇ ПАРТІЇ "РАДИКАЛЬНА ПАРТІЯ ОЛЕГА ЛЯШКА", проживає в місті Умань Черкаської області, судимість відсутня, включений до виборчого списку під № 19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Войцицька Світлана Станіславівна, народилася 3 липня 1986 року, громадянка України, протягом останніх п’яти років проживає на території України, освіта вища, вчителька, Сторожинецька районна гімназія, член ПОЛІТИЧНОЇ ПАРТІЇ "РАДИКАЛЬНА ПАРТІЯ ОЛЕГА ЛЯШКА", проживає в селі Панка Сторожинецького району Чернівецької області, судимість відсутня, включена до виборчого списку під № 19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мелін Віктор Володимирович, народився 28 липня 1965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місті Каховка Херсонської області, судимість відсутня, включений до виборчого списку під № 19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Лойко Наталія Олександрівна, народилася 28 сiчня 1963 року, громадянка України, протягом останніх п’яти років проживає на території України, освіта вища, пенсіонерка, член ПОЛІТИЧНОЇ ПАРТІЇ "РАДИКАЛЬНА ПАРТІЯ ОЛЕГА ЛЯШКА", проживає в смт Чутове Чутівського району Полтавської області, судимість відсутня, включена до виборчого списку під № 19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еркасова Любов Вікторівна, народилася 25 лютого 1959 року, громадянка України, протягом останніх п’яти років проживає на території України, освіта професійно-технічна, фізична особа – підприємець, член ПОЛІТИЧНОЇ ПАРТІЇ "РАДИКАЛЬНА ПАРТІЯ ОЛЕГА ЛЯШКА", проживає в місті Пологи Пологівського району Запорізької області, судимість відсутня, включена до виборчого списку під № 19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уменна Оксана Ярославівна, народилася 29 сiчня 1983 року, громадянка України, протягом останніх п’яти років проживає на території України, освіта вища, менеджер з продажу, ТОВ "Медіа-Захід", член ПОЛІТИЧНОЇ ПАРТІЇ "РАДИКАЛЬНА ПАРТІЯ ОЛЕГА ЛЯШКА", проживає в місті Івано-Франківську, судимість відсутня, включена до виборчого списку під № 19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мов Олександр Валерійович, народився 13 березня 1972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мт Кельменці Кельменецького району Чернівецької області, судимість відсутня, включений до виборчого списку під № 19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піян Інна Вікторівна, народилася 30 червня 1986 року, громадянка України, протягом останніх п’яти років проживає на території України, освіта вища, консультант, АТ "Мономах", член ПОЛІТИЧНОЇ ПАРТІЇ "РАДИКАЛЬНА ПАРТІЯ ОЛЕГА ЛЯШКА", проживає в місті Нова Одеса Новоодеського району Миколаївської області, судимість відсутня, включена до виборчого списку під № 19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орло Галина Михайлівна, народилася 12 травня 1980 року,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Городня Городнянського району Чернігівської області, судимість відсутня, включена до виборчого списку під № 19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ойко Степан Олексійович, народився 2 березня 1945 року, громадянин України, протягом останніх п’яти років проживає на території України, освіта вища, пенсіонер, член ПОЛІТИЧНОЇ ПАРТІЇ "РАДИКАЛЬНА ПАРТІЯ ОЛЕГА ЛЯШКА", проживає в селі Лядське Монастириського району Тернопільської області, судимість відсутня, включений до виборчого списку під № 19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Тритяк Наталія Миколаївна, народилася 5 лютого 1976 року, громадянка України, протягом останніх п’яти років проживає на території України, освіта вища, начальник відділу соціально-економічного розвитку, Петрівська селищна рада Кіровоградської області, член ПОЛІТИЧНОЇ ПАРТІЇ "РАДИКАЛЬНА ПАРТІЯ ОЛЕГА ЛЯШКА", проживає в смт   Петрове Петрівського району Кіровоградської області, судимість відсутня, включена до виборчого списку під № 20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пійченко Алла Іванівна, народилася 29 сiчня 1980 року, громадянка України, протягом останніх п’яти років проживає на території України, освіта вища, головний бухгалтер, КП "Аптека № 73" Черкаської обласної ради, член ПОЛІТИЧНОЇ ПАРТІЇ "РАДИКАЛЬНА ПАРТІЯ ОЛЕГА ЛЯШКА", проживає в місті Тальне Тальнівського району Черкаської області, судимість відсутня, включена до виборчого списку під № 20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іклош Василь Васильович, народився 3 листопада 1986 року, громадянин України, протягом останніх п’яти років проживає на території України, освіта вища, фізична особа – підприємець, член ПОЛІТИЧНОЇ ПАРТІЇ "РАДИКАЛЬНА ПАРТІЯ ОЛЕГА ЛЯШКА", проживає в селі Горінчево Хустського району Закарпатської області, судимість відсутня, включений до виборчого списку під № 20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ергієнко Юлія В’ячеславівна, народилася 18 лютого 1987 року, громадянка України, протягом останніх п’яти років проживає на території України, освіта вища, вихователька, Чернігівський ДНЗ № 74 "Будинок добра і радості", член ПОЛІТИЧНОЇ ПАРТІЇ "РАДИКАЛЬНА ПАРТІЯ ОЛЕГА ЛЯШКА", проживає в місті Чернігові, судимість відсутня, включена до виборчого списку під № 20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рлашевич Євген Володимирович, народився 28 грудня 1972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РАДИКАЛЬНА ПАРТІЯ ОЛЕГА ЛЯШКА", проживає в місті Миколаєві, судимість відсутня, включений до виборчого списку під № 20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Гуменюк Фаїна Іванівна, народилася 21 березня 1960 року, громадянка України, протягом останніх п’яти років проживає на території України, освіта середня спеціальна, фізична особа – підприємець, член ПОЛІТИЧНОЇ ПАРТІЇ "РАДИКАЛЬНА ПАРТІЯ ОЛЕГА ЛЯШКА", проживає в смт Черняхів Черняхівського району Житомирської області, судимість відсутня, включена до виборчого списку під № 20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Єременко Юлія Олегівна, народилася 25 березня 1983 року, громадянка України, протягом останніх п’яти років проживає на території України, освіта вища, тимчасово не працює, безпартійнa, проживає в місті Херсоні, судимість відсутня, включена до виборчого списку під № 20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Фарина Анатолій Олексович, народився 8 вересня 1953 року, громадянин України, протягом останніх п’яти років проживає на території України, освіта професійно-технічна, пенсіонер, член ПОЛІТИЧНОЇ ПАРТІЇ "РАДИКАЛЬНА ПАРТІЯ ОЛЕГА ЛЯШКА", проживає в місті Ланівці Лановецького району Тернопільської області, судимість відсутня, включений до виборчого списку під № 20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ісова Ірина Сергіївна, народилася 25 лютого 1980 року, громадянка України, протягом останніх п’яти років проживає на території України, освіта вища, директор, ТОВ "Редакція газети "Пологівські вісті", член ПОЛІТИЧНОЇ ПАРТІЇ "РАДИКАЛЬНА ПАРТІЯ ОЛЕГА ЛЯШКА", проживає в місті Пологи Пологівського району Запорізької області, судимість відсутня, включена до виборчого списку під № 20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Дубок Валентина Миколаївна, народилася 29 квiтня 1962 року, громадянка України, протягом останніх п’яти років проживає на території України, освіта професійно-технічна, тимчасово не працює, член ПОЛІТИЧНОЇ ПАРТІЇ "РАДИКАЛЬНА ПАРТІЯ ОЛЕГА ЛЯШКА", проживає в смт Куликівка Куликівського району Чернігівської області, судимість відсутня, включена до виборчого списку під № 20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ремякова Лариса Анатоліївна, народилася 2 квiтня 1969 року, громадянка України, протягом останніх п’яти років проживає на території України, освіта вища, директор, Віньковецький районний будинок культури, член ПОЛІТИЧНОЇ ПАРТІЇ "РАДИКАЛЬНА ПАРТІЯ ОЛЕГА ЛЯШКА", проживає в смт Віньківці Віньковецького району Хмельницької області, судимість відсутня, включена до виборчого списку під № 21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Лисенко Тетяна Миколаївна, народилася 6 травня 1989 року, громадянка України, протягом останніх п’яти років проживає на території України, освіта вища, начальник, Новгород-Сіверське відділення АТ "Райффайзен Банк Аваль", безпартійнa, проживає в місті Новгород-Сіверський Чернігівської області, судимість відсутня, включена до виборчого списку під № 21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рбач Олена Михайлівна, народилася 3 листопада 1993 року, громадянка України, протягом останніх п’яти років проживає на території України, освіта вища, тимчасово не працює, безпартійнa, проживає в місті Новгород-Сіверський Чернігівської області, судимість відсутня, включена до виборчого списку під № 21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авеко Юрій Григорович, народився 4 червня 1976 року, громадянин України, протягом останніх п’яти років проживає на території України, освіта вища, директор, Лебединська дитячо-юнацька спортивна школа, член ПОЛІТИЧНОЇ ПАРТІЇ "РАДИКАЛЬНА ПАРТІЯ ОЛЕГА ЛЯШКА", проживає в місті Лебедин Сумської області, судимість відсутня, включений до виборчого списку під № 21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яж Марина Леонідівна, народилася 31 липня 1977 року, громадянка України, протягом останніх п’яти років проживає на території України, освіта вища, інспектор з благоустрою, відділ житлово-комунального господарства, благоустрою, архітектури та будівництва Городнянської міської ради, член ПОЛІТИЧНОЇ ПАРТІЇ "РАДИКАЛЬНА ПАРТІЯ ОЛЕГА ЛЯШКА", проживає в місті Городня Городнянського району Чернігівської області, судимість відсутня, включена до виборчого списку під № 21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отора Наталія Вікторівна, народилася 8 квiтня 1989 року, громадянка України, протягом останніх п’яти років проживає на території України, освіта вища, тимчасово не працює, член ПОЛІТИЧНОЇ ПАРТІЇ "РАДИКАЛЬНА ПАРТІЯ ОЛЕГА ЛЯШКА", проживає в місті Семенівка Семенівського району Чернігівської області, судимість відсутня, включена до виборчого списку під № 21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ончар Сергій Андрійович, народився 15 грудня 1966 року, громадянин України, протягом останніх п’яти років проживає на території України, освіта вища, директор, ФОП "Гончар", член ПОЛІТИЧНОЇ ПАРТІЇ "РАДИКАЛЬНА ПАРТІЯ ОЛЕГА ЛЯШКА", проживає в селі Андріївка Олевського району Житомирської області, судимість відсутня, включений до виборчого списку під № 21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ригеба Катерина Григоріївна, народилася 10 жовтня 1990 року, громадянка України, протягом останніх п’яти років проживає на території України, освіта вища, помічник-консультант народного депутата України, безпартійнa, проживає в місті Києві, судимість відсутня, включена до виборчого списку під № 217.</w:t>
            </w:r>
          </w:p>
        </w:tc>
        <w:tc>
          <w:tcPr>
            <w:tcW w:w="283" w:type="dxa"/>
            <w:tcBorders/>
          </w:tcPr>
          <w:p>
            <w:pPr>
              <w:pStyle w:val="Normal"/>
              <w:snapToGrid w:val="false"/>
              <w:spacing w:before="40" w:after="0"/>
              <w:ind w:hanging="0"/>
              <w:jc w:val="center"/>
              <w:rPr>
                <w:szCs w:val="28"/>
              </w:rPr>
            </w:pPr>
            <w:r>
              <w:rPr>
                <w:szCs w:val="28"/>
              </w:rPr>
            </w:r>
          </w:p>
        </w:tc>
      </w:tr>
    </w:tbl>
    <w:p>
      <w:pPr>
        <w:pStyle w:val="Normal"/>
        <w:spacing w:before="100" w:after="0"/>
        <w:ind w:firstLine="709"/>
        <w:rPr>
          <w:szCs w:val="28"/>
        </w:rPr>
      </w:pPr>
      <w:r>
        <w:rPr>
          <w:szCs w:val="28"/>
        </w:rPr>
      </w:r>
      <w:bookmarkStart w:id="2" w:name="s2"/>
      <w:bookmarkStart w:id="3" w:name="s2"/>
      <w:bookmarkEnd w:id="3"/>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0"/>
        <w:ind w:hanging="0"/>
        <w:jc w:val="left"/>
        <w:rPr>
          <w:b/>
          <w:b/>
          <w:sz w:val="24"/>
          <w:szCs w:val="28"/>
        </w:rPr>
      </w:pPr>
      <w:r>
        <w:rPr>
          <w:b/>
          <w:sz w:val="24"/>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08:00Z</dcterms:created>
  <dc:creator>Машбюро ПОЧТА</dc:creator>
  <dc:description/>
  <cp:keywords/>
  <dc:language>en-US</dc:language>
  <cp:lastModifiedBy>Говорадло О.В.</cp:lastModifiedBy>
  <cp:lastPrinted>2019-06-19T17:28:00Z</cp:lastPrinted>
  <dcterms:modified xsi:type="dcterms:W3CDTF">2019-06-20T06:14:00Z</dcterms:modified>
  <cp:revision>3</cp:revision>
  <dc:subject/>
  <dc:title>Вик</dc:title>
</cp:coreProperties>
</file>