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Балоги І.І., висунутого в порядку самовисування </w:t>
        <w:br/>
        <w:t xml:space="preserve">в одномандатному виборчому окрузі № 70 на позачергових виборах </w:t>
        <w:br/>
        <w:t>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18 червня 2019 року </w:t>
      </w:r>
      <w:r>
        <w:rPr/>
        <w:t>Балога Іван Іван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70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Усупереч вимогам пункту 2 частини другої статті 55 Закону в поданій</w:t>
      </w:r>
      <w:r>
        <w:rPr>
          <w:color w:val="000000"/>
          <w:szCs w:val="28"/>
          <w:lang w:eastAsia="uk-UA"/>
        </w:rPr>
        <w:t xml:space="preserve"> Балогою І.І. автобіографії не вказано відомостей щодо його громадянства із зазначенням часу проживання на території України, громадської роботи (у тому числі на виборних посадах), партійності, наявності чи відсутності судимості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Балоги Івана Івановича, висунутого в порядку самовисування в одномандатному виборчому окрузі № 70 на позачергових виборах народних депутатів України 21 липня 2019 року.</w:t>
      </w:r>
    </w:p>
    <w:p>
      <w:pPr>
        <w:pStyle w:val="Style17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Повернути Балозі І.І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надіслати Балозі І.І.</w:t>
      </w:r>
    </w:p>
    <w:p>
      <w:pPr>
        <w:pStyle w:val="Style17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2:00Z</dcterms:created>
  <dc:creator>Машбюро ПОЧТА</dc:creator>
  <dc:description/>
  <cp:keywords/>
  <dc:language>en-US</dc:language>
  <cp:lastModifiedBy>Говорадло О.В.</cp:lastModifiedBy>
  <cp:lastPrinted>2019-06-21T17:31:00Z</cp:lastPrinted>
  <dcterms:modified xsi:type="dcterms:W3CDTF">2019-06-22T10:46:00Z</dcterms:modified>
  <cp:revision>3</cp:revision>
  <dc:subject/>
  <dc:title>Вик</dc:title>
</cp:coreProperties>
</file>