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lang w:val="uk-UA"/>
        </w:rPr>
      </w:pPr>
      <w:r>
        <w:rPr>
          <w:bCs/>
          <w:szCs w:val="28"/>
        </w:rPr>
        <w:t>від 22 червня 2019  року №</w:t>
      </w:r>
      <w:r>
        <w:rPr>
          <w:bCs/>
          <w:szCs w:val="28"/>
          <w:lang w:val="en-US"/>
        </w:rPr>
        <w:t xml:space="preserve"> </w:t>
      </w:r>
      <w:r>
        <w:rPr>
          <w:bCs/>
          <w:szCs w:val="28"/>
        </w:rPr>
        <w:t>113</w:t>
      </w:r>
      <w:r>
        <w:rPr>
          <w:bCs/>
          <w:szCs w:val="28"/>
          <w:lang w:val="uk-UA"/>
        </w:rPr>
        <w:t>9</w:t>
      </w:r>
    </w:p>
    <w:p>
      <w:pPr>
        <w:pStyle w:val="Normal"/>
        <w:jc w:val="center"/>
        <w:rPr>
          <w:b/>
          <w:b/>
          <w:bCs/>
          <w:sz w:val="28"/>
          <w:szCs w:val="28"/>
          <w:lang w:val="uk-UA"/>
        </w:rPr>
      </w:pPr>
      <w:r>
        <w:rPr>
          <w:b/>
          <w:bCs/>
          <w:sz w:val="28"/>
          <w:szCs w:val="28"/>
          <w:lang w:val="uk-UA"/>
        </w:rPr>
      </w:r>
    </w:p>
    <w:p>
      <w:pPr>
        <w:pStyle w:val="Normal"/>
        <w:ind w:hanging="142"/>
        <w:jc w:val="both"/>
        <w:rPr>
          <w:b/>
          <w:b/>
          <w:sz w:val="28"/>
          <w:lang w:val="uk-UA"/>
        </w:rPr>
      </w:pPr>
      <w:r>
        <w:rPr>
          <w:bCs/>
          <w:sz w:val="28"/>
          <w:szCs w:val="28"/>
        </w:rPr>
        <w:t xml:space="preserve">  </w:t>
      </w:r>
      <w:r>
        <w:rPr>
          <w:bCs/>
          <w:sz w:val="28"/>
          <w:szCs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jc w:val="center"/>
        <w:rPr>
          <w:b/>
          <w:b/>
          <w:sz w:val="28"/>
          <w:szCs w:val="28"/>
          <w:lang w:val="uk-UA"/>
        </w:rPr>
      </w:pPr>
      <w:r>
        <w:rPr>
          <w:b/>
          <w:sz w:val="28"/>
          <w:szCs w:val="28"/>
          <w:lang w:val="uk-UA"/>
        </w:rPr>
        <w:t>народних депутатів України 21 липня 2019 року</w:t>
      </w:r>
    </w:p>
    <w:p>
      <w:pPr>
        <w:pStyle w:val="Normal"/>
        <w:jc w:val="center"/>
        <w:rPr>
          <w:rFonts w:eastAsia="Calibri"/>
          <w:b/>
          <w:b/>
          <w:sz w:val="28"/>
          <w:szCs w:val="28"/>
          <w:lang w:val="uk-UA"/>
        </w:rPr>
      </w:pPr>
      <w:r>
        <w:rPr>
          <w:rFonts w:eastAsia="Calibri"/>
          <w:b/>
          <w:sz w:val="28"/>
          <w:szCs w:val="28"/>
          <w:lang w:val="uk-UA"/>
        </w:rPr>
      </w:r>
    </w:p>
    <w:p>
      <w:pPr>
        <w:pStyle w:val="Normal"/>
        <w:spacing w:before="0" w:after="60"/>
        <w:ind w:firstLine="720"/>
        <w:jc w:val="both"/>
        <w:rPr>
          <w:sz w:val="28"/>
          <w:szCs w:val="28"/>
          <w:lang w:val="uk-UA"/>
        </w:rPr>
      </w:pPr>
      <w:r>
        <w:rPr>
          <w:sz w:val="28"/>
          <w:szCs w:val="28"/>
          <w:lang w:val="uk-UA"/>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spacing w:before="0" w:after="60"/>
        <w:ind w:firstLine="720"/>
        <w:jc w:val="both"/>
        <w:rPr>
          <w:sz w:val="28"/>
          <w:szCs w:val="28"/>
          <w:lang w:val="uk-UA"/>
        </w:rPr>
      </w:pPr>
      <w:r>
        <w:rPr>
          <w:sz w:val="28"/>
          <w:szCs w:val="28"/>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60"/>
        <w:ind w:firstLine="708"/>
        <w:jc w:val="both"/>
        <w:rPr>
          <w:b/>
          <w:b/>
          <w:sz w:val="28"/>
          <w:szCs w:val="28"/>
          <w:lang w:val="uk-UA"/>
        </w:rPr>
      </w:pPr>
      <w:r>
        <w:rPr>
          <w:sz w:val="28"/>
          <w:szCs w:val="28"/>
          <w:lang w:val="uk-UA"/>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 w:val="28"/>
          <w:szCs w:val="28"/>
          <w:lang w:val="uk-UA"/>
        </w:rPr>
        <w:t>п о с т а н о в л я є</w:t>
      </w:r>
      <w:r>
        <w:rPr>
          <w:sz w:val="28"/>
          <w:szCs w:val="28"/>
          <w:lang w:val="uk-UA"/>
        </w:rPr>
        <w:t>:</w:t>
      </w:r>
    </w:p>
    <w:p>
      <w:pPr>
        <w:pStyle w:val="Normal"/>
        <w:spacing w:before="0" w:after="60"/>
        <w:ind w:firstLine="720"/>
        <w:jc w:val="both"/>
        <w:rPr/>
      </w:pPr>
      <w:r>
        <w:rPr>
          <w:sz w:val="28"/>
          <w:szCs w:val="28"/>
          <w:lang w:val="uk-UA"/>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2.</w:t>
      </w:r>
    </w:p>
    <w:p>
      <w:pPr>
        <w:pStyle w:val="Normal"/>
        <w:spacing w:before="0" w:after="60"/>
        <w:ind w:firstLine="720"/>
        <w:jc w:val="both"/>
        <w:rPr>
          <w:sz w:val="28"/>
          <w:szCs w:val="28"/>
          <w:lang w:val="uk-UA"/>
        </w:rPr>
      </w:pPr>
      <w:r>
        <w:rPr>
          <w:sz w:val="28"/>
          <w:szCs w:val="28"/>
          <w:lang w:val="uk-UA"/>
        </w:rPr>
        <w:t>2. Витяг із цієї постанови та посвідчення встановленої форми видати відповідним кандидатам у народні депутати України.</w:t>
      </w:r>
    </w:p>
    <w:p>
      <w:pPr>
        <w:pStyle w:val="Normal"/>
        <w:spacing w:before="0" w:after="60"/>
        <w:ind w:firstLine="720"/>
        <w:jc w:val="both"/>
        <w:rPr>
          <w:sz w:val="28"/>
          <w:szCs w:val="28"/>
          <w:lang w:val="uk-UA"/>
        </w:rPr>
      </w:pPr>
      <w:r>
        <w:rPr>
          <w:sz w:val="28"/>
          <w:szCs w:val="28"/>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ind w:firstLine="709"/>
        <w:jc w:val="both"/>
        <w:rPr>
          <w:rFonts w:eastAsia="Calibri"/>
          <w:bCs/>
          <w:sz w:val="28"/>
          <w:szCs w:val="28"/>
          <w:lang w:val="uk-UA"/>
        </w:rPr>
      </w:pPr>
      <w:r>
        <w:rPr>
          <w:rFonts w:eastAsia="Calibri"/>
          <w:bCs/>
          <w:sz w:val="28"/>
          <w:szCs w:val="28"/>
          <w:lang w:val="uk-UA"/>
        </w:rPr>
        <w:t>4. Цю постанову оприлюднити на офіційному вебсайті Центральної виборчої комісії.</w:t>
      </w:r>
    </w:p>
    <w:p>
      <w:pPr>
        <w:pStyle w:val="Normal"/>
        <w:keepNext w:val="true"/>
        <w:jc w:val="center"/>
        <w:rPr>
          <w:rFonts w:eastAsia="Calibri"/>
          <w:bCs/>
          <w:sz w:val="28"/>
          <w:szCs w:val="28"/>
          <w:lang w:val="uk-UA"/>
        </w:rPr>
      </w:pPr>
      <w:r>
        <w:rPr>
          <w:rFonts w:eastAsia="Calibri"/>
          <w:bCs/>
          <w:sz w:val="28"/>
          <w:szCs w:val="28"/>
          <w:lang w:val="uk-UA"/>
        </w:rPr>
      </w:r>
    </w:p>
    <w:p>
      <w:pPr>
        <w:pStyle w:val="Normal"/>
        <w:keepNext w:val="true"/>
        <w:jc w:val="center"/>
        <w:rPr>
          <w:sz w:val="28"/>
          <w:szCs w:val="28"/>
          <w:lang w:val="uk-UA"/>
        </w:rPr>
      </w:pPr>
      <w:r>
        <w:rPr>
          <w:sz w:val="28"/>
          <w:szCs w:val="28"/>
          <w:lang w:val="uk-UA"/>
        </w:rPr>
      </w:r>
    </w:p>
    <w:p>
      <w:pPr>
        <w:pStyle w:val="Normal"/>
        <w:ind w:left="720" w:firstLine="720"/>
        <w:rPr>
          <w:sz w:val="28"/>
        </w:rPr>
      </w:pPr>
      <w:r>
        <w:rPr>
          <w:sz w:val="28"/>
        </w:rPr>
        <w:t>Голова</w:t>
      </w:r>
    </w:p>
    <w:p>
      <w:pPr>
        <w:pStyle w:val="Normal"/>
        <w:rPr>
          <w:sz w:val="28"/>
          <w:szCs w:val="28"/>
        </w:rPr>
      </w:pPr>
      <w:r>
        <w:rPr>
          <w:sz w:val="28"/>
        </w:rPr>
        <w:t>Центральної виборчої комісії</w:t>
        <w:tab/>
        <w:tab/>
        <w:tab/>
      </w:r>
      <w:r>
        <w:rPr/>
        <w:tab/>
        <w:t xml:space="preserve">                         </w:t>
      </w:r>
      <w:r>
        <w:rPr>
          <w:sz w:val="28"/>
          <w:szCs w:val="28"/>
        </w:rPr>
        <w:t>Т. СЛІПАЧУК</w:t>
      </w:r>
    </w:p>
    <w:p>
      <w:pPr>
        <w:pStyle w:val="Normal"/>
        <w:jc w:val="center"/>
        <w:rPr>
          <w:sz w:val="28"/>
          <w:szCs w:val="28"/>
        </w:rPr>
      </w:pPr>
      <w:r>
        <w:rPr>
          <w:sz w:val="28"/>
          <w:szCs w:val="28"/>
        </w:rPr>
      </w:r>
      <w:r>
        <w:br w:type="page"/>
      </w:r>
    </w:p>
    <w:p>
      <w:pPr>
        <w:pStyle w:val="Normal"/>
        <w:ind w:left="4678" w:hanging="0"/>
        <w:jc w:val="center"/>
        <w:rPr>
          <w:lang w:val="uk-UA"/>
        </w:rPr>
      </w:pPr>
      <w:r>
        <w:rPr>
          <w:b/>
          <w:i/>
          <w:lang w:val="uk-UA"/>
        </w:rPr>
        <w:t>Додаток 1</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11</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Шулікін Олег Миколайович, народився 24 серпня 1966 року в місті Вінниці, громадянин України, протягом останніх п’яти років проживає на території України, освіта вища, Агрономічненський сільський голова, безпартійний, проживає в селі Агрономічне Вінницького району Вінницької област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14</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Середа Віталій Вікторович, народився 27 грудня 1982 року в смт Літин Літинського району Вінницької області, громадянин України, протягом останніх п’яти років проживає на території України, освіта вища, голова, громадська організація "Учасників АТО Літинського району", безпартійний, проживає в смт Літин Літинського району Вінницької област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sz w:val="28"/>
                <w:szCs w:val="28"/>
                <w:lang w:val="uk-UA"/>
              </w:rPr>
            </w:pPr>
            <w:r>
              <w:rPr>
                <w:sz w:val="28"/>
                <w:szCs w:val="28"/>
                <w:lang w:val="uk-UA"/>
              </w:rPr>
              <w:t xml:space="preserve">         </w:t>
            </w:r>
            <w:r>
              <w:rPr>
                <w:sz w:val="28"/>
                <w:szCs w:val="28"/>
                <w:lang w:val="uk-UA"/>
              </w:rPr>
              <w:t>Ткачук Віталій Миколайович, народився 13 липня 1975 року в селі Вербівка Липовецького району Вінниц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Вінниц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Юхимчук Анатолій Петрович, народився 19 квiтня 1959 року в селі  Коричинці Деражнянського району Хмельницької області, громадянин України, протягом останніх п’яти років проживає на території України, освіта вища, радник Голови, Рахункова палата, безпартійний, проживає в місті Києв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17</w:t>
            </w:r>
          </w:p>
        </w:tc>
      </w:tr>
      <w:tr>
        <w:trPr/>
        <w:tc>
          <w:tcPr>
            <w:tcW w:w="9464" w:type="dxa"/>
            <w:tcBorders/>
          </w:tcPr>
          <w:p>
            <w:pPr>
              <w:pStyle w:val="Normal"/>
              <w:spacing w:before="80" w:after="0"/>
              <w:jc w:val="both"/>
              <w:rPr/>
            </w:pPr>
            <w:r>
              <w:rPr>
                <w:sz w:val="28"/>
                <w:szCs w:val="28"/>
                <w:lang w:val="uk-UA"/>
              </w:rPr>
              <w:t xml:space="preserve">         </w:t>
            </w:r>
            <w:r>
              <w:rPr>
                <w:sz w:val="28"/>
                <w:szCs w:val="28"/>
                <w:lang w:val="uk-UA"/>
              </w:rPr>
              <w:t>Зарічанський Володимир Анатолійович, народився 6 лютого 1973 року в місті Тростянець Він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селі Війтівка Бершадського району Вінницької області, судимість відсутня, самовисування.</w:t>
            </w:r>
          </w:p>
        </w:tc>
        <w:tc>
          <w:tcPr>
            <w:tcW w:w="283" w:type="dxa"/>
            <w:tcBorders/>
          </w:tcPr>
          <w:p>
            <w:pPr>
              <w:pStyle w:val="Normal"/>
              <w:snapToGrid w:val="false"/>
              <w:spacing w:before="80" w:after="0"/>
              <w:jc w:val="center"/>
              <w:rPr>
                <w:sz w:val="28"/>
                <w:szCs w:val="28"/>
                <w:lang w:val="uk-UA"/>
              </w:rPr>
            </w:pPr>
            <w:r>
              <w:rPr>
                <w:sz w:val="28"/>
                <w:szCs w:val="28"/>
                <w:lang w:val="uk-UA"/>
              </w:rPr>
            </w:r>
          </w:p>
        </w:tc>
      </w:tr>
    </w:tbl>
    <w:p>
      <w:pPr>
        <w:pStyle w:val="Normal"/>
        <w:ind w:left="4678" w:hanging="0"/>
        <w:jc w:val="center"/>
        <w:rPr>
          <w:lang w:val="uk-UA"/>
        </w:rPr>
      </w:pPr>
      <w:r>
        <w:rPr>
          <w:lang w:val="uk-UA"/>
        </w:rPr>
      </w:r>
    </w:p>
    <w:p>
      <w:pPr>
        <w:pStyle w:val="Normal"/>
        <w:ind w:left="4678" w:hanging="0"/>
        <w:jc w:val="center"/>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320" w:hanging="0"/>
        <w:jc w:val="center"/>
        <w:rPr>
          <w:lang w:val="uk-UA"/>
        </w:rPr>
      </w:pPr>
      <w:r>
        <w:rPr>
          <w:b/>
          <w:i/>
          <w:lang w:val="uk-UA"/>
        </w:rPr>
        <w:t>Додаток 2</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врищук Вадим Петрович, народився 15 червня 1974 року в смт Локачі Волинської області, громадянин України, протягом останніх п’яти років проживає на території України, освіта вища, пенсіонер, безпартійний, проживає в місті Луц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алюжний Олексндр Володимирович, народився 4 квiтня 1970 року в місті Ізюм Харків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Ковель Воли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кітер Тарас Ігорович, народився 24 листопада 1990 року в місті Луцьку, громадянин України, протягом останніх п’яти років проживає на території України, освіта вища, директор, ГО "Громадянський Рух "СВІДОМІ", безпартійний, проживає в місті Луц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lang w:val="uk-UA"/>
        </w:rPr>
      </w:pPr>
      <w:r>
        <w:br w:type="page"/>
      </w:r>
      <w:r>
        <w:rPr>
          <w:b/>
          <w:i/>
          <w:lang w:val="uk-UA"/>
        </w:rPr>
        <w:t>Додаток 3</w:t>
        <w:br/>
        <w:t>до постанови Центральної виборчої комісії</w:t>
        <w:br/>
        <w:t>від 22 червня 2019 року № 1139</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24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p>
            <w:pPr>
              <w:pStyle w:val="Normal"/>
              <w:keepNext w:val="true"/>
              <w:jc w:val="center"/>
              <w:rPr>
                <w:b/>
                <w:b/>
                <w:sz w:val="12"/>
                <w:szCs w:val="28"/>
                <w:lang w:val="uk-UA"/>
              </w:rPr>
            </w:pPr>
            <w:r>
              <w:rPr>
                <w:b/>
                <w:sz w:val="12"/>
                <w:szCs w:val="28"/>
                <w:lang w:val="uk-UA"/>
              </w:rPr>
            </w:r>
          </w:p>
        </w:tc>
      </w:tr>
      <w:tr>
        <w:trPr/>
        <w:tc>
          <w:tcPr>
            <w:tcW w:w="9750" w:type="dxa"/>
            <w:gridSpan w:val="2"/>
            <w:tcBorders/>
          </w:tcPr>
          <w:p>
            <w:pPr>
              <w:pStyle w:val="Normal"/>
              <w:keepNext w:val="true"/>
              <w:spacing w:before="80" w:after="0"/>
              <w:jc w:val="center"/>
              <w:rPr>
                <w:b/>
                <w:b/>
                <w:i/>
                <w:i/>
                <w:sz w:val="27"/>
                <w:szCs w:val="27"/>
                <w:lang w:val="uk-UA"/>
              </w:rPr>
            </w:pPr>
            <w:r>
              <w:rPr>
                <w:b/>
                <w:i/>
                <w:sz w:val="27"/>
                <w:szCs w:val="27"/>
                <w:lang w:val="uk-UA"/>
              </w:rPr>
              <w:t>Одномандатний виборчий округ № 24</w:t>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Барановська Ольга Олександрівна, народилася 1 грудня 1973 року в місті Павлоград Дніпропетро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Шевченко Сергій Анатолійович, народився 27 липня 1970 року в місті Дніпропетровську,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80" w:after="0"/>
              <w:jc w:val="center"/>
              <w:rPr>
                <w:b/>
                <w:b/>
                <w:i/>
                <w:i/>
                <w:sz w:val="27"/>
                <w:szCs w:val="27"/>
                <w:lang w:val="uk-UA"/>
              </w:rPr>
            </w:pPr>
            <w:r>
              <w:rPr>
                <w:b/>
                <w:i/>
                <w:sz w:val="27"/>
                <w:szCs w:val="27"/>
                <w:lang w:val="uk-UA"/>
              </w:rPr>
              <w:t>Одномандатний виборчий округ № 25</w:t>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Кучін Олег Вікторович, народився 24 липня 1968 року в місті Павлоград Дніпропетровської області, громадянин України, протягом останніх п’яти років проживає на території України, освіта вища, директор, ТОВ "Айболіт",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80" w:after="0"/>
              <w:jc w:val="center"/>
              <w:rPr>
                <w:b/>
                <w:b/>
                <w:i/>
                <w:i/>
                <w:sz w:val="27"/>
                <w:szCs w:val="27"/>
                <w:lang w:val="uk-UA"/>
              </w:rPr>
            </w:pPr>
            <w:r>
              <w:rPr>
                <w:b/>
                <w:i/>
                <w:sz w:val="27"/>
                <w:szCs w:val="27"/>
                <w:lang w:val="uk-UA"/>
              </w:rPr>
              <w:t>Одномандатний виборчий округ № 26</w:t>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В’язовий Вячеслав Вікторович, народився 14 червня 1968 року в місті Дніпропетровську, громадянин України,  протягом останніх п’яти років проживає на території України, освіта вища, адвокат, голова (керуючий партнер), адвокатське об’єднання "Ваш Адвокат",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Ліберман Оксана Олександрівна, народилася 21 липня 1987 року в місті Запоріжжі, громадянка України, протягом останніх п’яти років проживає на території України, освіта вища, тимчасово не працює,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80" w:after="0"/>
              <w:jc w:val="center"/>
              <w:rPr>
                <w:b/>
                <w:b/>
                <w:i/>
                <w:i/>
                <w:sz w:val="27"/>
                <w:szCs w:val="27"/>
                <w:lang w:val="uk-UA"/>
              </w:rPr>
            </w:pPr>
            <w:r>
              <w:rPr>
                <w:b/>
                <w:i/>
                <w:sz w:val="27"/>
                <w:szCs w:val="27"/>
                <w:lang w:val="uk-UA"/>
              </w:rPr>
              <w:t>Одномандатний виборчий округ № 27</w:t>
            </w:r>
          </w:p>
        </w:tc>
      </w:tr>
      <w:tr>
        <w:trPr/>
        <w:tc>
          <w:tcPr>
            <w:tcW w:w="9467" w:type="dxa"/>
            <w:tcBorders/>
          </w:tcPr>
          <w:p>
            <w:pPr>
              <w:pStyle w:val="Normal"/>
              <w:spacing w:before="80" w:after="0"/>
              <w:jc w:val="both"/>
              <w:rPr>
                <w:sz w:val="27"/>
                <w:szCs w:val="27"/>
                <w:lang w:val="uk-UA"/>
              </w:rPr>
            </w:pPr>
            <w:r>
              <w:rPr>
                <w:sz w:val="27"/>
                <w:szCs w:val="27"/>
                <w:lang w:val="uk-UA"/>
              </w:rPr>
              <w:t xml:space="preserve">         </w:t>
            </w:r>
            <w:r>
              <w:rPr>
                <w:sz w:val="27"/>
                <w:szCs w:val="27"/>
                <w:lang w:val="uk-UA"/>
              </w:rPr>
              <w:t>Протасов Вадим Вячеславович, народився 7 квiтня 1992 року в місті  Дніпропетровську, громадянин України, протягом останніх п’яти років проживає на території України, освіта вища, фахівець першої категорії факультету підготовки фахівців для підрозділів кримінальної поліції, Дніпропетровський державний університет внутрішніх справ,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80" w:after="0"/>
              <w:jc w:val="center"/>
              <w:rPr>
                <w:b/>
                <w:b/>
                <w:i/>
                <w:i/>
                <w:sz w:val="27"/>
                <w:szCs w:val="27"/>
                <w:lang w:val="uk-UA"/>
              </w:rPr>
            </w:pPr>
            <w:r>
              <w:rPr>
                <w:b/>
                <w:i/>
                <w:sz w:val="27"/>
                <w:szCs w:val="27"/>
                <w:lang w:val="uk-UA"/>
              </w:rPr>
              <w:t>Одномандатний виборчий округ № 32</w:t>
            </w:r>
          </w:p>
        </w:tc>
      </w:tr>
      <w:tr>
        <w:trPr/>
        <w:tc>
          <w:tcPr>
            <w:tcW w:w="9467" w:type="dxa"/>
            <w:tcBorders/>
          </w:tcPr>
          <w:p>
            <w:pPr>
              <w:pStyle w:val="Normal"/>
              <w:spacing w:before="80" w:after="0"/>
              <w:jc w:val="both"/>
              <w:rPr/>
            </w:pPr>
            <w:r>
              <w:rPr>
                <w:sz w:val="27"/>
                <w:szCs w:val="27"/>
                <w:lang w:val="uk-UA"/>
              </w:rPr>
              <w:t xml:space="preserve">         </w:t>
            </w:r>
            <w:r>
              <w:rPr>
                <w:sz w:val="27"/>
                <w:szCs w:val="27"/>
                <w:lang w:val="uk-UA"/>
              </w:rPr>
              <w:t>Біла Інеса Григорівна, народилася 1 березня 1977 року в місті Києві, громадянка України, протягом останніх п’яти років проживає на території України, освіта вища, фізична особа – підприємець, безпартійна,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Дейнека Олександр Сергійович, народився 26 березня 1990 року в місті Кривий Ріг Дніпропетровської області, громадянин України, протягом останніх п’яти років проживає на території України, освіта вища, головний спеціаліст відділу міжнародного співробітництва та комунікацій управління організаційно-аналітичного забезпечення та контролю, Національна академія прокуратури України, безпартійний, проживає в місті Києв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120" w:after="0"/>
              <w:jc w:val="center"/>
              <w:rPr>
                <w:b/>
                <w:b/>
                <w:i/>
                <w:i/>
                <w:sz w:val="27"/>
                <w:szCs w:val="27"/>
                <w:lang w:val="uk-UA"/>
              </w:rPr>
            </w:pPr>
            <w:r>
              <w:rPr>
                <w:b/>
                <w:i/>
                <w:sz w:val="27"/>
                <w:szCs w:val="27"/>
                <w:lang w:val="uk-UA"/>
              </w:rPr>
              <w:t>Одномандатний виборчий округ № 34</w:t>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Богун Ігор Вячеславович, народився 27 вересня 1972 року в місті Дніпродзержинськ Дніпропетровської  області, громадянин України, протягом останніх п’яти років проживає на території України, освіта вища, директор, ТОВ "Демарт", член ПОЛІТИЧНОЇ ПАРТІЇ "ГРОМАДСЬКИЙ РУХ "НАРОДНИЙ КОНТРОЛЬ",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Киян Андрій Володимирович, народився 14 квiтня 1979 року в місті Кривий Ріг Дніпропетровської області, громадянин України, протягом останніх п’яти років проживає на території України, освіта вища, директор, ТОВ "РЕМОПТИМАБУД",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Кравченко Артем Вадимович, народився 23 червня 1990 року в місті Дніпропетровську, громадянин України, протягом останніх п’яти років проживає на території України, освіта вища, голова, Верхньодніпровська районна рада Дніпропетровської області, безпартійний,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Ніколаєва Анастасія Юріївна, народилася 24 жовтня 1987 року в місті Верхньодніпровськ Дніпропетровської області, громадянка України, протягом останніх п’яти років проживає на території України, освіта вища, начальник медичного пункту дивізіону, військова частина А3215, безпартійнa, проживає в місті Дніпр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750" w:type="dxa"/>
            <w:gridSpan w:val="2"/>
            <w:tcBorders/>
          </w:tcPr>
          <w:p>
            <w:pPr>
              <w:pStyle w:val="Normal"/>
              <w:keepNext w:val="true"/>
              <w:spacing w:before="120" w:after="0"/>
              <w:jc w:val="center"/>
              <w:rPr>
                <w:b/>
                <w:b/>
                <w:i/>
                <w:i/>
                <w:sz w:val="27"/>
                <w:szCs w:val="27"/>
                <w:lang w:val="uk-UA"/>
              </w:rPr>
            </w:pPr>
            <w:r>
              <w:rPr>
                <w:b/>
                <w:i/>
                <w:sz w:val="27"/>
                <w:szCs w:val="27"/>
                <w:lang w:val="uk-UA"/>
              </w:rPr>
              <w:t>Одномандатний виборчий округ № 36</w:t>
            </w:r>
          </w:p>
        </w:tc>
      </w:tr>
      <w:tr>
        <w:trPr/>
        <w:tc>
          <w:tcPr>
            <w:tcW w:w="9467" w:type="dxa"/>
            <w:tcBorders/>
          </w:tcPr>
          <w:p>
            <w:pPr>
              <w:pStyle w:val="Normal"/>
              <w:spacing w:before="120" w:after="0"/>
              <w:jc w:val="both"/>
              <w:rPr>
                <w:sz w:val="27"/>
                <w:szCs w:val="27"/>
                <w:lang w:val="uk-UA"/>
              </w:rPr>
            </w:pPr>
            <w:r>
              <w:rPr>
                <w:sz w:val="27"/>
                <w:szCs w:val="27"/>
                <w:lang w:val="uk-UA"/>
              </w:rPr>
              <w:t xml:space="preserve">         </w:t>
            </w:r>
            <w:r>
              <w:rPr>
                <w:sz w:val="27"/>
                <w:szCs w:val="27"/>
                <w:lang w:val="uk-UA"/>
              </w:rPr>
              <w:t>Акімов Олексій Іванович, народився 26 березня 1989 року в місті Смоленськ, Росія, громадянин України, протягом останніх п’яти років проживає на території України, освіта вища, провідний фахівець служби рухомого складу, філія ВТП "Павлоградвантажтранс" ПрАТ "ДТЕК ПАВЛОГРАДВУГІЛЛЯ", директор, ТОВ "ЗЕ КОМАНДА",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Дегтярьов Олександр Михайлович, народився 8 серпня 1985 року в місті Павлоград Дніпропетровської області, громадянин України, протягом останніх п’яти років проживає на території України, освіта вища, директор, ПП "Деголмікс", безпартійний, проживає в селі Вербки Павлоградського району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Іскендеров Іскендер Расул Огли, народився 23 серпня 1961 року в селі Джандар Гардабанського району, Грузія, громадянин України, протягом останніх п’яти років проживає на території України, освіта вища, заступник головного лікаря з хірургії, КП "Павлоградська міська лікарня № 4" Павлоградської міської ради,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Козирєва Вікторія Вікторівна, народилася 5 листопада 1985 року в місті Златоуст Челябінської області, Росія, громадянка України, протягом останніх п’яти років проживає на території України, освіта вища, фізична особа – підприємець, безпартійнa, проживає в місті Тернівка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Косоног Дмитро Вікторович, народився 14 березня 1972 року в місті Дніпропетровську, громадянин України, протягом останніх п’яти років проживає на території України, освіта вища, директор, ТОВ "СЛУГА НАРОДУ 1", член ПОЛІТИЧНОЇ ПАРТІЇ "ОПОЗИЦІЙНИЙ БЛОК – ПАРТІЯ МИРУ ТА РОЗВИТКУ",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pacing w:val="-2"/>
                <w:sz w:val="27"/>
                <w:szCs w:val="27"/>
                <w:lang w:val="uk-UA"/>
              </w:rPr>
              <w:t xml:space="preserve">         </w:t>
            </w:r>
            <w:r>
              <w:rPr>
                <w:spacing w:val="-2"/>
                <w:sz w:val="27"/>
                <w:szCs w:val="27"/>
                <w:lang w:val="uk-UA"/>
              </w:rPr>
              <w:t>Сміюха Олексій Сергійович, народився 22 вересня 1983 року в місті Ткібулі, Грузія, громадянин України, протягом останніх п’яти років проживає на території України, освіта середня спеціальна, помічник  начальника дільниці РВР, ПрАТ "ДТЕК ПАВЛОГРАДВУГІЛЛЯ" шахтоуправління "Павлоградське",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pacing w:val="-2"/>
                <w:sz w:val="27"/>
                <w:szCs w:val="27"/>
                <w:lang w:val="uk-UA"/>
              </w:rPr>
            </w:pPr>
            <w:r>
              <w:rPr>
                <w:spacing w:val="-2"/>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Хабібулін Олексій Фарітович, народився 27 травня 1978 року в місті Кізел Пермської області, громадянин України, протягом останніх п’яти років проживає на території України, освіта вища, гірник, ПрАТ "ДТЕК ПАВЛОГРАДВУГІЛЛЯ", шахта "Ювілейна", безпартійний, проживає в місті Першотравенську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sz w:val="27"/>
                <w:szCs w:val="27"/>
                <w:lang w:val="uk-UA"/>
              </w:rPr>
            </w:pPr>
            <w:r>
              <w:rPr>
                <w:sz w:val="27"/>
                <w:szCs w:val="27"/>
                <w:lang w:val="uk-UA"/>
              </w:rPr>
              <w:t xml:space="preserve">         </w:t>
            </w:r>
            <w:r>
              <w:rPr>
                <w:sz w:val="27"/>
                <w:szCs w:val="27"/>
                <w:lang w:val="uk-UA"/>
              </w:rPr>
              <w:t>Черняк Віталій Миколайович, народився 1 серпня 1986 року в місті Павлоград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r>
        <w:trPr/>
        <w:tc>
          <w:tcPr>
            <w:tcW w:w="9467" w:type="dxa"/>
            <w:tcBorders/>
          </w:tcPr>
          <w:p>
            <w:pPr>
              <w:pStyle w:val="Normal"/>
              <w:spacing w:before="120" w:after="0"/>
              <w:jc w:val="both"/>
              <w:rPr/>
            </w:pPr>
            <w:r>
              <w:rPr>
                <w:sz w:val="27"/>
                <w:szCs w:val="27"/>
                <w:lang w:val="uk-UA"/>
              </w:rPr>
              <w:t xml:space="preserve">         </w:t>
            </w:r>
            <w:r>
              <w:rPr>
                <w:sz w:val="27"/>
                <w:szCs w:val="27"/>
                <w:lang w:val="uk-UA"/>
              </w:rPr>
              <w:t>Юрченко Юлія Анатоліївна, народилася 1 липня 1988 року в місті Павлоград Дніпропетровської області, громадянка України, протягом останніх п’яти років проживає на території України, освіта середня спеціальна, пенсіонерка, безпартійнa,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80" w:after="0"/>
              <w:jc w:val="center"/>
              <w:rPr>
                <w:sz w:val="27"/>
                <w:szCs w:val="27"/>
                <w:lang w:val="uk-UA"/>
              </w:rPr>
            </w:pPr>
            <w:r>
              <w:rPr>
                <w:sz w:val="27"/>
                <w:szCs w:val="27"/>
                <w:lang w:val="uk-UA"/>
              </w:rPr>
            </w:r>
          </w:p>
        </w:tc>
      </w:tr>
    </w:tbl>
    <w:p>
      <w:pPr>
        <w:pStyle w:val="TextBodyIndent"/>
        <w:ind w:left="720" w:firstLine="720"/>
        <w:rPr>
          <w:b/>
          <w:b/>
          <w:i/>
          <w:i/>
          <w:sz w:val="26"/>
          <w:szCs w:val="26"/>
        </w:rPr>
      </w:pPr>
      <w:r>
        <w:rPr>
          <w:b/>
          <w:i/>
          <w:sz w:val="26"/>
          <w:szCs w:val="26"/>
        </w:rPr>
      </w:r>
    </w:p>
    <w:p>
      <w:pPr>
        <w:pStyle w:val="TextBodyIndent"/>
        <w:ind w:left="720" w:firstLine="720"/>
        <w:rPr>
          <w:b/>
          <w:b/>
          <w:i/>
          <w:i/>
          <w:sz w:val="10"/>
          <w:szCs w:val="26"/>
        </w:rPr>
      </w:pPr>
      <w:r>
        <w:rPr>
          <w:b/>
          <w:i/>
          <w:sz w:val="10"/>
          <w:szCs w:val="26"/>
        </w:rPr>
      </w:r>
    </w:p>
    <w:p>
      <w:pPr>
        <w:pStyle w:val="TextBodyIndent"/>
        <w:ind w:left="720" w:firstLine="720"/>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4</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4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иш Сергій Андрійович, народився 21 серпня 1987 року в селищі Очеретине Ясинуватського району Донецької області, громадянин України, протягом останніх п’яти років проживає на території України, освіта вища, директор, ТОВ "ЄВРОШОК", безпартійний, проживає в смт  Очеретине Ясинуват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4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іселевич Андрій Аркадійович, народився 8 грудня 1977 року в місті Дніпродзержинськ Дніпропетровської області, громадянин України, протягом останніх п’яти років проживає на території України, освіта вища, керівник проекту, ГО "Громадський рух "Слуга народу", безпартійний, проживає в місті Буча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щенко Ростислав Євгенович, народився 22 жовтня 1964 року в місті Лисичанськ Луганської області, громадянин України, протягом останніх п’яти років проживає на території України, освіта середня спеціальна, директор, ТОВ "Євро Транс Автоком",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ележенко Ганна Олександрівна, народилася 23 березня 1977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4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елезньов Костянтин Семенович, народився 23 вересня 1986 року в місті Дружківка Донецької області, громадянин України, протягом останніх п’яти років проживає на території України, освіта вища, генеральний директор, ТОВ "Автоінтерстрой", безпартійний, проживає в місті Дружківка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4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атура Наталія Володимирівна, народилася 30 квiтня 1989 року в місті Кривий Ріг Дніпропетровської області, громадянка України, протягом останніх п’яти років проживає на території України, освіта вища, вчитель, початкова школа № 332,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одопшина Ірина Андріївна, народилася 26 грудня 1992 року в місті Києві, громадянка України, протягом останніх п’яти років проживає на території України, освіта вища, медична сестра, Київська клінічна лікарня № 18,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ишкант Наталія Олександрівна, народилася 22 листопада 1987 року в місті Києві, громадянка України, протягом останніх п’яти років проживає на території України, освіта вища, керуюча магазином "Сільпо", ТОВ "Фозі-Фуд",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льєнко Олександр Сергійович, народився 10 червня 1988 року в місті Києві, громадянин України, протягом останніх п’яти років проживає на території України, освіта вища, оформлювач рекламоносіїв, ТОВ "ДСН",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иценко Ганна Сергіївна, народилася 23 травня 1988 року в місті Сіверськ Артемівського району Дон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нобєєва Інна Семенівна, народилася 9 вересня 1951 року в місті Судова Вишня Мостиського району Львівської області, громадянка України, протягом останніх п’яти років проживає на території України, освіта вища, пенсіонерка,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риленко Тетяна Сергіївна, народилася 18 вересня 1991 року в місті Києв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едведюк Василь Антонович, народився 17 квiтня 1970 року в смт Кіровське Кримської області, громадянин України, протягом останніх п’яти років проживає на території України, освіта вища, пенсіонер, безпартійний, проживає в місті Новомосковськ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Піддубний Олександр Павлович, народився 23 березня 1987 року в місті Жашків Черкаської області, громадянин України, протягом останніх п’яти років проживає на території України, освіта вища, начальник відділу планування, тендерних закупівель та юридичного забезпечення, КП "Спорткомплекс",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80" w:after="0"/>
              <w:jc w:val="center"/>
              <w:rPr>
                <w:b/>
                <w:b/>
                <w:i/>
                <w:i/>
                <w:sz w:val="28"/>
                <w:szCs w:val="28"/>
                <w:lang w:val="uk-UA"/>
              </w:rPr>
            </w:pPr>
            <w:r>
              <w:rPr>
                <w:b/>
                <w:i/>
                <w:sz w:val="28"/>
                <w:szCs w:val="28"/>
                <w:lang w:val="uk-UA"/>
              </w:rPr>
              <w:t>Одномандатний виборчий округ № 50</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Мотрій Олександр Володимирович, народився 4 листопада 1971 року в місті Красноармійськ Донецької області, громадянин України, протягом останніх п’яти років проживає на території України, освіта вища, директор, ТОВ "Олімпіас Груп", безпартійний, проживає в смт Черкаське Новомосковського району Дніпропетровської області,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Ретівов Ігор Олександрович, народився 16 липня 1990 року в смт Старобешеве Старобешевського району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747" w:type="dxa"/>
            <w:gridSpan w:val="2"/>
            <w:tcBorders/>
          </w:tcPr>
          <w:p>
            <w:pPr>
              <w:pStyle w:val="Normal"/>
              <w:keepNext w:val="true"/>
              <w:spacing w:before="180" w:after="0"/>
              <w:jc w:val="center"/>
              <w:rPr>
                <w:b/>
                <w:b/>
                <w:i/>
                <w:i/>
                <w:sz w:val="28"/>
                <w:szCs w:val="28"/>
                <w:lang w:val="uk-UA"/>
              </w:rPr>
            </w:pPr>
            <w:r>
              <w:rPr>
                <w:b/>
                <w:i/>
                <w:sz w:val="28"/>
                <w:szCs w:val="28"/>
                <w:lang w:val="uk-UA"/>
              </w:rPr>
              <w:t>Одномандатний виборчий округ № 51</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Батирсултанов Махач Далгатович, народився 10 квiтня 1963 року в селі Ботліх Ботліхського району, Республіка Дагестан, громадянин України, протягом останніх п’яти років проживає на території України, освіта середня спеціальна, директор, фермерське господарство "Криничне", безпартійний, проживає в селі Криничне Міловського району Луганської області,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Дмітрієв Михайло Миколайович, народився 30 жовтня 1962 року в місті Красногорівка Мар’їнського району Донецької област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Макаров Олег Костянтинович, народився 5 березня 1967 року в місті Нова Каховка Херсо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Остапенко Леся Григорівна, народилася 25 квiтня 1962 року в місті Києві, громадянка України, протягом останніх п’яти років проживає на території України, освіта вища, прибиральниця, ТОВ "Тамако-Інвест", безпартійнa, проживає в місті Києві,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sz w:val="28"/>
                <w:szCs w:val="28"/>
                <w:lang w:val="uk-UA"/>
              </w:rPr>
            </w:pPr>
            <w:r>
              <w:rPr>
                <w:sz w:val="28"/>
                <w:szCs w:val="28"/>
                <w:lang w:val="uk-UA"/>
              </w:rPr>
              <w:t xml:space="preserve">         </w:t>
            </w:r>
            <w:r>
              <w:rPr>
                <w:sz w:val="28"/>
                <w:szCs w:val="28"/>
                <w:lang w:val="uk-UA"/>
              </w:rPr>
              <w:t>Черенкова Марина Анатоліївна, народилася 22 липня 1968 року в місті Брянка Луган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Донецьку, судимість відсутня, самовисування.</w:t>
            </w:r>
          </w:p>
        </w:tc>
        <w:tc>
          <w:tcPr>
            <w:tcW w:w="283" w:type="dxa"/>
            <w:tcBorders/>
          </w:tcPr>
          <w:p>
            <w:pPr>
              <w:pStyle w:val="Normal"/>
              <w:snapToGrid w:val="false"/>
              <w:spacing w:before="180" w:after="0"/>
              <w:jc w:val="both"/>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Ясиновський Володимир Миколайович, народився 17 червня 1967 року в місті Моспіне Донецької області, громадянин України, протягом останніх п’яти років проживає на території України, освіта вища, начальник відділу, Київська обласна державна адміністрація, безпартійний, проживає в місті Києв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40" w:after="0"/>
              <w:jc w:val="center"/>
              <w:rPr>
                <w:b/>
                <w:b/>
                <w:i/>
                <w:i/>
                <w:sz w:val="28"/>
                <w:szCs w:val="28"/>
                <w:lang w:val="uk-UA"/>
              </w:rPr>
            </w:pPr>
            <w:r>
              <w:rPr>
                <w:b/>
                <w:i/>
                <w:sz w:val="28"/>
                <w:szCs w:val="28"/>
                <w:lang w:val="uk-UA"/>
              </w:rPr>
              <w:t>Одномандатний виборчий округ № 57</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Забавін Дмитро В’ячеславович, народився 6 лютого 1991 року в місті Маріуполь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аріуполь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80" w:after="0"/>
              <w:jc w:val="center"/>
              <w:rPr>
                <w:b/>
                <w:b/>
                <w:i/>
                <w:i/>
                <w:sz w:val="28"/>
                <w:szCs w:val="28"/>
                <w:lang w:val="uk-UA"/>
              </w:rPr>
            </w:pPr>
            <w:r>
              <w:rPr>
                <w:b/>
                <w:i/>
                <w:sz w:val="28"/>
                <w:szCs w:val="28"/>
                <w:lang w:val="uk-UA"/>
              </w:rPr>
              <w:t>Одномандатний виборчий округ № 58</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Однорог Галина Геннадіївна, народилася 20 вересня 1968 року в станиці Должанській, Російська Федерація, громадянка України, протягом останніх п’яти років проживає на території України, освіта вища, фізична особа – підприємець, безпартійнa, проживає в місті Маріуполь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80" w:after="0"/>
              <w:jc w:val="center"/>
              <w:rPr>
                <w:b/>
                <w:b/>
                <w:i/>
                <w:i/>
                <w:sz w:val="28"/>
                <w:szCs w:val="28"/>
                <w:lang w:val="uk-UA"/>
              </w:rPr>
            </w:pPr>
            <w:r>
              <w:rPr>
                <w:b/>
                <w:i/>
                <w:sz w:val="28"/>
                <w:szCs w:val="28"/>
                <w:lang w:val="uk-UA"/>
              </w:rPr>
              <w:t>Одномандатний виборчий округ № 59</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Гращенков Віталій Вікторович, народився 17 вересня 1984 року в селі Дачне Мар’їнського району Доне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Дачне Мар’їн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Демяненко Дмитро Миколайович, народився 2 червня 1993 року в місті Вугледар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угледар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Заборський Володимир Олександрович, народився 24 лютого 1985 року в місті Києві, громадянин України, протягом останніх п’яти років проживає на території України, освіта вища, заступник директора, ТОВ "Будівельна компанія "Аркада Буд Холдинг", безпартійний, проживає в місті Києв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Катунін Денис Вікторович, народився 14 жовтня 1978 року в місті Горлівка Донец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Бердянськ Запоріз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Криволесов Дмитро Сергійович, народився 29 березня 1994 року в місті Вугледар Донецької області, громадянин України, протягом останніх п’яти років проживає на території України, освіта загальна середня, приймальник-фахівець, ТОВ "Нова пошта", безпартійний, проживає в місті Вугледар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Лисенко Ігор Григорович, народився 4 сiчня 1952 року в місті Біла Церква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Мізін Олександр Юрійович, народився 25 вересня 1987 року в селі Андріївка Бердянського району Запоріз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урахове Мар’їн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Міщенко Станіслав Сергійович, народився 18 лютого 1986 року в місті Курахове Мар’їнського району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урахове Мар’їн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Редько Дмитро Вікторович, народився 15 жовтня 1997 року в місті Шостка Шосткинського району Сум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Біла Церква Київс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Рейнбах Юлія Юріївна, народилася 23 грудня 1991 року в місті Курахове Мар’їнського району Донецької області,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Курахове Мар’їн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Старовський Артем Сергійович, народився 18 грудня 1979 року в місті Донецьку,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Вугледар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Хавонов Олександр Вікторович, народився 27 квiтня 1985 року в селі Падь-Топка Іркутського району Іркутської області, Російська Федерація,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Микільське Волнова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Хавонова Олена Сергіївна, народилася 31 жовтня 1980 року в місті Донецьку, громадянка України, протягом останніх п’яти років проживає на території України, освіта професійно-технічна, тимчасово не працює, безпартійнa, проживає в селі Микільське Волнова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80" w:after="0"/>
              <w:jc w:val="center"/>
              <w:rPr>
                <w:b/>
                <w:b/>
                <w:i/>
                <w:i/>
                <w:sz w:val="28"/>
                <w:szCs w:val="28"/>
                <w:lang w:val="uk-UA"/>
              </w:rPr>
            </w:pPr>
            <w:r>
              <w:rPr>
                <w:b/>
                <w:i/>
                <w:sz w:val="28"/>
                <w:szCs w:val="28"/>
                <w:lang w:val="uk-UA"/>
              </w:rPr>
              <w:t>Одномандатний виборчий округ № 60</w:t>
            </w:r>
          </w:p>
        </w:tc>
      </w:tr>
      <w:tr>
        <w:trPr/>
        <w:tc>
          <w:tcPr>
            <w:tcW w:w="9464" w:type="dxa"/>
            <w:tcBorders/>
          </w:tcPr>
          <w:p>
            <w:pPr>
              <w:pStyle w:val="Normal"/>
              <w:spacing w:before="180" w:after="0"/>
              <w:jc w:val="both"/>
              <w:rPr/>
            </w:pPr>
            <w:r>
              <w:rPr>
                <w:sz w:val="28"/>
                <w:szCs w:val="28"/>
                <w:lang w:val="uk-UA"/>
              </w:rPr>
              <w:t xml:space="preserve">         </w:t>
            </w:r>
            <w:r>
              <w:rPr>
                <w:sz w:val="28"/>
                <w:szCs w:val="28"/>
                <w:lang w:val="uk-UA"/>
              </w:rPr>
              <w:t>Шиман Олександр Леонідович, народився 18 листопада 1979 року в місті Волноваха Донецької області, громадянин України, протягом останніх п’яти років проживає на території України, освіта вища, директор, ТОВ "Моноліт Сервіс", безпартійний, проживає в місті Волноваха Волноваського району Донецької області, судимість відсутня, самовисування.</w:t>
            </w:r>
          </w:p>
        </w:tc>
        <w:tc>
          <w:tcPr>
            <w:tcW w:w="283" w:type="dxa"/>
            <w:tcBorders/>
          </w:tcPr>
          <w:p>
            <w:pPr>
              <w:pStyle w:val="Normal"/>
              <w:snapToGrid w:val="false"/>
              <w:spacing w:before="180" w:after="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ind w:left="4678" w:hanging="0"/>
        <w:jc w:val="center"/>
        <w:rPr>
          <w:lang w:val="uk-UA"/>
        </w:rPr>
      </w:pPr>
      <w:r>
        <w:rPr>
          <w:b/>
          <w:i/>
          <w:lang w:val="uk-UA"/>
        </w:rPr>
        <w:t xml:space="preserve"> </w:t>
      </w:r>
      <w:r>
        <w:br w:type="page"/>
      </w:r>
    </w:p>
    <w:p>
      <w:pPr>
        <w:pStyle w:val="Normal"/>
        <w:ind w:left="4678" w:hanging="0"/>
        <w:jc w:val="center"/>
        <w:rPr>
          <w:lang w:val="uk-UA"/>
        </w:rPr>
      </w:pPr>
      <w:r>
        <w:rPr>
          <w:b/>
          <w:i/>
          <w:lang w:val="uk-UA"/>
        </w:rPr>
        <w:t>Додаток 5</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уців Еріка Василівна, народилася 1 червня 1980 року в місті Свалява  Закарпатської області, громадянка України, протягом останніх п’яти років проживає на території України, освіта вища, викладач, Чинадіївська дитяча школа мистецтв, член політичної партії Всеукраїнське об’єднання "Батьківщина", проживає в смт Чинадієве Мукачівського району Закарпат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Лазоришинець Василь Васильович, народився 25 травня 1957 року в селі Сокирниця Хустського району Закарпатської області, громадянин України, протягом останніх п’яти років проживає на території України, освіта вища, директор, ДУ "Національний інститут серцево-судинної хірургії імені М.М. Амосова Національної академії медичних наук України", безпартійний, проживає в селі Петрівськ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Рак Михайло Федорович, народився 1 жовтня 1965 року в селі Колодно Тячівського району Закарпатської області, громадянин України, протягом останніх п’яти років проживає на території України, освіта вища, заступник начальника, Головне управління Державної міграційної служби України в Закарпатській області, безпартійний, проживає в селі Колодне Тячівського району Закарпат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4678" w:hanging="0"/>
        <w:jc w:val="center"/>
        <w:rPr>
          <w:b/>
          <w:b/>
          <w:i/>
          <w:i/>
          <w:lang w:val="uk-UA"/>
        </w:rPr>
      </w:pPr>
      <w:r>
        <w:rPr>
          <w:b/>
          <w:i/>
          <w:lang w:val="uk-UA"/>
        </w:rPr>
        <w:t>Додаток 6</w:t>
        <w:br/>
        <w:t>до постанови Центральної виборчої комісії</w:t>
        <w:br/>
        <w:t>від 22 червня 2019 року № 1139</w:t>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зьмін Віктор Олександрович, народився 4 березня 1981 року в смт  Олевськ Олевського району Житомирської області, громадянин України, протягом останніх п’яти років проживає на території України, освіта вища, керівник проекту, Громадська організація "СЛУГА ДЛЯ НАРОДУ", безпартійний, проживає в місті Херсон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ценко Владислав Ігорович, народився 11 листопада 1982 року в місті Запоріжжі, громадянин України, протягом останніх п’яти років проживає на території України, освіта вища, заступник начальника Департаменту забезпечення діяльності керівництва, Генеральна прокуратура України, безпартійний, проживає в місті Запоріжж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увалов Андрій Миколайович, народився 13 лютого 1962 року в місті Рязань, громадянин України, протягом останніх п’яти років проживає на території України, освіта вища, фізична особа – підприємець, безпартійний, проживає в місті Бердянськ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евченко Анатолій Вікторович, народився 16 березня 1952 року в місті Василівка Запорізької області, громадянин України, протягом останніх п’яти років проживає на території України, освіта вища, пенсіонер, безпартійний, проживає в місті Василівка Василівського району Запоріз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sz w:val="12"/>
          <w:lang w:val="uk-UA"/>
        </w:rPr>
      </w:pPr>
      <w:r>
        <w:rPr>
          <w:sz w:val="12"/>
          <w:lang w:val="uk-UA"/>
        </w:rPr>
      </w:r>
    </w:p>
    <w:p>
      <w:pPr>
        <w:pStyle w:val="TextBodyIndent"/>
        <w:ind w:left="720" w:firstLine="720"/>
        <w:rPr>
          <w:b/>
          <w:b/>
          <w:i/>
          <w:i/>
          <w:sz w:val="12"/>
          <w:lang w:val="uk-UA"/>
        </w:rPr>
      </w:pPr>
      <w:r>
        <w:rPr>
          <w:b/>
          <w:i/>
          <w:sz w:val="12"/>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7</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3</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Вінтоняк Віктор Михайлович, народився 2 серпня 1964 року в селі Манява Богородчанського району Івано-Франківської області, громадянин України, протягом останніх п’яти років проживає на території України, освіта вища, директор, Агенція регіонального розвитку Івано-Франківської області, безпартійний, проживає в місті Івано-Франківс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Волгін Андріан Вікторович, народився 12 жовтня 1984 року в місті Львові, громадянин України, протягом останніх п’яти років проживає на території України, освіта вища, юрисконсульт, ТОВ "ГАРАНТБУД-ІФ", безпартійний, проживає в місті Івано-Франківс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5</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Кредісов Вячеслав Анатолійович, народився 30 вересня 1965 року в місті Києві, громадянин України, протягом останніх п’яти років проживає на території України, освіта вища, професор кафедри менеджменту та маркетингу, Європейський університет фінансів, інформаційних систем, менеджменту і бізнесу,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кота Галина Зенонівна, народилася 14 липня 1983 року в місті Болехів Івано-Франківської області, громадянка України, протягом останніх п’яти років проживає на території України, освіта вища, заступник начальника управління – начальник відділу, управління міжнародного співробітництва, євроінтеграції, туризму та інвестицій Івано-Франківської обласної державної адміністрації, член ПОЛІТИЧНОЇ ПАРТІЇ "ВОЛЯ", проживає в місті Болехів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7</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Росипайло Ігор Ярославович, народився 12 лютого 1979 року в селі Назавизів Надвірнянського району Івано-Франківської області, громадянин України, протягом останніх п’яти років проживає на території України, освіта вища, начальник, Управління Держпраці в Івано-Франківській області, безпартійний, проживає в місті Калуш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азюк Тамара Володимирівна, народилася 18 вересня 1982 року в місті Коломия Івано-Франківської області, громадянка України, протягом останніх п’яти років проживає на території України, освіта вища, приватний нотаріус, безпартійнa, проживає в місті Коломия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9</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Атаманюк Олег Юрійович, народився 8 серпня 1981 року в селі Трач Косівського району Івано-Франківської області, громадянин України, протягом останніх п’яти років проживає на території України, освіта вища, доцент кафедри хірургії післядипломної освіти, Івано-Франківський національний медичний університет, безпартійний, проживає в селі Шешори Косівського району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Вольський Ярослав Васильович, народився 23 грудня 1973 року в</w:t>
              <w:br/>
              <w:t>смт Верховина Верховинського району Івано-Франківської області, громадянин України, протягом останніх п’яти років проживає на території України, освіта вища, віцепрезидент, ГО "Європейський інститут післядипломної освіти" Україна-Словаччина, безпартійний, проживає в селі Пістинь Косівського району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іреджук Дмитро Дмитрович, народився 13 лютого 1981 року в селищі Яблунів Косівського району Івано-Фран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Івано-Франківс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4678" w:hanging="0"/>
        <w:jc w:val="center"/>
        <w:rPr>
          <w:lang w:val="uk-UA"/>
        </w:rPr>
      </w:pPr>
      <w:r>
        <w:rPr>
          <w:b/>
          <w:i/>
          <w:lang w:val="uk-UA"/>
        </w:rPr>
        <w:t>Додаток 8</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враменко Олексій Сергійович, народився 12 лютого 1988 року в селищі Рокитне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Рокитне Рокитня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гомедов Мурад Гамідович, народився 13 серпня 1980 року в місті Біла Церква Київської області, громадянин України, протягом останніх п’яти років проживає на території України, освіта вища, заступник генерального директора, ТОВ "УКРБУД ДЕВЕЛОПМЕНТ,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ойко Андрій Васильович, народився 27 грудня 1971 року в ст. Янів Чорнобильського району Київської області, громадянин України, протягом останніх п’яти років проживає на території України, освіта середня спеціальна, радник голови, ГО "Українська митна асоціація",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Ерікян Давід Мартікович, народився 24 жовтня 1977 року в селі Берд, Вірменія, громадянин України, протягом останніх п’яти років проживає на території України, освіта вища, директор, ПП "Агроленд-1", член політичної партії Всеукраїнське об’єднання "Батьківщина", проживає в селі Шпитьки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стиря Інна Олександрівна, народилася 28 сiчня 1984 року в місті Кіровограді, громадянка України, протягом останніх п’яти років проживає на території України, освіта вища, завідувач кафедри міжнародних відносин, Київський національний університет культури і мистецтв,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ріпак Андрій Петрович, народився 5 грудня 1982 року в місті Києві, громадянин України, протягом останніх п’яти років проживає на території України, освіта вища, Крюківщинський сільський голова, безпартійний, проживає в селі Крюківщин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Олексишина Юлія Андріївна, народилася 17 травня 1984 року в селищі Макарів Київської області, громадянка України, протягом останніх п’яти років проживає на території України, освіта вища, тимчасово не працює, безпартійнa, проживає в смт Макарів Макарів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92</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Глиняний Леонід Петрович, народився 9 червня 1964 року в селі Савинці Рокитнянського району Київської області, громадянин України, протягом останніх п’яти років проживає на території України, освіта вища, заступник генерального директора, ПАТ "Білоцерківська теплоелектроцентраль", безпартійний, проживає в місті Біла Церква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Гудзенко Віктор Іванович, народився 31 серпня 1967 року в місті Києв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Коваль Михайло Васильович, народився 10 вересня 1968 року в селі Копилів Макарівського району Київ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Толочин Олексій Борисович, народився 26 березня 1989 року в селі Шпилі Іванківського району Київ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Шпилі Іванків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80" w:after="0"/>
              <w:jc w:val="center"/>
              <w:rPr>
                <w:b/>
                <w:b/>
                <w:i/>
                <w:i/>
                <w:sz w:val="28"/>
                <w:szCs w:val="28"/>
                <w:lang w:val="uk-UA"/>
              </w:rPr>
            </w:pPr>
            <w:r>
              <w:rPr>
                <w:b/>
                <w:i/>
                <w:sz w:val="28"/>
                <w:szCs w:val="28"/>
                <w:lang w:val="uk-UA"/>
              </w:rPr>
              <w:t>Одномандатний виборчий округ № 93</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Герман Борис Степанович, народився 13 серпня 1957 року в смт Лисянка Черкаської області, громадянин України, протягом останніх п’яти років проживає на території України, освіта вища, заступник голови правління, ПрАТ "Миронівський завод по виготовленню круп і комбікормів", безпартійний, проживає в смт Єрки Катеринопільського району Черкаської області, судимість відсутня, самовисування.</w:t>
            </w:r>
          </w:p>
        </w:tc>
        <w:tc>
          <w:tcPr>
            <w:tcW w:w="283" w:type="dxa"/>
            <w:tcBorders/>
          </w:tcPr>
          <w:p>
            <w:pPr>
              <w:pStyle w:val="Normal"/>
              <w:snapToGrid w:val="false"/>
              <w:spacing w:before="0" w:after="8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Горбаль Василь Михайлович, народився 18 березня 1971 року в місті Льво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8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Донченко Олег Андрійович, народився 30 жовтня 1969 року в місті Вахрушево Луганської області, громадянин України, протягом останніх п’яти років проживає на території України, освіта вища, пенсіонер, безпартійний, проживає в місті Миронівка Київської області, судимість відсутня, самовисування.</w:t>
            </w:r>
          </w:p>
        </w:tc>
        <w:tc>
          <w:tcPr>
            <w:tcW w:w="283" w:type="dxa"/>
            <w:tcBorders/>
          </w:tcPr>
          <w:p>
            <w:pPr>
              <w:pStyle w:val="Normal"/>
              <w:snapToGrid w:val="false"/>
              <w:spacing w:before="0" w:after="8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4</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Дронов Сергій Сергійович, народився 31 липня 1986 року в місті Васильків Київської області, громадянин України, протягом останніх п’яти років проживає на території України, освіта вища, помічник голови правління, акціонерне товариство "Оператор газорозподільних систем "Київоблгаз", безпартійний, проживає в місті Васильків Київської області, судимість відсутня, самовисування.</w:t>
            </w:r>
          </w:p>
        </w:tc>
        <w:tc>
          <w:tcPr>
            <w:tcW w:w="283" w:type="dxa"/>
            <w:tcBorders/>
          </w:tcPr>
          <w:p>
            <w:pPr>
              <w:pStyle w:val="Normal"/>
              <w:snapToGrid w:val="false"/>
              <w:spacing w:before="0" w:after="80"/>
              <w:jc w:val="both"/>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Задорожний Сергій Анатолійович, народився 12 березня 1964 року в селі Ксаверівка Васильківського району Київської області, громадянин України, протягом останніх п’яти років проживає на території України, освіта вища, директор, ПП "Кедр", фізична особа – підприємець, безпартійний, проживає в селі Ксаверівка Васильківського району Київської області, судимість відсутня, самовисування.</w:t>
            </w:r>
          </w:p>
        </w:tc>
        <w:tc>
          <w:tcPr>
            <w:tcW w:w="283" w:type="dxa"/>
            <w:tcBorders/>
          </w:tcPr>
          <w:p>
            <w:pPr>
              <w:pStyle w:val="Normal"/>
              <w:snapToGrid w:val="false"/>
              <w:spacing w:before="0" w:after="80"/>
              <w:jc w:val="both"/>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Кононенко Ігор Віталійович, народився 21 серпня 1965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80"/>
              <w:jc w:val="both"/>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Підгурський Микола Миколайович, народився 27 червня 1982 року в місті Васильків Київ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СЛУГА НАРОДУ", проживає в селі Ольшаниця Рокитнянського району Київської області, судимість відсутня, самовисування.</w:t>
            </w:r>
          </w:p>
        </w:tc>
        <w:tc>
          <w:tcPr>
            <w:tcW w:w="283" w:type="dxa"/>
            <w:tcBorders/>
          </w:tcPr>
          <w:p>
            <w:pPr>
              <w:pStyle w:val="Normal"/>
              <w:snapToGrid w:val="false"/>
              <w:spacing w:before="0" w:after="80"/>
              <w:jc w:val="both"/>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Садовнік Володимир Вячеславович, народився 15 березня 1998 року в селі Синява  Рокитнянського району  Київської області, громадянин України, протягом останніх п’яти років проживає на території України, освіта вища, директор, ТОВ "Артем сіті груп" та ТОВ "Атлент трейд", безпартійний, проживає в селі Синява Рокитнянського району  Київської області, судимість відсутня, самовисування.</w:t>
            </w:r>
          </w:p>
        </w:tc>
        <w:tc>
          <w:tcPr>
            <w:tcW w:w="283" w:type="dxa"/>
            <w:tcBorders/>
          </w:tcPr>
          <w:p>
            <w:pPr>
              <w:pStyle w:val="Normal"/>
              <w:snapToGrid w:val="false"/>
              <w:spacing w:before="0" w:after="80"/>
              <w:jc w:val="both"/>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5</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Гаврилюк Михайло Віталійович, народився 15 серпня 1979 року в селі Ярівка Хотинського району Чернівецької області, громадянин України, протягом останніх п’яти років проживає на території України, освіта професійно-технічна, народний депутат України, безпартійний, проживає в селі Ярівка Хотинс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sz w:val="28"/>
                <w:szCs w:val="28"/>
                <w:lang w:val="uk-UA"/>
              </w:rPr>
            </w:pPr>
            <w:r>
              <w:rPr>
                <w:sz w:val="28"/>
                <w:szCs w:val="28"/>
                <w:lang w:val="uk-UA"/>
              </w:rPr>
              <w:t xml:space="preserve">         </w:t>
            </w:r>
            <w:r>
              <w:rPr>
                <w:sz w:val="28"/>
                <w:szCs w:val="28"/>
                <w:lang w:val="uk-UA"/>
              </w:rPr>
              <w:t>Козирський Руслан Вальдімарович, народився 21 липня 1968 року в місті Одесі, громадянин України, протягом останніх п’яти років проживає на території України, освіта вища, пенсіонер, безпартійний, проживає в селі Петропавлівська Борщагівка Києво-Святошинського району Київської області, судимість відсутня, самовисування.</w:t>
            </w:r>
          </w:p>
          <w:p>
            <w:pPr>
              <w:pStyle w:val="Normal"/>
              <w:spacing w:before="0" w:after="8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Макеєва Анжела Георгіївна, народилася 13 грудня 1987 року в місті Києві, громадянка України, протягом останніх п’яти років проживає на території України, освіта вища, член Виконавчого комітету, відділення НОК України у Київській області,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Немировський Андрій Валентинович, народився 23 вересня 1983 року в місті Херсон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Супрунов Вадим Вячеславович, народився 4 жовтня 1974 року в селищі Калкаман Єрмаківського району Павлодарської області, громадянин України, протягом останніх п’яти років проживає на території України, освіта вища, генеральний директор, ТОВ "Проміструм", член політичної партії "Громадянська позиція", проживає в місті Бояр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Титикало Роман Сергійович, народився 21 травня 1982 року в місті Києві, громадянин України, протягом останніх п’яти років проживає на території України, освіта вища, керуючий бюро – адвокат, адвокатське бюро "Титикало та партнер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6</w:t>
            </w:r>
          </w:p>
        </w:tc>
      </w:tr>
      <w:tr>
        <w:trPr/>
        <w:tc>
          <w:tcPr>
            <w:tcW w:w="9464" w:type="dxa"/>
            <w:tcBorders/>
          </w:tcPr>
          <w:p>
            <w:pPr>
              <w:pStyle w:val="Normal"/>
              <w:spacing w:before="0" w:after="80"/>
              <w:jc w:val="both"/>
              <w:rPr/>
            </w:pPr>
            <w:r>
              <w:rPr>
                <w:sz w:val="28"/>
                <w:szCs w:val="28"/>
                <w:lang w:val="uk-UA"/>
              </w:rPr>
              <w:t xml:space="preserve">         </w:t>
            </w:r>
            <w:r>
              <w:rPr>
                <w:sz w:val="28"/>
                <w:szCs w:val="28"/>
                <w:lang w:val="uk-UA"/>
              </w:rPr>
              <w:t>Чепіжко Оксана Вікторівна, народилася 25 листопада 1974 року в місті Сєверодвінськ Архангельської області, Російська Федерація, громадянка України, протягом останніх п’яти років проживає на території України, освіта вища, директор, ТОВ "Компанія з управління активами "Ексельсіор",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Шальман Тетяна Михайлівна, народилася 11 серпня 1967 року в селі Паньківці Старосинявського району Хмельницької області, громадянка України, протягом останніх п’яти років проживає на території України, освіта вища, доцент кафедри реклами та зв’язків з громадськістю, Інститут журналістики Київського національного університету імені Тараса Шевченка, безпартійнa, проживає в місті Ірпінь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7</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Зуб Олександр Миколайович, народився 11 жовтня 1980 року в селі Велика Димерка Броварського району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p>
            <w:pPr>
              <w:pStyle w:val="Normal"/>
              <w:spacing w:before="0" w:after="12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ищук Олег Євгенович, народився 18 жовтня 1976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селі Княжичі Бровар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ідзельський Володимир Олександрович, народився 30 квiтня 1980 року в місті Христинівка Черкаської області, громадянин України, протягом останніх п’яти років проживає на території України, освіта вища, начальник, управління захисту економіки в Київській області Департаменту захисту економіки Національної поліції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илипчук Владислав Володимирович, народився 4 липня 1980 року в місті Бориспіль Київської області, громадянин України, протягом останніх п’яти років проживає на території України, освіта вища, директор, ТОВ "35 км", фізична особа – підприємець, член Політичної Партії "5.10", проживає в місті Бориспіль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b/>
          <w:b/>
          <w:i/>
          <w:i/>
          <w:lang w:val="uk-UA"/>
        </w:rPr>
      </w:pPr>
      <w:r>
        <w:br w:type="page"/>
      </w:r>
      <w:r>
        <w:rPr>
          <w:b/>
          <w:i/>
          <w:lang w:val="uk-UA"/>
        </w:rPr>
        <w:t>Додаток 9</w:t>
        <w:br/>
        <w:t>до постанови Центральної виборчої комісії</w:t>
        <w:br/>
        <w:t>від 22 червня 2019 року № 1139</w:t>
      </w:r>
    </w:p>
    <w:p>
      <w:pPr>
        <w:pStyle w:val="Normal"/>
        <w:ind w:left="4678"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9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айченко Володимир Васильович, народився 21 сiчня 1978 року в місті Херсоні, громадянин України, протягом останніх п’яти років проживає на території України, освіта вища, декан факультату економіки та менеджменту, Центральноукраїнський національний технічний університет,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риніч Костянтин Володимирович, народився 10 вересня 1970 року в місті Кіровограді,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ропивницьком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обрянська Тетяна Іванівна, народилася 19 липня 1992 року в місті Львові, громадянка України, протягом останніх п’яти років проживає на території України, освіта вища, фізична особа – підприємець, безпартійнa, проживає в місті Льв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уцул Вадим Володимирович, народився 1 липня 1980 року в місті Мала Виска Кіровоградської області, громадянин України, протягом останніх п’яти років проживає на території України, освіта вища, заступник начальника, Головне територіальне управління юстиції у Кіровоградській області,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Ярош Павло Геннадійович, народився 8 червня 1987 року в місті Новомиргород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p>
            <w:pPr>
              <w:pStyle w:val="Normal"/>
              <w:spacing w:before="0" w:after="120"/>
              <w:jc w:val="both"/>
              <w:rPr>
                <w:sz w:val="10"/>
                <w:szCs w:val="28"/>
                <w:lang w:val="uk-UA"/>
              </w:rPr>
            </w:pPr>
            <w:r>
              <w:rPr>
                <w:sz w:val="10"/>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left="4678" w:hanging="0"/>
        <w:jc w:val="center"/>
        <w:rPr>
          <w:lang w:val="uk-UA"/>
        </w:rPr>
      </w:pPr>
      <w:r>
        <w:br w:type="page"/>
      </w:r>
      <w:r>
        <w:rPr>
          <w:b/>
          <w:i/>
          <w:lang w:val="uk-UA"/>
        </w:rPr>
        <w:t>Додаток 10</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05</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Богиня Олександр Олександрович, народився 1 липня 1975 року в місті Щастя Жовтневого району міста Луганська, громадянин України, протягом останніх п’яти років проживає на території України, освіта вища, тимчасово не працює, безпартійний, проживає в місті Щастя Новоайдарського району Луган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 xml:space="preserve">Качан Олексій Вікторович, народився 15 березня 1969 року в місті Стаханов Луганської області, громадянин України, протягом останніх п’яти років проживає на території України, освіта вища, директор, </w:t>
              <w:br/>
              <w:t>приватне підприємство "ЗА ЖИТТЯ", безпартійний, проживає в місті Києв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06</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Котик Роман Васильович, народився 16 лютого 1992 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НАШ КРАЙ", проживає в місті Києв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Фурман Андрій Леонідович, народився 11 березня 1984 року в місті Сєвєродонецьк Луганської області, громадянин України, протягом останніх п’яти років проживає на території України, освіта вища, директор, КДЮСШ № 2  відділу у справах сім’ї, молоді та спорту Сєвєродонецької міської ради, безпартійний, проживає в місті Сєвєродонецьк Луган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07</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Бондаренко Олександр Іванович, народився 10 сiчня 1968 року в місті Лисичанськ Луга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Лисичанськ Луган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Почепа Віталій Сергійович, народився 20 вересня 1983 року в смт Кар’єрне Великоолександрівського району Херсон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мт Кар’єрне Великоолександрівського району Херсон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Таранов Дмитро Валерійович, народився 9 серпня 1980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12</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Залялов Руслан Наїлович, народився 18 червня 1975 року в місті Горлівка Донецької області, громадянин України, протягом останніх п’яти років проживає на території України, освіта вища, директор, ТОВ "Елахех Анзали", член ПОЛІТИЧНОЇ ПАРТІЇ "НАШ КРАЙ", проживає в місті Горлівка Донец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Зеленський Сергій Олександрович, народився 10 грудня 1972 року в місті Стаханов Луга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адіївка Луган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Іващенко В’ячеслав Сергійович, народився 21 жовтня 1988 року в місті Кривий Ріг Дніпропетров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13</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Курило Павло Миколайович, народився 19 грудня 1968 року в селі Троїцьке Приморського краю, Росія, громадянин України, протягом останніх п’яти років проживає на території України, освіта вища, пенсіонер, безпартійний, проживає в місті Житомир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Струк Валерій Миколайович, народився 9 грудня 1970 року в селі Іванівка Чернігівського району Чернігівської області, громадянин України, протягом останніх п’яти років проживає на території України, освіта професійно-технічна, пенсіонер, безпартійний, проживає в селі Іванівка Чернігівського району Чернігівс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20" w:after="0"/>
              <w:jc w:val="center"/>
              <w:rPr>
                <w:b/>
                <w:b/>
                <w:i/>
                <w:i/>
                <w:sz w:val="28"/>
                <w:szCs w:val="28"/>
                <w:lang w:val="uk-UA"/>
              </w:rPr>
            </w:pPr>
            <w:r>
              <w:rPr>
                <w:b/>
                <w:i/>
                <w:sz w:val="28"/>
                <w:szCs w:val="28"/>
                <w:lang w:val="uk-UA"/>
              </w:rPr>
              <w:t>Одномандатний виборчий округ № 114</w:t>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Куц Сергій Володимирович, народився 26 лютого 1991 року в місті Києві, громадянин України, протягом останніх п’яти років проживає на території України, освіта вища, провідний інженер, Інститут захисту рослин Національної академії аграрних наук України, член Політичної партії "ОПОЗИЦІЙНА ПЛАТФОРМА – ЗА ЖИТТЯ", проживає в місті Києв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Ліщинський Віктор Станіславович, народився 11 лютого 1962 року в місті Большая Річка, Росія, громадянин України, протягом останніх п’яти років проживає на території України, освіта вища, начальник юридичного відділу, ТОВ "БМП Планета-Буд", безпартійний, проживає в місті Києв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464" w:type="dxa"/>
            <w:tcBorders/>
          </w:tcPr>
          <w:p>
            <w:pPr>
              <w:pStyle w:val="Normal"/>
              <w:spacing w:before="120" w:after="0"/>
              <w:jc w:val="both"/>
              <w:rPr/>
            </w:pPr>
            <w:r>
              <w:rPr>
                <w:sz w:val="28"/>
                <w:szCs w:val="28"/>
                <w:lang w:val="uk-UA"/>
              </w:rPr>
              <w:t xml:space="preserve">         </w:t>
            </w:r>
            <w:r>
              <w:rPr>
                <w:sz w:val="28"/>
                <w:szCs w:val="28"/>
                <w:lang w:val="uk-UA"/>
              </w:rPr>
              <w:t>Лой Вікторія Володимирівна, народилася 9 лютого 1988 року в місті Шахтарськ Донецької області, громадянка України, протягом останніх п’яти років проживає на території України, освіта вища, менеджер персоналу, ФОП "Матковська Ю.A.", член Політичної партії "ОПОЗИЦІЙНА ПЛАТФОРМА – ЗА ЖИТТЯ", проживає в місті Шахтарськ Донецької області, судимість відсутня, самовисування.</w:t>
            </w:r>
          </w:p>
        </w:tc>
        <w:tc>
          <w:tcPr>
            <w:tcW w:w="283" w:type="dxa"/>
            <w:tcBorders/>
          </w:tcPr>
          <w:p>
            <w:pPr>
              <w:pStyle w:val="Normal"/>
              <w:snapToGrid w:val="false"/>
              <w:spacing w:before="1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11</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1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лим Володимир Петрович, народився 16 квiтня 1968 року в місті Рівному,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Льв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зак Іванна Іванівна, народилася 3 липня 1962 року в селі Соколя Мостиського району Львівської області, громадянка України, протягом останніх п’яти років проживає на території України, освіта вища, директор, ЛКП "Рясне-402", безпартійнa, проживає в місті Льв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1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ілат Віктор Юрійович, народився 6 жовтня 1981 року в місті Городок Львівської області, громадянин України, протягом останніх п’яти років проживає на території України, освіта вища, головний інженер, ТОВ "ЕКОПАВЕР", безпартійний, проживає в місті Городок Городоцького району Льв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тех Юрій Ярославович, народився 8 вересня 1977 року в місті Львові, громадянин України, протягом останніх п’яти років проживає на території України, освіта вища, директор, міжнародна юридична компанія "Авелекс", керуючий партнер, адвокатське об’єднання "Адвокатська компанія "Авелекс", безпартійний, проживає в місті Льв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1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цюк Тарас Ярославович, народився 9 березня 1983 року в cелі Павлів Радехівського району Львівської області, громадянин України, протягом останніх п’яти років проживає на території України, освіта вища, голова Проводу, Всеукраїнська громадська організація "ЗОЛОТІ ЛЕВИ ЧОРНОЇ СОТНІ", безпартійний, проживає в селі Павлів Радехівського району Льв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21</w:t>
            </w:r>
          </w:p>
        </w:tc>
      </w:tr>
      <w:tr>
        <w:trPr/>
        <w:tc>
          <w:tcPr>
            <w:tcW w:w="9464" w:type="dxa"/>
            <w:tcBorders/>
          </w:tcPr>
          <w:p>
            <w:pPr>
              <w:pStyle w:val="Normal"/>
              <w:jc w:val="both"/>
              <w:rPr/>
            </w:pPr>
            <w:r>
              <w:rPr>
                <w:sz w:val="28"/>
                <w:szCs w:val="28"/>
                <w:lang w:val="uk-UA"/>
              </w:rPr>
              <w:t xml:space="preserve">         </w:t>
            </w:r>
            <w:r>
              <w:rPr>
                <w:sz w:val="28"/>
                <w:szCs w:val="28"/>
                <w:lang w:val="uk-UA"/>
              </w:rPr>
              <w:t>Демко Тарас Іванович, народився 13 квiтня 1968 року в місті  Дрогобич Льв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Дрогобич Льв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Мисишин Олександр Степанович, народився 31 березня 1969 року в місті Львові, громадянин України, протягом останніх п’яти років проживає на території України, освіта вища, генеральний директор, ТОВ "ВІП-Енерго", безпартійний, проживає в місті Києв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Фідик Володимир Іванович, народився 28 березня 1982 року в місті Дрогобич Льві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124</w:t>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Касян Сергій Васильович, народився 22 березня 1962 року в місті Червоноград Львівської області, громадянин України, протягом останніх п’яти років проживає на території України, освіта вища, заступник головного лікаря, комунальне некомерційне підприємство "Сокальська центральна районна лікарня", член політичної партії "Громадянська позиція", проживає в селі Поториця Сокальського району Львівської област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Семерак Остап Михайлович, народився 27 червня 1972 року в місті Львові, громадянин України, протягом останніх п’яти років проживає на території України, освіта вища, Міністр екології та природних ресурсів України, безпартійний, проживає в місті Києв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Троцько Юлія Володимирівна, народилася 7 серпня 1985 року в місті Червоноград Львівської області, громадянка України, протягом останніх п’яти років проживає на території України, освіта вища, генеральний директор, ТОВ "ТБ-НЕТ" безпартійнa, проживає в місті Києв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125</w:t>
            </w:r>
          </w:p>
        </w:tc>
      </w:tr>
      <w:tr>
        <w:trPr/>
        <w:tc>
          <w:tcPr>
            <w:tcW w:w="9464" w:type="dxa"/>
            <w:tcBorders/>
          </w:tcPr>
          <w:p>
            <w:pPr>
              <w:pStyle w:val="Normal"/>
              <w:spacing w:before="20" w:after="120"/>
              <w:jc w:val="both"/>
              <w:rPr/>
            </w:pPr>
            <w:r>
              <w:rPr>
                <w:sz w:val="28"/>
                <w:szCs w:val="28"/>
                <w:lang w:val="uk-UA"/>
              </w:rPr>
              <w:t xml:space="preserve">         </w:t>
            </w:r>
            <w:r>
              <w:rPr>
                <w:sz w:val="28"/>
                <w:szCs w:val="28"/>
                <w:lang w:val="uk-UA"/>
              </w:rPr>
              <w:t xml:space="preserve">Кутний Роман Антонович, народився 23 сiчня 1956 року в селі Суховоля Городоцького району Львівської області, громадянин України, протягом останніх п’яти років проживає на території України, </w:t>
            </w:r>
            <w:r>
              <w:rPr>
                <w:bCs/>
                <w:sz w:val="28"/>
                <w:szCs w:val="28"/>
                <w:lang w:val="uk-UA"/>
              </w:rPr>
              <w:t>освіта вища</w:t>
            </w:r>
            <w:r>
              <w:rPr>
                <w:sz w:val="28"/>
                <w:szCs w:val="28"/>
                <w:lang w:val="uk-UA"/>
              </w:rPr>
              <w:t>, тимчасово не працює, безпартійний, проживає в місті Львові, судимість відсутня, самовисування.</w:t>
            </w:r>
          </w:p>
        </w:tc>
        <w:tc>
          <w:tcPr>
            <w:tcW w:w="283" w:type="dxa"/>
            <w:tcBorders/>
          </w:tcPr>
          <w:p>
            <w:pPr>
              <w:pStyle w:val="Normal"/>
              <w:snapToGrid w:val="false"/>
              <w:spacing w:before="20" w:after="120"/>
              <w:jc w:val="center"/>
              <w:rPr>
                <w:sz w:val="28"/>
                <w:szCs w:val="28"/>
                <w:lang w:val="uk-UA"/>
              </w:rPr>
            </w:pPr>
            <w:r>
              <w:rPr>
                <w:sz w:val="28"/>
                <w:szCs w:val="28"/>
                <w:lang w:val="uk-UA"/>
              </w:rPr>
            </w:r>
          </w:p>
        </w:tc>
      </w:tr>
    </w:tbl>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320" w:hanging="0"/>
        <w:jc w:val="center"/>
        <w:rPr>
          <w:lang w:val="uk-UA"/>
        </w:rPr>
      </w:pPr>
      <w:r>
        <w:rPr>
          <w:b/>
          <w:i/>
          <w:lang w:val="uk-UA"/>
        </w:rPr>
        <w:t>Додаток 12</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єпішев Олексій Олександрович, народився 16 квiтня 1974 року в селі Чорна Річка Всеволожського району Ленінград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Коровій Дмитро Леонідович, народився 1 липня 1981 року в місті Баштанка  Миколаївської області, громадянин України, протягом останніх п’яти років проживає на території України, освіта вища, директор, </w:t>
              <w:br/>
              <w:t>ТОВ "ДІ КОР-БУД", безпартійний, проживає в місті Микола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орноморець Іван Іванович, народився 11 квiтня 1985 року в селі Воронівка Вознесенського району Микола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Вознесенськ Микола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320" w:hanging="0"/>
        <w:jc w:val="center"/>
        <w:rPr>
          <w:lang w:val="uk-UA"/>
        </w:rPr>
      </w:pPr>
      <w:r>
        <w:br w:type="page"/>
      </w:r>
      <w:r>
        <w:rPr>
          <w:b/>
          <w:i/>
          <w:lang w:val="uk-UA"/>
        </w:rPr>
        <w:t>Додаток 13</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ідур Володимир Дмитрович, народився 28 липня 1990 року в місті Іллічівськ Оде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ондя Олександр Іванович, народився 9 лютого 1995 року в селі Фараонівка Саратського району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елінський Олександр Вікторович, народився 13 листопада 1982 року в селі Усатове Біляївського району Одеської області, громадянин України, протягом останніх п’яти років проживає на території України, освіта вища, керівник проектів, ТОВ "СЛУГА НАРОДУ-ЗЕ", член ПОЛІТИЧНОЇ ПАРТІЇ "СЛУГА НАРОДУ", проживає в селі Велика Балка Біляїв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збаш Дмитро Павлович, народився 4 жовтня 1989 року в місті Одес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лєв Євгеній Іванович, народився 20 квiтня 1988 року в селі Асканія-Нова Чаплинського району Херсонської області, громадянин України, протягом останніх п’яти років проживає на території України, освіта вища, заступник керівника, ТОВ "САМОЦВЕТ",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Коломієць Олена Ігорівна, народилася 24 вересня 1995 року в </w:t>
              <w:br/>
              <w:t>смт Соснове Березнівського району Рівнен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самовисування.</w:t>
            </w:r>
          </w:p>
          <w:p>
            <w:pPr>
              <w:pStyle w:val="Normal"/>
              <w:spacing w:before="0" w:after="120"/>
              <w:jc w:val="both"/>
              <w:rPr>
                <w:sz w:val="28"/>
                <w:szCs w:val="28"/>
                <w:lang w:val="uk-UA"/>
              </w:rPr>
            </w:pPr>
            <w:r>
              <w:rPr>
                <w:sz w:val="28"/>
                <w:szCs w:val="28"/>
                <w:lang w:val="uk-UA"/>
              </w:rPr>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ндратьєв Олександр Костянтинович, народився 8 березня 1993 року в місті Южноукраїнськ Миколаївської області, громадянин України, протягом останніх п’яти років проживає на території України, освіта вища, директор, ТОВ "ТОРІЙ-М",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псомун Віталій Іванович, народився 25 травня 1987 року в селищі Любашівка Оде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рицька Марина Олександрівна, народилася 20 березня 1998 року в селі Шабо Білгород-Дністровського району Оде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Кулибін Володимир Олегович, народився 19 лютого 1993 року в місті Сімферополь, Крим, громадянин України, протягом останніх п’яти років проживає на території України, освіта професійно-технічна, директор, </w:t>
              <w:br/>
              <w:t>ТОВ "ЛОТОК",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истопад Віталій Володимирович, народився 16 червня 1993 року в селі Данилівка Покровського району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усієнко Ганна Леонідівна, народилася 2 сiчня 1989 року в місті Одесі, громадянка України, протягом останніх п’яти років проживає на території України, освіта вища, тимчасово не працює, безпартійнa, проживає в селі Крижанівка Лиман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ікітін Микола Володимирович, народився 15 квiтня 1987 року в місті Одес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ода Павло Юрійович, народився 24 жовтня 1984 року в місті Вознесенськ Миколаїв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рочінел Христина Анатоліївна, народилася 13 жовтня 1992 року в селищі Тарутине Одеської області, громадянка України, протягом останніх п’яти років проживає на території України, освіта вища, заступник адміністратора, ФОП Добринін А.В., безпартійнa, проживає в смт Тарутине Тарутин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ерещак Сергій Михайлович, народився 29 березня 1969 року в місті Бар Барського району Вінницької області, громадянин України, протягом останніх п’яти років проживає на території України, освіта вища, директор, ТОВ "Думка",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айдур Тетяна Василівна, народилася 4 вересня 1995 року в місті Дубно Рiвнен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еоргієва Марія Іванівна, народилася 16 лютого 1962 року в селі Розкопинці Сокирнянського району Чернів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Кіпченко Влада Олександрівна, народилася 16 травня 1996 року в </w:t>
              <w:br/>
              <w:t>ст. Канівська Канівського району Краснодарського краю, громадянка України, протягом останніх п’яти років проживає на території України, освіта вища, тимчасово не працює,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рнієнко Володимир Олександрович, народився 3 червня 1987 року в місті Кишинів, Республіка Молдова, громадянин України, протягом останніх п’яти років проживає на території України, освіта вища, фізична особа – підприємць, член Української морської партії Сергія Ківалова,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ервоненко Євген Альфредович, народився 20 грудня 1959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еремчук Олександр Віталійович, народився 2 липня 1975 року в селі Новий Двір Турійського району Вол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Рожище Рожищенського району Воли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онов Євген Михайлович, народився 20 лютого 1986 року в місті Білгород-Дністровський Одеської області, громадянин України, протягом останніх п’яти років проживає на території України, освіта вища, заступник директор, ТОВ "Слуга народу", безпартійний, проживає в місті Білгород-Дністровський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ристаш Сергій Михайлович, народився 3 червня 1973 року в місті Костопіль Костопільського району Рівнен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Глущенко Віктор Володимирович, народився 22 липня 1970 року в </w:t>
              <w:br/>
              <w:t xml:space="preserve">смт Овідіополь Овідіопольського району Одеської області, громадянин України, протягом останніх п’яти років проживає на території України, освіта середня спеціальна, провідний фахівець із організації безпеки, </w:t>
              <w:br/>
              <w:t>ТОВ "Секьюріті Групп", безпартійний, проживає в смт Овідіополь Овідіополь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лімов Денис Миколайович, народився 24 жовтня 1985 року в місті Вінниці, громадянин України, протягом останніх п’яти років проживає на території України, освіта загальна середня, журналіст, обласна інформаційна газета "Дорожній контроль. Вінниця", безпартійний, проживає в місті Вінниц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Халабуда Анатолій Олексійович, народився 13 липня 1989 року в місті Одесі, громадянин України, протягом останніх п’яти років проживає на території України, освіта вища, директор, ТОВ "ХОТЕЛ СЕРВІС ГРУП",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сильковський Василь Миколайович, народився 12 сiчня 1949 року в селі Засулля Недригайлівського району Сумської області, громадянин України, протягом останніх п’яти років проживає на території України, освіта вища, директор, ТОВ "СЛУГА НАРОДУ-ЗЕ",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Ханеня Дмитро Вікторович, народився 27 червня 1989 року в місті Харцизьк Донец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елепов Павло Юрійович, народився 13 березня 1989 року в місті Одес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стенко Ольга Василівна, народилася 21 вересня 1971 року в місті Сумах, громадянка України, протягом останніх п’яти років проживає на території України, освіта вища, фізична особа – підприємець, безпартійнa,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равець Микола Михайлович, народився 6 сiчня 1987 року в місті Одес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Прилиманське Овідіополь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езніченко Василь Іванович, народився 16 березня 1980 року в селі Лиман Татарбунарського району Одеської області, громадянин України, протягом останніх п’яти років проживає на території України, освіта вища, Лиманський сільський голова, безпартійний, проживає в селі Лиман Татарбунарського району Оде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оломієнко Андрій Олегович, народився 17 грудня 1982 року в місті Одесі, громадянин України, протягом останніх п’яти років проживає на території України, освіта вища, лікар-хірург, КУ "Одеська обласна клінічна лікарня", безпартійний, проживає в місті Одес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spacing w:before="120" w:after="0"/>
        <w:jc w:val="both"/>
        <w:rPr>
          <w:lang w:val="uk-UA"/>
        </w:rPr>
      </w:pPr>
      <w:r>
        <w:rPr>
          <w:lang w:val="uk-UA"/>
        </w:rPr>
      </w:r>
      <w:r>
        <w:br w:type="page"/>
      </w:r>
    </w:p>
    <w:p>
      <w:pPr>
        <w:pStyle w:val="Normal"/>
        <w:ind w:left="4320" w:hanging="0"/>
        <w:jc w:val="center"/>
        <w:rPr>
          <w:lang w:val="uk-UA"/>
        </w:rPr>
      </w:pPr>
      <w:r>
        <w:rPr>
          <w:b/>
          <w:i/>
          <w:lang w:val="uk-UA"/>
        </w:rPr>
        <w:t>Додаток 14</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2</w:t>
            </w:r>
          </w:p>
        </w:tc>
      </w:tr>
      <w:tr>
        <w:trPr/>
        <w:tc>
          <w:tcPr>
            <w:tcW w:w="9464" w:type="dxa"/>
            <w:tcBorders/>
          </w:tcPr>
          <w:p>
            <w:pPr>
              <w:pStyle w:val="Normal"/>
              <w:spacing w:before="0" w:after="120"/>
              <w:jc w:val="both"/>
              <w:rPr/>
            </w:pPr>
            <w:r>
              <w:rPr>
                <w:spacing w:val="-2"/>
                <w:sz w:val="28"/>
                <w:szCs w:val="28"/>
                <w:lang w:val="uk-UA"/>
              </w:rPr>
              <w:t xml:space="preserve">         </w:t>
            </w:r>
            <w:r>
              <w:rPr>
                <w:spacing w:val="-2"/>
                <w:sz w:val="28"/>
                <w:szCs w:val="28"/>
                <w:lang w:val="uk-UA"/>
              </w:rPr>
              <w:t>Алексійчук Роман Васильович, народився 17 травня 1985 року в місті Рівному, громадянин України, протягом останніх п’яти років проживає на території України, освіта вища, голова правління, ОСББ "Мій дім", член ПОЛІТИЧНОЇ ПАРТІЇ "ПАРТІЯ ГРОМАДИ ОБ’ЄДНАНИХ ВЛАСНИКІВ БАГАТОКВАРТИРНИХ БУДИНКІВ, БУДІВЕЛЬНИКІВ ТА БУДІВЕЛЬНИХ ОРГАНІЗАЦІЙ", проживає в місті Рівному, судимість відсутня, самовисування.</w:t>
            </w:r>
          </w:p>
        </w:tc>
        <w:tc>
          <w:tcPr>
            <w:tcW w:w="283" w:type="dxa"/>
            <w:tcBorders/>
          </w:tcPr>
          <w:p>
            <w:pPr>
              <w:pStyle w:val="Normal"/>
              <w:snapToGrid w:val="false"/>
              <w:spacing w:before="0" w:after="120"/>
              <w:jc w:val="center"/>
              <w:rPr>
                <w:spacing w:val="-2"/>
                <w:sz w:val="28"/>
                <w:szCs w:val="28"/>
                <w:lang w:val="uk-UA"/>
              </w:rPr>
            </w:pPr>
            <w:r>
              <w:rPr>
                <w:spacing w:val="-2"/>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ура Олена Вікторівна, народилася 27 травня 1982 року в місті Кузнецовськ Рівненської області, громадянка України, протягом останніх п’яти років проживає на території України, освіта вища, адвокат,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6</w:t>
            </w:r>
          </w:p>
        </w:tc>
      </w:tr>
      <w:tr>
        <w:trPr/>
        <w:tc>
          <w:tcPr>
            <w:tcW w:w="9464" w:type="dxa"/>
            <w:tcBorders/>
          </w:tcPr>
          <w:p>
            <w:pPr>
              <w:pStyle w:val="Normal"/>
              <w:spacing w:before="0" w:after="120"/>
              <w:jc w:val="both"/>
              <w:rPr/>
            </w:pPr>
            <w:r>
              <w:rPr>
                <w:spacing w:val="-4"/>
                <w:sz w:val="28"/>
                <w:szCs w:val="28"/>
                <w:lang w:val="uk-UA"/>
              </w:rPr>
              <w:t xml:space="preserve">         </w:t>
            </w:r>
            <w:r>
              <w:rPr>
                <w:spacing w:val="-4"/>
                <w:sz w:val="28"/>
                <w:szCs w:val="28"/>
                <w:lang w:val="uk-UA"/>
              </w:rPr>
              <w:t>Гречко Тарас Володимирович, народився 4 грудня 1988 року в селі Берестовець Костопільського району Рівненської області, громадянин України, протягом останніх п’яти років проживає на території України, освіта вища, начальник юридичного відділу, приватне навчально-виробниче підприємство "Автопромбуд", член ПОЛІТИЧНОЇ ПАРТІЇ "ГРОМАДСЬКО-ПОЛІТИЧНИЙ РУХ ВАЛЕНТИНА НАЛИВАЙЧЕНКА "СПРАВЕДЛИВІСТЬ", проживає в місті Костопіль Костопільського району Рівненської області, судимість відсутня, самовисування.</w:t>
            </w:r>
          </w:p>
        </w:tc>
        <w:tc>
          <w:tcPr>
            <w:tcW w:w="283" w:type="dxa"/>
            <w:tcBorders/>
          </w:tcPr>
          <w:p>
            <w:pPr>
              <w:pStyle w:val="Normal"/>
              <w:snapToGrid w:val="false"/>
              <w:spacing w:before="0" w:after="120"/>
              <w:jc w:val="center"/>
              <w:rPr>
                <w:spacing w:val="-4"/>
                <w:sz w:val="28"/>
                <w:szCs w:val="28"/>
                <w:lang w:val="uk-UA"/>
              </w:rPr>
            </w:pPr>
            <w:r>
              <w:rPr>
                <w:spacing w:val="-4"/>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аврущенко Сергій Олександрович, народився 1 грудня 1970 року в місті Сарни Рівненської області, громадянин України, протягом останніх п’яти років проживає на території України, освіта загальна середня, директор, ПП "Койот Д", безпартійний, проживає в місті Сарни Сарненського району Рівне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15</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7</w:t>
            </w:r>
          </w:p>
          <w:p>
            <w:pPr>
              <w:pStyle w:val="Normal"/>
              <w:keepNext w:val="true"/>
              <w:spacing w:before="144" w:after="0"/>
              <w:jc w:val="center"/>
              <w:rPr>
                <w:b/>
                <w:b/>
                <w:i/>
                <w:i/>
                <w:sz w:val="8"/>
                <w:szCs w:val="28"/>
                <w:lang w:val="uk-UA"/>
              </w:rPr>
            </w:pPr>
            <w:r>
              <w:rPr>
                <w:b/>
                <w:i/>
                <w:sz w:val="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едуниця Олег Вячеславович, народився 27 липня 1971 року в місті Сумах, громадянин України, протягом останніх п’яти років проживає на території України, освіта вища, народний депутат України, безпартійний, проживає в місті Сума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lang w:val="uk-UA"/>
        </w:rPr>
      </w:pPr>
      <w:r>
        <w:br w:type="page"/>
      </w:r>
      <w:r>
        <w:rPr>
          <w:b/>
          <w:i/>
          <w:lang w:val="uk-UA"/>
        </w:rPr>
        <w:t>Додаток 16</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пина Василь Володимирович, народився 27 лютого 1980 року в селі Опрілівці Збаразького району Тернопільської області, громадянин України, протягом останніх п’яти років проживає на території України, освіта вища, начальник дільниці – керівник проектів, ПП "Станіслав-монтаж", член політичної партії "Громадянська позиція", проживає в селі Білі Ослави Надвірнянського району Івано-Франк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17</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еленський Микола Володимирович, народився 26 березня 1984 року в місті Харкові, громадянин України, протягом останніх п’яти років проживає на території України, освіта вища, заступник директора, ТОВ "Фірма "Будреммонтаж", безпартійний, проживає в місті Харк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обровольський Володимир Анатолійович, народився 6 березня 1960 року в місті Києві, громадянин України, протягом останніх п’яти років проживає на території України, освіта вища, директор, ТОВ "Телемах-лтд",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ващенко Володимир Миколайович, народився 25 червня 1958 року в селі Н-Павлівка Успенського району Луганської області, громадянин України, протягом останніх п’яти років проживає на території України, освіта вища, директор, науково-виробниче підприємство "СІНТА", безпартійний, проживає в місті Харк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бдуллаєв Іджран Ягуб огли, народився 30 листопада 1964 року в селі Бозалганли Таузського району, Азербайджан,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кімова Анастасія Андріївна, народилася 16 грудня 1997 року в місті Луганську, громадянка України, протягом останніх п’яти років проживає на території України, освіта вища, менеджер, ТДВ "СЛУГА НАРОДУ", безпартійнa, проживає в місті Луганськ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ндрющенко Володимир Володимирович, народився 20 липня 1980 року в місті Харкові, громадянин України, протягом останніх п’яти років проживає на території України, освіта вища, фізична особа – підприємець, член ПОЛІТИЧНОЇ ПАРТІЇ "НАШ КРАЙ", проживає в місті Харк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тчук Олександр Сергійович, народився 22 липня 1994 року в селі Конище Ратнівського району Вол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Конище Ратнівського району Воли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толяренко Тетяна Михайлівна, народилася 6 жовтня 1981 року в місті Харкові, громадянка України, протягом останніх п’яти років проживає на території України, освіта вища, президент, благодійний фонд "НЕТВОРК ОФ КЕРІНГ", безпартійнa, проживає в місті Харк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lang w:val="uk-UA"/>
        </w:rPr>
      </w:pPr>
      <w:r>
        <w:br w:type="page"/>
      </w:r>
      <w:r>
        <w:rPr>
          <w:b/>
          <w:i/>
          <w:lang w:val="uk-UA"/>
        </w:rPr>
        <w:t>Додаток 18</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стяк Микола Михайлович, народився 1 грудня 1954 року в селі Мічуріне Тельманівського району Донецької област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 xml:space="preserve">Демчук Олександр Анатолійович, народився 18 червня 1981 року в </w:t>
              <w:br/>
              <w:t>смт Лазурне Скадовського району Херсонської області, громадянин України, протягом останніх п’яти років проживає на території України, освіта вища, директор, ПП "САЛЕН-АВТО", фізична особа – підприємець, безпартійний, проживає в смт Лазурне Скадовського району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ліщевський Сергій Олександрович, народився 10 липня 1976 року в селі Григорівка Чаплинського району  Херсонської області, громадянин України, протягом останніх п’яти років проживає на території України, освіта вища, Григорівський сільський голова, безпартійний, проживає в селі Григорівка Чаплинського району Херсон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ind w:left="4678" w:hanging="0"/>
        <w:jc w:val="center"/>
        <w:rPr>
          <w:lang w:val="uk-UA"/>
        </w:rPr>
      </w:pPr>
      <w:r>
        <w:br w:type="page"/>
      </w:r>
      <w:r>
        <w:rPr>
          <w:b/>
          <w:i/>
          <w:lang w:val="uk-UA"/>
        </w:rPr>
        <w:t>Додаток 19</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ранко Іван Петрович, народився 20 травня 1972 року в місті Дрогобич Львівської області, громадянин України, протягом останніх п’яти років проживає на території України, освіта вища, заступник головного лікаря, Хмельницька обласна лікарня, член ПОЛІТИЧНОЇ ПАРТІЇ "ЗА КОНКРЕТНІ СПРАВИ", проживає в місті Хмельницьком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рютін Олександр Іванович, народився 20 березня 1954 року в селі Іспас Вижницького району Чернівецької області, громадянин України, протягом останніх п’яти років проживає на території України, освіта вища, директор, ТОВ "Дорадо",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оманішин Володимир Леонідович, народився 22 квiтня 1961 року в смт Віньківці Хмельницької області, громадянин України, протягом останніх п’яти років проживає на території України, освіта вища, заступник директора з організаційно-правових питань, ПП "Медіа-центр "Подільські Вісті", член політичної партії Всеукраїнське об’єднання "Батьківщина", проживає в місті Хмельницькому,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инькович Андрій Васильович, народився 2 березня 1976 року в місті Вінниц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цков Борис Олександрович, народився 2 квiтня 1966 року в місті Ізяслав Хмельницької області, громадянин України, протягом останніх п’яти років проживає на території України, освіта вища, голова, Ізяславська районна державна адміністрація, безпартійний, проживає в місті Ізяслав Ізяславського району Хмельни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хановська Вікторія Святославівна, народилася 3 травня 1984 року в смт Вовковинці Деражнянського району Хмельниц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ам’янець-Подільський Хмельни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пак Андрій Михайлович, народився 28 травня 1977 року в місті Києві, громадянин України, протягом останніх п’яти років проживає на території України, освіта вища, генеральний директор, ТОВ "ІНТЕР АВТО-ТРЕЙДИНГ",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sz w:val="2"/>
          <w:lang w:val="uk-UA"/>
        </w:rPr>
      </w:pPr>
      <w:r>
        <w:rPr>
          <w:b/>
          <w:i/>
          <w:sz w:val="2"/>
          <w:lang w:val="uk-UA"/>
        </w:rPr>
      </w:r>
      <w:r>
        <w:br w:type="page"/>
      </w:r>
    </w:p>
    <w:p>
      <w:pPr>
        <w:pStyle w:val="Normal"/>
        <w:ind w:left="4678" w:hanging="0"/>
        <w:jc w:val="center"/>
        <w:rPr>
          <w:lang w:val="uk-UA"/>
        </w:rPr>
      </w:pPr>
      <w:r>
        <w:rPr>
          <w:b/>
          <w:i/>
          <w:lang w:val="uk-UA"/>
        </w:rPr>
        <w:t>Додаток 20</w:t>
        <w:br/>
        <w:t>до постанови Центральної виборчої комісії</w:t>
        <w:br/>
        <w:t>від 22 червня 2019 року № 1139</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1</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Радчук Валентина Миколаївна, народилася 24 червня 1970 року в місті Чернівцях, громадянка України, протягом останніх п’яти років проживає на території України, освіта вища, завідувач кафедри практичної психології, Чернівецький національний університет імені Юрія Федковича, безпартійнa, проживає в місті Чернівця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2</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Рибак Іван Петрович, народився 11 березня 1978 року в селі Ворохта Надвірнянського району Івано-Франк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Шаповалова Катерина Геннадіївна, народилася 6 листопада 1987 року в місті Кривий Ріг Дніпропетровської області, громадянка України, протягом останніх п’яти років проживає на території України, освіта вища, начальник управління землеустрою та охорони земель, Головне управління Держгеокадастру у Чернівецькій області, безпартійнa,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3</w:t>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Гросу Михайло Михайлович, народився 4 серпня 1967 року в місті Чернівцях, громадянин України, протягом останніх п’яти років проживає на території України, освіта вища, шеф-редактор, газета "Лібертатя Кувинтулуй", безпартійний, проживає в місті Чернівцях,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анчук Петро Володимирович, народився 22 травня 1971 року в селі Підбрусень Млинівського району Рівненської області, громадянин України, протягом останніх п’яти років проживає на території України, освіта вища, голова, Глибоцька районна рада Чернівецької області, безпартійний, проживає в селі Чагор Глибоц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Продан Юрій Михайлович, народився 29 серпня 1980 року в селі Молодія Глибоцького району Чернівецької області, громадянин України, протягом останніх п’яти років проживає на території України, освіта вища, Коровійський сільський голова, безпартійний, проживає в селі Коровія Глибоц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sz w:val="28"/>
                <w:szCs w:val="28"/>
                <w:lang w:val="uk-UA"/>
              </w:rPr>
            </w:pPr>
            <w:r>
              <w:rPr>
                <w:sz w:val="28"/>
                <w:szCs w:val="28"/>
                <w:lang w:val="uk-UA"/>
              </w:rPr>
              <w:t xml:space="preserve">         </w:t>
            </w:r>
            <w:r>
              <w:rPr>
                <w:sz w:val="28"/>
                <w:szCs w:val="28"/>
                <w:lang w:val="uk-UA"/>
              </w:rPr>
              <w:t>Семенюк Іван Васильович, народився 12 лютого 1968 року в селі Бояни Новоселицького району Чернівецької області, громадянин України, протягом останніх п’яти років проживає на території України, освіта вища, генеральний директор, ТОВ "Родничок", безпартійний, проживає в селі Бояни Новоселицького району Чернів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spacing w:before="120" w:after="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4678" w:hanging="0"/>
        <w:jc w:val="center"/>
        <w:rPr>
          <w:lang w:val="uk-UA"/>
        </w:rPr>
      </w:pPr>
      <w:r>
        <w:rPr>
          <w:b/>
          <w:i/>
          <w:lang w:val="uk-UA"/>
        </w:rPr>
        <w:t>Додаток 21</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сян Сергій Сергійович, народився 20 жовтня 1989 року в селі Михайлівка Рубежівка Києво-Святошинського району Київської області, громадянин України, протягом останніх п’яти років проживає на території України, освіта вища, регіональний менеджер, ГО "ПП "СЛУГА НАРОДУ", член ПОЛІТИЧНОЇ ПАРТІЇ "СЛУГА НАРОДУ", проживає в селі Михайлівка Рубеж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адченко Андрій Миколайович, народився 22 вересня 1971 року в місті Городня Черніг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Городня Городнянського району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игованов Руслан Олександрович, народився 31 липня 1974 року в місті Горлівка Донецької області, громадянин України, протягом останніх п’яти років проживає на території України, освіта вища, виконувач обов’язків керівника, ДП "Севастопольський морський рибний порт",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Івченко Микола Сергійович, народився 6 жовтня 1991 року в селі Нікішине Шахтарського району Донец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втун Алла Юріївна, народилася 18 лютого 1972 року в місті Ніжин Чернігівської області, громадянка України, протягом останніх п’яти років проживає на території України, освіта вища, доцент кафедри загальної та практичної психології, Ніжинський державний університет імені Миколи Гоголя, безпартійнa, проживає в місті Ніжин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дола Олександр Михайлович, народився 17 лютого 1982 року в місті Чернігові, громадянин України, протягом останніх п’яти років проживає на території України, освіта вища, народний депутат України, безпартійний, проживає в місті Ніжин Чернігівс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митренко Олег Миколайович, народився 17 жовтня 1973 року в смт Варва Варвинського району Черніг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Черніго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678" w:hanging="0"/>
        <w:jc w:val="center"/>
        <w:rPr>
          <w:lang w:val="uk-UA"/>
        </w:rPr>
      </w:pPr>
      <w:r>
        <w:rPr>
          <w:b/>
          <w:i/>
          <w:lang w:val="uk-UA"/>
        </w:rPr>
        <w:t>Додаток 22</w:t>
        <w:br/>
        <w:t>до постанови Центральної виборчої комісії</w:t>
        <w:br/>
        <w:t>від 22 червня 2019 року № 113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jc w:val="center"/>
              <w:rPr>
                <w:b/>
                <w:b/>
                <w:sz w:val="28"/>
                <w:szCs w:val="28"/>
                <w:lang w:val="uk-UA"/>
              </w:rPr>
            </w:pPr>
            <w:bookmarkStart w:id="0" w:name="s1"/>
            <w:bookmarkEnd w:id="0"/>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12</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Попов Олександр Павлович, народився 22 листопада 1960 року в місті Кривий Ріг Дніпропетровської області, громадянин України, протягом останніх п’яти років проживає на території України, освіта вища, директор, ТОВ "Офер УА", безпартійний, проживає в місті Києві, судимість відсутня, самовисування.</w:t>
            </w:r>
          </w:p>
          <w:p>
            <w:pPr>
              <w:pStyle w:val="Normal"/>
              <w:keepNext w:val="true"/>
              <w:numPr>
                <w:ilvl w:val="0"/>
                <w:numId w:val="0"/>
              </w:numPr>
              <w:spacing w:before="60" w:after="0"/>
              <w:jc w:val="center"/>
              <w:outlineLvl w:val="0"/>
              <w:rPr>
                <w:b/>
                <w:b/>
                <w:i/>
                <w:i/>
                <w:sz w:val="28"/>
                <w:szCs w:val="28"/>
                <w:lang w:val="uk-UA"/>
              </w:rPr>
            </w:pPr>
            <w:r>
              <w:rPr>
                <w:b/>
                <w:i/>
                <w:sz w:val="28"/>
                <w:szCs w:val="28"/>
                <w:lang w:val="uk-UA"/>
              </w:rPr>
              <w:t>Одномандатний виборчий округ № 216</w:t>
            </w:r>
          </w:p>
          <w:p>
            <w:pPr>
              <w:pStyle w:val="Normal"/>
              <w:spacing w:before="60" w:after="0"/>
              <w:jc w:val="both"/>
              <w:rPr/>
            </w:pPr>
            <w:r>
              <w:rPr>
                <w:sz w:val="28"/>
                <w:szCs w:val="28"/>
                <w:lang w:val="uk-UA"/>
              </w:rPr>
              <w:t xml:space="preserve">         </w:t>
            </w:r>
            <w:r>
              <w:rPr>
                <w:sz w:val="28"/>
                <w:szCs w:val="28"/>
                <w:lang w:val="uk-UA"/>
              </w:rPr>
              <w:t>Паладій Сергій Володимирович, народився 20 лютого 1979 року в місті Ананьїв Одеської області, громадянин України, протягом останніх п’яти років проживає на території України, освіта вища, директор, ТОВ "Гідробудшлях", безпартійний, проживає в місті Києві, судимість відсутня, самовисування.</w:t>
              <w:tab/>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17</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Порхун Олександр Володимирович, народився 21 сiчня 1987 року в місті Києв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18</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Муха Вікторія Вячеславівна, народилася 9 травня 1980 року в місті Тульчин Вінницької області, громадянка України, протягом останніх п’яти років проживає на території України, освіта вища, директор, благодійна організація "Фонд Олександра Третьякова", безпартійнa,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19</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Третьяков Олександр Юрійович, народився 20 березня 1970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20</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Лещенко Сергій Анатолійович, народився 30 серпня 1980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6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221</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Пономарьова Людмила Сергіївна, народилася 22 липня 1964 року в місті Первомайськ Луган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60" w:after="0"/>
              <w:jc w:val="center"/>
              <w:rPr>
                <w:sz w:val="28"/>
                <w:szCs w:val="28"/>
                <w:lang w:val="uk-UA"/>
              </w:rPr>
            </w:pPr>
            <w:r>
              <w:rPr>
                <w:sz w:val="28"/>
                <w:szCs w:val="28"/>
                <w:lang w:val="uk-UA"/>
              </w:rPr>
            </w:r>
          </w:p>
        </w:tc>
      </w:tr>
    </w:tbl>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120" w:after="0"/>
        <w:jc w:val="both"/>
        <w:rPr>
          <w:b/>
          <w:b/>
          <w:i/>
          <w:i/>
          <w:lang w:val="uk-UA"/>
        </w:rPr>
      </w:pPr>
      <w:r>
        <w:rPr>
          <w:b/>
          <w:i/>
          <w:lang w:val="uk-UA"/>
        </w:rPr>
      </w:r>
    </w:p>
    <w:p>
      <w:pPr>
        <w:pStyle w:val="TextBodyIndent"/>
        <w:ind w:hanging="0"/>
        <w:rPr>
          <w:sz w:val="26"/>
          <w:szCs w:val="26"/>
          <w:lang w:val="uk-UA"/>
        </w:rPr>
      </w:pPr>
      <w:r>
        <w:rPr>
          <w:sz w:val="26"/>
          <w:szCs w:val="26"/>
          <w:lang w:val="uk-UA"/>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rPr>
                              <w:szCs w:val="22"/>
                              <w:lang w:val="en-US" w:eastAsia="en-US"/>
                            </w:rPr>
                          </w:pPr>
                          <w:r>
                            <w:rPr>
                              <w:szCs w:val="22"/>
                              <w:lang w:val="en-US" w:eastAsia="en-US"/>
                            </w:rPr>
                            <w:fldChar w:fldCharType="begin"/>
                          </w:r>
                          <w:r>
                            <w:rPr>
                              <w:szCs w:val="22"/>
                              <w:lang w:val="en-US" w:eastAsia="en-US"/>
                            </w:rPr>
                            <w:instrText xml:space="preserve"> PAGE </w:instrText>
                          </w:r>
                          <w:r>
                            <w:rPr>
                              <w:szCs w:val="22"/>
                              <w:lang w:val="en-US" w:eastAsia="en-US"/>
                            </w:rPr>
                            <w:fldChar w:fldCharType="separate"/>
                          </w:r>
                          <w:r>
                            <w:rPr>
                              <w:szCs w:val="22"/>
                              <w:lang w:val="en-US" w:eastAsia="en-US"/>
                            </w:rPr>
                            <w:t>48</w:t>
                          </w:r>
                          <w:r>
                            <w:rPr>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rPr>
                        <w:szCs w:val="22"/>
                        <w:lang w:val="en-US" w:eastAsia="en-US"/>
                      </w:rPr>
                    </w:pPr>
                    <w:r>
                      <w:rPr>
                        <w:szCs w:val="22"/>
                        <w:lang w:val="en-US" w:eastAsia="en-US"/>
                      </w:rPr>
                      <w:fldChar w:fldCharType="begin"/>
                    </w:r>
                    <w:r>
                      <w:rPr>
                        <w:szCs w:val="22"/>
                        <w:lang w:val="en-US" w:eastAsia="en-US"/>
                      </w:rPr>
                      <w:instrText xml:space="preserve"> PAGE </w:instrText>
                    </w:r>
                    <w:r>
                      <w:rPr>
                        <w:szCs w:val="22"/>
                        <w:lang w:val="en-US" w:eastAsia="en-US"/>
                      </w:rPr>
                      <w:fldChar w:fldCharType="separate"/>
                    </w:r>
                    <w:r>
                      <w:rPr>
                        <w:szCs w:val="22"/>
                        <w:lang w:val="en-US" w:eastAsia="en-US"/>
                      </w:rPr>
                      <w:t>48</w:t>
                    </w:r>
                    <w:r>
                      <w:rPr>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lang w:val="ru-RU"/>
    </w:rPr>
  </w:style>
  <w:style w:type="character" w:styleId="Style16">
    <w:name w:val="Основний текст з відступом Знак"/>
    <w:qFormat/>
    <w:rPr>
      <w:sz w:val="28"/>
    </w:rPr>
  </w:style>
  <w:style w:type="character" w:styleId="Style17">
    <w:name w:val="Нижній колонтитул Знак"/>
    <w:qFormat/>
    <w:rPr>
      <w:sz w:val="16"/>
      <w:szCs w:val="22"/>
      <w:lang w:val="en-US"/>
    </w:rPr>
  </w:style>
  <w:style w:type="character" w:styleId="1">
    <w:name w:val="Заголовок 1 Знак"/>
    <w:qFormat/>
    <w:rPr>
      <w:b/>
      <w:i/>
      <w:sz w:val="22"/>
      <w:szCs w:val="24"/>
      <w:lang w:val="ru-RU"/>
    </w:rPr>
  </w:style>
  <w:style w:type="character" w:styleId="Style18">
    <w:name w:val="Верхній колонтитул Знак"/>
    <w:qFormat/>
    <w:rPr>
      <w:sz w:val="24"/>
      <w:szCs w:val="24"/>
      <w:lang w:val="ru-RU"/>
    </w:rPr>
  </w:style>
  <w:style w:type="character" w:styleId="Style19">
    <w:name w:val="Текст виноски Знак"/>
    <w:qFormat/>
    <w:rPr>
      <w:szCs w:val="24"/>
      <w:lang w:val="ru-RU"/>
    </w:rPr>
  </w:style>
  <w:style w:type="character" w:styleId="Style20">
    <w:name w:val="Текст примітки Знак"/>
    <w:qFormat/>
    <w:rPr>
      <w:szCs w:val="24"/>
      <w:lang w:val="ru-RU"/>
    </w:rPr>
  </w:style>
  <w:style w:type="character" w:styleId="Style21">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4">
    <w:name w:val="Текст у виносці"/>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lang w:val="uk-UA"/>
    </w:rPr>
  </w:style>
  <w:style w:type="paragraph" w:styleId="7">
    <w:name w:val="Стиль7"/>
    <w:basedOn w:val="Footnote"/>
    <w:qFormat/>
    <w:pPr/>
    <w:rPr>
      <w:sz w:val="24"/>
    </w:rPr>
  </w:style>
  <w:style w:type="paragraph" w:styleId="Style2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14:00Z</dcterms:created>
  <dc:creator>Машбюро ПОЧТА</dc:creator>
  <dc:description/>
  <cp:keywords/>
  <dc:language>en-US</dc:language>
  <cp:lastModifiedBy>Говорадло О.В.</cp:lastModifiedBy>
  <cp:lastPrinted>2019-06-22T19:00:00Z</cp:lastPrinted>
  <dcterms:modified xsi:type="dcterms:W3CDTF">2019-06-24T12:15:00Z</dcterms:modified>
  <cp:revision>4</cp:revision>
  <dc:subject/>
  <dc:title>Вик</dc:title>
</cp:coreProperties>
</file>