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висунутих ПОЛІТИЧНОЮ ПАРТІЄЮ "ГРОМАДЯНСЬКИЙ РУХ "ХВИЛЯ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>До Центральної виборчої комісії надійшли заяви ПОЛІТИЧНОЇ ПАРТІЇ "ГРОМАДЯНСЬКИЙ РУХ "ХВИЛЯ" разом з іншими документами щодо реєстрації кандидатів у народні депутати України, висунутих 10 червня 2019 року на Другому Позачерговому З’їзді цієї партії, в одномандатних виборчих округах на позачергових виборах народних депутатів України 21 липня 2019 року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1. Зареєструвати кандидатів у народні депутати України, висунутих ПОЛІТИЧНОЮ ПАРТІЄЮ "ГРОМАДЯНСЬКИЙ РУХ "ХВИЛЯ", в одномандатних виборчих округах на позачергових виборах народних депутатів України 21 липня 2019 року згідно з додатками 1 – 4.</w:t>
      </w:r>
    </w:p>
    <w:p>
      <w:pPr>
        <w:pStyle w:val="Normal"/>
        <w:spacing w:before="0" w:after="0"/>
        <w:rPr/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ГРОМАДЯНСЬКИЙ РУХ "ХВИЛЯ"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4320" w:hanging="0"/>
        <w:jc w:val="center"/>
        <w:rPr>
          <w:szCs w:val="28"/>
        </w:rPr>
      </w:pPr>
      <w:bookmarkStart w:id="0" w:name="s1"/>
      <w:bookmarkEnd w:id="0"/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  <w:br/>
        <w:t>від 22 червня 2019 року № 1141</w:t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маренко Вікторія Вікторівна, народилася 2 травня 1966 року в місті Києві, громадянка України, протягом останніх п’яти років проживає на території України, освіта вища, заступник головного лікаря з питань медсестринства, Київська міська клінічна лікарня № 2, член ПОЛІТИЧНОЇ ПАРТІЇ "ГРОМАДЯНСЬКИЙ РУХ "ХВИЛЯ", проживає в місті Києв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Cs w:val="28"/>
        </w:rPr>
      </w:pPr>
      <w:r>
        <w:br w:type="page"/>
      </w:r>
      <w:r>
        <w:rPr>
          <w:b/>
          <w:i/>
          <w:sz w:val="24"/>
          <w:szCs w:val="28"/>
        </w:rPr>
        <w:t>Додаток 2</w:t>
        <w:br/>
        <w:t>до постанови Центральної виборчої комісії</w:t>
        <w:br/>
        <w:t>від 22 червня 2019 року № 114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ласанян Ніна Іванівна, народилася 23 жовтня 1959 року в місті Кировабад, Азербайджан, громадянка України, протягом останніх п’яти років проживає на території України,  освіта вища, головна редакторка, газета "Рух – це життя", член ПОЛІТИЧНОЇ ПАРТІЇ "ГРОМАДЯНСЬКИЙ РУХ "ХВИЛЯ", проживає в місті Харков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вцов Олександр Анатолійович, народився 27 березня 1964 року в місті Харкові, громадянин України, протягом останніх п’яти років проживає на території України, освіта вища, директор, ПП "Рубіж-IV", член ПОЛІТИЧНОЇ ПАРТІЇ "ГРОМАДЯНСЬКИЙ РУХ "ХВИЛЯ", проживає в місті Харков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7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рюхан Вадим Валерійович, народився 9 сiчня 1972 року в селі Піскошине Веселівського району Запоріз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Cs w:val="28"/>
        </w:rPr>
      </w:pPr>
      <w:r>
        <w:br w:type="page"/>
      </w:r>
      <w:r>
        <w:rPr>
          <w:b/>
          <w:i/>
          <w:sz w:val="24"/>
          <w:szCs w:val="28"/>
        </w:rPr>
        <w:t>Додаток 3</w:t>
        <w:br/>
        <w:t>до постанови Центральної виборчої комісії</w:t>
        <w:br/>
        <w:t>від 22 червня 2019 року № 114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ирпушко Ярослав Васильович, народився 25 грудня 1954 року в селі Касперівці Заліщицького району Тернопільської області, громадянин України, протягом останніх п’яти років проживає на території України, освіта вища, виконавчий директор, Буковинський центр реконструкції і розвитку, член ПОЛІТИЧНОЇ ПАРТІЇ "ГРОМАДЯНСЬКИЙ РУХ "ХВИЛЯ", проживає в місті Чернівцях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0" w:hanging="0"/>
        <w:jc w:val="center"/>
        <w:rPr>
          <w:szCs w:val="28"/>
        </w:rPr>
      </w:pPr>
      <w:r>
        <w:br w:type="page"/>
      </w:r>
      <w:r>
        <w:rPr>
          <w:b/>
          <w:i/>
          <w:sz w:val="24"/>
          <w:szCs w:val="24"/>
        </w:rPr>
        <w:t>Додаток 4</w:t>
        <w:br/>
        <w:t>до постанови Центральної виборчої комісії</w:t>
        <w:br/>
        <w:t>від 22 червня 2019 року № 114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Чумак Віктор Васильович, народився 5 червня 1958 року в місті Хмельницькому, громадянин України, протягом останніх п’яти років проживає на території України, освіта вища, народний депутат України, член ПОЛІТИЧНОЇ ПАРТІЇ "ГРОМАДЯНСЬКИЙ РУХ "ХВИЛЯ", проживає в селі Хлепча Васильківського району Київської област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тляренко Владислав Вадимович, народився 11 квiтня 1984 року в місті Києв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иєві, судимість відсутня, суб’єкт висування – ПОЛІТИЧНА ПАРТІЯ "ГРОМАДЯНСЬКИЙ РУХ "ХВИЛ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5:00Z</dcterms:created>
  <dc:creator>Машбюро ПОЧТА</dc:creator>
  <dc:description/>
  <cp:keywords/>
  <dc:language>en-US</dc:language>
  <cp:lastModifiedBy>Говорадло О.В.</cp:lastModifiedBy>
  <cp:lastPrinted>2019-06-22T19:18:00Z</cp:lastPrinted>
  <dcterms:modified xsi:type="dcterms:W3CDTF">2019-06-24T12:20:00Z</dcterms:modified>
  <cp:revision>3</cp:revision>
  <dc:subject/>
  <dc:title>Вик</dc:title>
</cp:coreProperties>
</file>