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3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71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 xml:space="preserve">з виборів народних депутатів України на позачергових </w:t>
        <w:br/>
        <w:t>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rPr>
          <w:b/>
          <w:b/>
          <w:bCs/>
          <w:spacing w:val="-6"/>
          <w:szCs w:val="28"/>
        </w:rPr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Cs w:val="28"/>
        </w:rPr>
        <w:t>на позачергових виборах народних депутатів України 21 липня 2019 року</w:t>
      </w:r>
      <w:r>
        <w:rPr>
          <w:szCs w:val="28"/>
        </w:rPr>
        <w:t xml:space="preserve"> про заміну членів окружних виборчих комісій, відповідно до пункту 1 частини другої статті 13, частин першої – третьої, п’ятої – сьомої статті 26, частин п’ятої – сьомої, одинадцятої статті 27, пункту 2 частини третьої, частин четвертої, сьомої статті 37, частини другої статті 107 Закону України "Про вибори народних депутатів України", керуючись статтями 11 – 13, </w:t>
        <w:br/>
        <w:t xml:space="preserve">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12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окружним виборчим комісіям з виборів народних депутатів України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spacing w:before="0" w:after="0"/>
        <w:ind w:hanging="0"/>
        <w:rPr>
          <w:sz w:val="2"/>
          <w:szCs w:val="27"/>
        </w:rPr>
      </w:pPr>
      <w:r>
        <w:rPr>
          <w:sz w:val="2"/>
          <w:szCs w:val="27"/>
        </w:rPr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/>
        <w:t xml:space="preserve"> </w:t>
      </w:r>
      <w:r>
        <w:rPr>
          <w:b/>
          <w:i/>
          <w:sz w:val="24"/>
          <w:szCs w:val="24"/>
        </w:rPr>
        <w:t>Додаток</w:t>
      </w:r>
      <w:bookmarkStart w:id="0" w:name="z1"/>
      <w:bookmarkEnd w:id="0"/>
      <w:r>
        <w:rPr>
          <w:b/>
          <w:i/>
          <w:sz w:val="24"/>
          <w:szCs w:val="24"/>
        </w:rPr>
        <w:t xml:space="preserve"> 1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3 червня 2019 року № 117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7"/>
      </w:tblGrid>
      <w:tr>
        <w:trPr/>
        <w:tc>
          <w:tcPr>
            <w:tcW w:w="9356" w:type="dxa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ть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keepNext w:val="true"/>
              <w:spacing w:before="6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цева Олена Анатоліївна, 1982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йдак Христина Олегівна, 1985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keepNext w:val="true"/>
              <w:spacing w:before="6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 Тетяна Степанівна, 1977 року народження –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нюк Наталія Богданівна, 1968 року народження – від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keepNext w:val="true"/>
              <w:spacing w:before="6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дим Мирослава Володимирівна, 1977 року народження – секретар комісії,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рчук Світлана Степанівна, 1966 року народження – від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3 червня 2019 року № 1171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ій Тетяна Миколаївна, 1979 року народження – голова комісії,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ченко Тетяна Геннадіївна, 1958 року народження – від Політичної партії "Єдина 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ходько Олена Вікторівна, 1980 року народження – секретар комісії,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к Наталія Михайлівна, 1976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ценко Михайло Вадимович, 1981 року народження – секретар комісії,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зуров Євген Олександрович, 1984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шневська Євгенія Андріївна, 1981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енко Володимир Олександрович, 1995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на Оксана Євгеніївна, 1986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ушевська Людмила Григорівна, 1954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ямар Валентина Олександрівна, 1981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ошенко Олег Миколайович, 1975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ставний Ігор Петрович, 1973 року народження – голова комісії,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ич Тамара Іванівна, 1952 року народження – від політичної партії Всеукраїнське об’єднання "Свобод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еченкова Лариса Володимирівна, 1969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лій Сергій Борисович, 1957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гтярьов Олександр Михайлович, 1985 року народження – від Політичної партії "Україна Майбутнь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ченко Наталя Олександрівна, 1966 року народження – від Політичної партії "Україна Майбутнього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мутіна Христина Владиславівна, 1991 року народження – від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ремет Любов Андріївна, 1955 року народження – від Політичної партії "Європейська 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  <w:bookmarkStart w:id="1" w:name="s1"/>
      <w:bookmarkStart w:id="2" w:name="s1"/>
      <w:bookmarkEnd w:id="2"/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 w:val="20"/>
          <w:lang w:val="ru-RU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3 червня 2019 року № 1171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зюк Олександра Маркіянівна, 1959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зюк Володимир Володимирович, 1988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юк Михайло Михайлович, 1955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льмащук Олена Василівна, 1949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3 червня 2019 року № 1171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олкіна Марина Борисівна, 1963 року народження – голова комісії,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сіль Надія Іванівна, 1951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дратенко Олександр Анатолійович, 1977 року народження –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іна Ірина Андріївна, 1994 року народження – від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3 червня 2019 року № 1171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цик Інна Миколаївна, 1982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опатська Наталія Володимирівна, 1983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икифорук Богдан Ярославович, 1992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икифорук Юрій Ярославович, 1992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ндушкіна Олена Віталіївна, 1977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порожчук Катерина Миколаївна, 1987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3 червня 2019 року № 1171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7"/>
      </w:tblGrid>
      <w:tr>
        <w:trPr/>
        <w:tc>
          <w:tcPr>
            <w:tcW w:w="9356" w:type="dxa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жов Максим Федорович, 1985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йличенко Ірина Дмитрівна, 1977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іщук Наталія Михайлівна, 1952 року народження – від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ушина Світлана Володимирівна, 1975 року народження – від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мбровська Ілона Олегівна, 1988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товченко Ольга Вадимівна, 1991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соцький Володимир Борисович, 1972 року народження –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енко Олександр Павлович, 1980 року народження – від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3 червня 2019 року № 1171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рченок Ірина Михайлівна, 1977 року народження –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ьміна Ірина Анатоліївна, 1963 року народження – від Політичної партії "Єдина 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ьченко Валентина Миколаївна, 1977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єксєєва Тетяна Іванівна, 1958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охольська Антоніна Леонідівна, 1990 року народження –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р’янова Юлія Михайлівна, 1977 року народження – від Політичної партії "Єдина 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едніченко Лідія Леонтіївна, 1949 року народження –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смурських Тетяна Василівна, 1958 року народження – від Політичної партії "Єдина 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3 червня 2019 року № 1171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ков Андрій В’ячеславович, 1987 року народження – від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енко Тетяна Олександрівна, 1954 року народження – від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єксєйчук Вікторія Іванівна, 1977 року народження – від Політичної партії "Україна Майбутнь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ролова Ірина Ігорівна, 1982 року народження – від Політичної партії "Україна Майбутнього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кіна Марина Романівна, 1997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нько Юлія Володимирівна, 1990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3 червня 2019 року № 1171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еліков Ігор Володимирович, 1971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едместнікова Дар’я Олегівна, 1991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ктор Михайло Вікторович, 1986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евака Світлана Володимирівна, 1963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3 червня 2019 року № 1171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дна Людмила Леонтіївна, 1966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горович Георгій Сергійович, 1949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чек Наталія Миколаївна, 1974 року народження – секретар комісії,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ітов Павло Геннадійович, 1960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3 червня 2019 року № 1171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39"/>
        <w:gridCol w:w="164"/>
        <w:gridCol w:w="3"/>
      </w:tblGrid>
      <w:tr>
        <w:trPr/>
        <w:tc>
          <w:tcPr>
            <w:tcW w:w="9803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область</w:t>
            </w:r>
          </w:p>
        </w:tc>
      </w:tr>
      <w:tr>
        <w:trPr/>
        <w:tc>
          <w:tcPr>
            <w:tcW w:w="98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4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сов Андрій Юрійович, 1991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к Ігор Володимирович, 1983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3 червня 2019 року № 1171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6"/>
          <w:szCs w:val="24"/>
        </w:rPr>
      </w:pPr>
      <w:r>
        <w:rPr>
          <w:b/>
          <w:i/>
          <w:sz w:val="6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димченко В’ячеслав Володимирович, 1971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угравий Вячеслав Вячеславович, 1985 року народження – від політичної партії Конгрес Українських Націоналісті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дніченко Валентина Олексіївна, 1971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абинська Анна Юріївна, 1950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іщенко Сергій Миколайович, 1974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длипенець Олег Михайлович, 1969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2233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Верхній колонтитул Знак"/>
    <w:qFormat/>
    <w:rPr>
      <w:sz w:val="28"/>
    </w:rPr>
  </w:style>
  <w:style w:type="character" w:styleId="Style19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1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1"/>
    <w:qFormat/>
    <w:pPr>
      <w:numPr>
        <w:ilvl w:val="0"/>
        <w:numId w:val="2"/>
      </w:numPr>
    </w:pPr>
    <w:rPr/>
  </w:style>
  <w:style w:type="paragraph" w:styleId="6">
    <w:name w:val="Стиль6"/>
    <w:basedOn w:val="Style21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2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3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09:00Z</dcterms:created>
  <dc:creator>Машбюро ПОЧТА</dc:creator>
  <dc:description/>
  <cp:keywords/>
  <dc:language>en-US</dc:language>
  <cp:lastModifiedBy>Говорадло О.В.</cp:lastModifiedBy>
  <cp:lastPrinted>2019-06-23T15:54:00Z</cp:lastPrinted>
  <dcterms:modified xsi:type="dcterms:W3CDTF">2019-06-25T10:53:00Z</dcterms:modified>
  <cp:revision>3</cp:revision>
  <dc:subject/>
  <dc:title>Вик</dc:title>
</cp:coreProperties>
</file>