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color w:val="000000"/>
          <w:szCs w:val="28"/>
          <w:lang w:eastAsia="uk-UA"/>
        </w:rPr>
        <w:t xml:space="preserve">Островського Н.І., висунутого в порядку самовисування </w:t>
        <w:br/>
        <w:t xml:space="preserve">в одномандатному виборчому окрузі № 119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20 червня 2019 року надійшли документи громадянина України Островського Назарія Івановича </w:t>
      </w:r>
      <w:r>
        <w:rPr>
          <w:rFonts w:eastAsia="Calibri"/>
          <w:color w:val="000000"/>
          <w:szCs w:val="28"/>
          <w:shd w:fill="FFFFFF" w:val="clear"/>
          <w:lang w:eastAsia="en-US"/>
        </w:rPr>
        <w:t>щодо реєстрації його кандидатом у народні депутати України, який балотується в одномандатному виборчому окрузі № 119 шляхом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  <w:br/>
        <w:t>(або зазначенням, що таких немає)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Натомість Островський Н.І. до Комісії не подав заяви про самовисування із зобов’язанням у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shd w:fill="FFFFFF" w:val="clear"/>
        </w:rPr>
        <w:t>За таких обставин передбачений пунктом 1 частини другої статті 55 Закону документ вважається не поданим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Островського Назарія Івановича, висунутого в порядку самовисування в одномандатному виборчому окрузі № 119 на позачергових виборах народних депутатів України 21 липня 2019 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Повернути Островському Н.І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Островському Н.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6:00Z</dcterms:created>
  <dc:creator>Машбюро ПОЧТА</dc:creator>
  <dc:description/>
  <cp:keywords/>
  <dc:language>en-US</dc:language>
  <cp:lastModifiedBy>Говорадло О.В.</cp:lastModifiedBy>
  <cp:lastPrinted>2019-06-24T20:06:00Z</cp:lastPrinted>
  <dcterms:modified xsi:type="dcterms:W3CDTF">2019-06-25T19:39:00Z</dcterms:modified>
  <cp:revision>3</cp:revision>
  <dc:subject/>
  <dc:title>Вик</dc:title>
</cp:coreProperties>
</file>