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9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кандидатів у народні депутати України, </w:t>
        <w:br/>
        <w:t>висунутих Аграрною партією України, в одномандатних виборчих округах на позачергових виборах народних депутатів України</w:t>
        <w:br/>
        <w:t>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 Центральної виборчої комісії надійшли заяви Аграрної партії України разом з іншими документами щодо реєстрації кандидатів у народні депутати України, висунутих 9 червня 2019 року на ХХІ-му (позачерговому)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szCs w:val="28"/>
        </w:rPr>
        <w:t>1. Зареєструвати кандидатів у народні депутати України, висунутих Аграрною партією України, в одномандатних виборчих округах на позачергових виборах народних депутатів України 21 липня 2019 року згідно з додатками 1 – 8.</w:t>
      </w:r>
    </w:p>
    <w:p>
      <w:pPr>
        <w:pStyle w:val="Normal"/>
        <w:rPr>
          <w:szCs w:val="28"/>
        </w:rPr>
      </w:pPr>
      <w:r>
        <w:rPr>
          <w:szCs w:val="28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Аграрної партії України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9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окорук Неля Миколаївна, народилася 16 грудня 1969 року в селі Оленівка Вінницького району Вінницької області, громадянка України, протягом останніх п’яти років проживає на території України, освіта вища, пенсіонерка, член Аграрної партії України, проживає в місті Вінниц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асилишен Володимир Миколайович, народився 11 сiчня 1967 року в селі Джугастра Крижопільського району Вінницької області, громадянин України, протягом останніх п’яти років проживає на території України, освіта вища, голова, фермерське господарство "Василишен В.М.", член Аграрної партії України, проживає в смт Крижопіль Крижопільського району Вінниц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9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3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брамчук Дмитро Валентинович, народився 10 жовтня 1985 року в смт Широке Широківського району Дніпропетровської області, громадянин України, протягом останніх п’яти років проживає на території України, освіта вища, заступник селищного голови з питань діяльності виконавчих органів, Гостомельська селищна рада, безпартійний, проживає в смт Гостомель міста Ірпінь Киї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9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в’юк Тарас Богданович, народився 7 жовтня 1978 року в селі Микитинці Косівського району Івано-Франківської області, громадянин України, протягом останніх п’яти років проживає на території України, освіта вища, виконувач обов’язків директора, державне лісопромислове підприємство "Прикарпатліс", безпартійний, проживає в місті Коломия Івано-Франкі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оробій Володимир Дмитрович, народився 14 жовтня 1964 року в селі Комарів Галицького району Івано-Франківської області, громадянин України, протягом останніх п’яти років проживає на території України, освіта вища, заступник директора з лікувальної роботи, "Прикарпатський центр репродукції людини", член Аграрної партії України, проживає в місті Івано-Франківську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ельник Мирослав Васильович, народився 22 липня 1987 року в селі Довпотів Калуського району Івано-Франківської області, громадянин України, протягом останніх п’яти років проживає на території України, освіта вища, головний спеціаліст відділу культури, Калуська районна державна адміністрація Івано-Франківської області, член Аграрної партії України, проживає в селі Довпотів Калуського району Івано-Франкі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Матвєєва Тетяна Євгенівна, народилася 13 березня 1970 року в місті Долина Івано-Франківської області, громадянка України, протягом останніх п’яти років проживає на території України, освіта вища, директор, </w:t>
              <w:br/>
              <w:t>ТОВ "Медіацентр "Свіча", безпартійнa, проживає в селі Оболоня Долинського району Івано-Франкі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в’юк Ростислав Маркіянович, народився 30 квiтня 1971 року в селі Ковалівка Коломийського району Івано-Франківської області, громадянин України, протягом останніх п’яти років проживає на території України, освіта вища, фізична особа – підприємець, член Аграрної партії України, проживає в селі Татарів міста Яремче Івано-Франкі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в’юк Оксана Ярославівна, народилася 26 вересня 1965 року в селі Ковалівка Коломийського району Івано-Франківської області, громадянка України, протягом останніх п’яти років проживає на території України, освіта вища, голова наглядової ради, Клініка репродуктивної медицини "Надія", член Аграрної партії України, проживає в селі Ковалівка Коломийського району Івано-Франкі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4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9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урін Костянтин Олександрович, народився 30 липня 1966 року в смт Муровані Курилівці Вінницької області, громадянин України, протягом останніх п’яти років проживає на території України, освіта вища, директор, ТОВ "ФОРУМ-БУДІНВЕСТ", член Аграрної партії України, проживає в смт Муровані Курилівці Мурованокуриловецького району Вінниц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ириченко Юрій Васильович, народився 28 сiчня 1977 року в місті Черкасах, громадянин України, протягом останніх п’яти років проживає на території України, освіта вища, директор, ТДВ "Василівське", член Аграрної партії України, проживає в селі Переможинці Корсунь-Шевченківського району Черка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ащук Роман Сергійович, народився 15 червня 1983 року в селі Годомичі Маневицького району Волинської області, громадянин України, протягом останніх п’яти років проживає на території України, освіта вища, фізична особа – підприємець, директор, ТОВ "ВР Консалтинг", член Аграрної партії України, проживає в селі Годомичі Маневицького району Волин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ерев’янко Артур Валентинович, народився 19 листопада 1964 року в місті Кіровограді, громадянин України, протягом останніх п’яти років проживає на території України, освіта вища, директор, ТОВ "Нафтопереробна компанія", член Аграрної партії України, проживає в місті Києв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5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9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уй Юрій Ярославович, народився 23 липня 1980 року в місті Львові, громадянин України, протягом останніх п’яти років проживає на території України, освіта вища, директор, ТОВ "БІК МАРК", безпартійний, проживає в селі Солонка Пустомитівського району Льві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Телюк Роман Романович, народився 20 серпня 1982 року в місті Городок Львівської області, громадянин України, протягом останніх п’яти років проживає на території України, освіта професійно-технічна, старший групи швидкого реагування, ТОВ "Блок", безпартійний, проживає в місті Городок Городоцького району Льві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Танчук Роман Володимирович, народився 15 квiтня 1960 року в селі Дорожів Дрогобицького району Львівської області, громадянин України, протягом останніх п’яти років проживає на території України, освіта вища, голова, ФЕРМЕРСЬКЕ ГОСПОДАРСТВО "РОМАЛІН", безпартійний, проживає в місті Дрогобич Льві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ерман Богдан Петрович, народився 31 травня 1967 року в селі Деревня Жовківського району Львів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Сколе Сколівського району Льві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6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9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икола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асівський Сергій В’ячеславович, народився 7 травня 1988 року в селі Мішково-Погорілове Жовтневого району Миколаївської області, громадянин України, протягом останніх п’яти років проживає на території України, освіта вища, заступник голови, Жовтнева районна рада Миколаївської області, член Аграрної партії України, проживає в селі Мішково-Погорілове Вітовського району Миколаївс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7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9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Будігай Віктор Анатолійович, народився 8 березня 1991 року в селі Вигода Біляївського району Одеської області, громадянин України, протягом останніх п’яти років проживає на території України, освіта вища, тимчасово не працює, член Аграрної партії України, проживає в селі Дачне Біляївського району Одеської області, судимість відсутня, суб’єкт </w:t>
              <w:br/>
              <w:t>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8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90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мель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кринчук Олег Леонідович, народився 23 лютого 1972 року в селі Юрківці Чемеровецького району Хмельницької області, громадянин України, протягом останніх п’яти років проживає на території України, освіта вища, генеральний директор, ПП "Україна-Агро-2С", безпартійний, проживає в селі Юрківці Чемеровецького району Хмельницької області, судимість відсутня, суб’єкт висування – Аграрна партія Україн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2:00Z</dcterms:created>
  <dc:creator>Машбюро ПОЧТА</dc:creator>
  <dc:description/>
  <cp:keywords/>
  <dc:language>en-US</dc:language>
  <cp:lastModifiedBy>Говорадло О.В.</cp:lastModifiedBy>
  <cp:lastPrinted>2019-06-25T21:32:00Z</cp:lastPrinted>
  <dcterms:modified xsi:type="dcterms:W3CDTF">2019-06-29T09:55:00Z</dcterms:modified>
  <cp:revision>3</cp:revision>
  <dc:subject/>
  <dc:title>Вик</dc:title>
</cp:coreProperties>
</file>