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1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відмову в реєстрації кандидата в народні депутати України Алєксєєва А.В., висунутого в порядку самовисування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одномандатному виборчому окрузі № 46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firstLine="708"/>
        <w:rPr/>
      </w:pPr>
      <w:r>
        <w:rPr/>
        <w:t>До Центральної виборчої комісії 20 червня 2019 року надійшла заява громадянина України Алєксєєва Андрія Валерійовича про самовисування разом з іншими документами щодо реєстрації його кандидатом у народні депутати України в одномандатному виборчому окрузі № 46 на позачергових виборах народних депутатів України 21 липня 2019 року.</w:t>
      </w:r>
    </w:p>
    <w:p>
      <w:pPr>
        <w:pStyle w:val="Normal"/>
        <w:spacing w:before="0" w:after="40"/>
        <w:ind w:firstLine="708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spacing w:before="0" w:after="40"/>
        <w:ind w:firstLine="708"/>
        <w:rPr/>
      </w:pPr>
      <w:r>
        <w:rPr/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40"/>
        <w:rPr/>
      </w:pPr>
      <w:r>
        <w:rPr/>
        <w:t>Так, на порушення вимог пункту 2 частини другої статті 55 Закону в поданій Алєксєєвим А.В. автобіографії не вказано відомостей щодо часу проживання на території України, а також щодо посади (заняття) та місця роботи.</w:t>
      </w:r>
    </w:p>
    <w:p>
      <w:pPr>
        <w:pStyle w:val="Normal"/>
        <w:widowControl w:val="false"/>
        <w:spacing w:before="0" w:after="40"/>
        <w:rPr/>
      </w:pPr>
      <w:r>
        <w:rPr/>
        <w:t>За таких обставин передбачений пунктом 2 частини другої статті 55 Закону документ вважається не поданим.</w:t>
        <w:tab/>
      </w:r>
    </w:p>
    <w:p>
      <w:pPr>
        <w:pStyle w:val="Normal"/>
        <w:widowControl w:val="false"/>
        <w:rPr/>
      </w:pPr>
      <w:r>
        <w:rPr/>
        <w:t>Крім того, Комісія звертає увагу, що подана Алєксєєвим А.В. автобіографія містить помилки в його імені, по батькові та в інформації про місце народження. Так, згідно з поданою ним копією паспорта він  – Алєксєєв Андрій Валерійович,  народився в місті Городець, Нижегородської області, Росія, натомість в автобіографії Алєксєєв А.В. указав своє  по батькові як "Валерьйович", а місцем народження – місто Київ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Алєксєєва Андрія Валерійовича, висунутого в порядку самовисування в одномандатному виборчому окрузі № 46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 Повернути Алєксєєву А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>3. Копію цієї постанови надіслати Алєксєєву А.В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1:00Z</dcterms:created>
  <dc:creator>Машбюро ПОЧТА</dc:creator>
  <dc:description/>
  <cp:keywords/>
  <dc:language>en-US</dc:language>
  <cp:lastModifiedBy>Говорадло О.В.</cp:lastModifiedBy>
  <cp:lastPrinted>2019-06-25T21:29:00Z</cp:lastPrinted>
  <dcterms:modified xsi:type="dcterms:W3CDTF">2019-06-29T10:04:00Z</dcterms:modified>
  <cp:revision>3</cp:revision>
  <dc:subject/>
  <dc:title>Вик</dc:title>
</cp:coreProperties>
</file>