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23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>Про відмову в реєстрації кандидата в народні депутати України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Валені І.Ю., висунутого в порядку самовисування </w:t>
        <w:br/>
        <w:t xml:space="preserve">в одномандатному виборчому окрузі № 170 на позачергових виборах </w:t>
        <w:br/>
        <w:t>народних депутатів України 21 липня 2019 року</w:t>
      </w:r>
    </w:p>
    <w:p>
      <w:pPr>
        <w:pStyle w:val="Normal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lang w:eastAsia="uk-UA"/>
        </w:rPr>
        <w:t xml:space="preserve">До Центральної виборчої комісії 20 червня 2019 року </w:t>
      </w:r>
      <w:r>
        <w:rPr/>
        <w:t>громадянин України Валеня Іван Юрійович подав заяву про самовисування разом з іншими документами щодо реєстрації його кандидатом у народні депутати України в одномандатному виборчому окрузі № 170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</w:rPr>
        <w:t>Усупереч вимогам пункту 2 частини другої статті 55 Закону в поданій Валенею І.Ю.</w:t>
      </w:r>
      <w:r>
        <w:rPr>
          <w:color w:val="000000"/>
          <w:szCs w:val="28"/>
          <w:lang w:eastAsia="uk-UA"/>
        </w:rPr>
        <w:t xml:space="preserve"> автобіографії не вказано відомостей про громадянство із зазначенням часу проживання на території України, посаду (заняття), місце роботи, партійність, склад сім’ї, адресу місця проживання, контактний номер телефону, наявність чи відсутність судимості.</w:t>
      </w:r>
    </w:p>
    <w:p>
      <w:pPr>
        <w:pStyle w:val="Normal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За таких обставин передбачений пунктом 2 частини другої статті 55 Закону документ вважається не поданим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 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1. Відмовити в реєстрації кандидата в народні депутати України Валені Івана Юрійовича, висунутого в порядку самовисування в одномандатному виборчому окрузі № 170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2. Повернути Валені І.Ю. внесену ним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3. Копію цієї постанови надіслати Валені І.Ю. 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39:00Z</dcterms:created>
  <dc:creator>Машбюро ПОЧТА</dc:creator>
  <dc:description/>
  <cp:keywords/>
  <dc:language>en-US</dc:language>
  <cp:lastModifiedBy>Говорадло О.В.</cp:lastModifiedBy>
  <cp:lastPrinted>2019-06-25T21:03:00Z</cp:lastPrinted>
  <dcterms:modified xsi:type="dcterms:W3CDTF">2019-06-29T10:07:00Z</dcterms:modified>
  <cp:revision>3</cp:revision>
  <dc:subject/>
  <dc:title>Вик</dc:title>
</cp:coreProperties>
</file>