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6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41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25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360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ін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івінський</w:t>
              <w:br/>
              <w:t>Анатолій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льган</w:t>
              <w:br/>
              <w:t>Валентина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іцький</w:t>
              <w:br/>
              <w:t>Володимир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ов</w:t>
              <w:br/>
              <w:t>Олександр Ю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йленко</w:t>
              <w:br/>
              <w:t>Петро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Атаманенко</w:t>
              <w:br/>
              <w:t>Анатол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рищук</w:t>
              <w:br/>
              <w:t>Світла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йленко</w:t>
              <w:br/>
              <w:t>Микола Кири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оли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ітер</w:t>
              <w:br/>
              <w:t>Тарас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</w:t>
              <w:br/>
              <w:t>Олександ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ймик</w:t>
              <w:br/>
              <w:t>Валентин Фед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станкевич</w:t>
              <w:br/>
              <w:t>Ірина Мирослав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щук</w:t>
              <w:br/>
              <w:t>Микола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чик</w:t>
              <w:br/>
              <w:t>Іван Миро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ховський</w:t>
              <w:br/>
              <w:t>Орест Георг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Серг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нченко</w:t>
              <w:br/>
              <w:t>Серг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боленко</w:t>
              <w:br/>
              <w:t>Валерія Дми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Вадим Серг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чін</w:t>
              <w:br/>
              <w:t>Олег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яков</w:t>
              <w:br/>
              <w:t>Володимир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мпіка</w:t>
              <w:br/>
              <w:t>Тетяна Вікт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анська</w:t>
              <w:br/>
              <w:t>Анастасія Євге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т</w:t>
              <w:br/>
              <w:t>Наталія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нієнко</w:t>
              <w:br/>
              <w:t>Володимир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дгурський</w:t>
              <w:br/>
              <w:t>Михайло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енко</w:t>
              <w:br/>
              <w:t>Сергій Револьд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Анна Вікт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дін</w:t>
              <w:br/>
              <w:t>Вітал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инський</w:t>
              <w:br/>
              <w:t>Євген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туз</w:t>
              <w:br/>
              <w:t>Олександ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тарська</w:t>
              <w:br/>
              <w:t>Ніна Микола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шло</w:t>
              <w:br/>
              <w:t>Олег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ов</w:t>
              <w:br/>
              <w:t>Олег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ерзан</w:t>
              <w:br/>
              <w:t>Владислав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едниченко</w:t>
              <w:br/>
              <w:t>Ігор Леонідович</w:t>
            </w:r>
          </w:p>
        </w:tc>
      </w:tr>
      <w:tr>
        <w:trPr>
          <w:trHeight w:val="5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ченко</w:t>
              <w:br/>
              <w:t>Юрій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кімочкін</w:t>
              <w:br/>
              <w:t>Анатол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зюбенко</w:t>
              <w:br/>
              <w:t>Євгеній Стані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насян</w:t>
              <w:br/>
              <w:t>Андрій Вагаршак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бара</w:t>
              <w:br/>
              <w:t>Володими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зебна</w:t>
              <w:br/>
              <w:t>Інга Віта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ікян</w:t>
              <w:br/>
              <w:t>Гарік Альберт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креєв</w:t>
              <w:br/>
              <w:t>Денис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равльов</w:t>
              <w:br/>
              <w:t>Віталій Олекс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6"/>
          <w:szCs w:val="24"/>
        </w:rPr>
      </w:pPr>
      <w:r>
        <w:rPr>
          <w:sz w:val="6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гомедов</w:t>
              <w:br/>
              <w:t>Муса Сергоє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іненко</w:t>
              <w:br/>
              <w:t>Олександр Стані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тов</w:t>
              <w:br/>
              <w:t>Олександр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ілай</w:t>
              <w:br/>
              <w:t>Сергій Се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д</w:t>
              <w:br/>
              <w:t>Юр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/>
            </w:pPr>
            <w:r>
              <w:rPr>
                <w:szCs w:val="28"/>
              </w:rPr>
              <w:t>Батечко</w:t>
              <w:br/>
              <w:t>Микола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таренко</w:t>
              <w:br/>
              <w:t>Іго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сова</w:t>
              <w:br/>
              <w:t>Ірина Олекс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ченко</w:t>
              <w:br/>
              <w:t>Ольг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ченко</w:t>
              <w:br/>
              <w:t>Сергій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опшина</w:t>
              <w:br/>
              <w:t>Ірина Анд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стофорова</w:t>
              <w:br/>
              <w:t>Мари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шкант</w:t>
              <w:br/>
              <w:t>Наталія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риліна</w:t>
              <w:br/>
              <w:t>Іри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ьєнко</w:t>
              <w:br/>
              <w:t>Олександр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кулова</w:t>
              <w:br/>
              <w:t>Анастасія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ценко</w:t>
              <w:br/>
              <w:t>Ганна Серг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їка</w:t>
              <w:br/>
              <w:t>Олександ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сніков</w:t>
              <w:br/>
              <w:t>Борис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Вікто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емінський</w:t>
              <w:br/>
              <w:t>Олег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овенко</w:t>
              <w:br/>
              <w:t>Іри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обєєва</w:t>
              <w:br/>
              <w:t>Інна Семе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нєдкова</w:t>
              <w:br/>
              <w:t>Гали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иленко</w:t>
              <w:br/>
              <w:t>Тетяна Серг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ічкіна</w:t>
              <w:br/>
              <w:t>Ірина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ддубний</w:t>
              <w:br/>
              <w:t>Олександр Пав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сніков</w:t>
              <w:br/>
              <w:t>Олександр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тирсултанов</w:t>
              <w:br/>
              <w:t>Махач Далгат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єчєва</w:t>
              <w:br/>
              <w:t>Наталія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охацький</w:t>
              <w:br/>
              <w:t>Вікто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белюк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шняков</w:t>
              <w:br/>
              <w:t>Олександр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аба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іссаров</w:t>
              <w:br/>
              <w:t>Едуард Аркад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грахчи</w:t>
              <w:br/>
              <w:t>Олександр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ста</w:t>
              <w:br/>
              <w:t>Дмитро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тко</w:t>
              <w:br/>
              <w:t>Мари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инов</w:t>
              <w:br/>
              <w:t>Михайло Олекс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бавін</w:t>
              <w:br/>
              <w:t>Дмитро В’яче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менков</w:t>
              <w:br/>
              <w:t>Владислав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аров</w:t>
              <w:br/>
              <w:t>Олександр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овський</w:t>
              <w:br/>
              <w:t>Олег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инський</w:t>
              <w:br/>
              <w:t>Вадим Влади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бей</w:t>
              <w:br/>
              <w:t>Ні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кчи</w:t>
              <w:br/>
              <w:t>Костянтин Сем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етьяк</w:t>
              <w:br/>
              <w:t>Олег Микола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одін</w:t>
              <w:br/>
              <w:t>Максим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дко</w:t>
              <w:br/>
              <w:t>Анатолій Се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ай</w:t>
              <w:br/>
              <w:t>Андр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рч</w:t>
              <w:br/>
              <w:t>Іри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омарьов</w:t>
              <w:br/>
              <w:t>Андр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ай</w:t>
              <w:br/>
              <w:t>Олександр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Житомир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ртьомов</w:t>
              <w:br/>
              <w:t>Серг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ішина</w:t>
              <w:br/>
              <w:t>Алі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рченко</w:t>
              <w:br/>
              <w:t>Олексій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шко</w:t>
              <w:br/>
              <w:t>Анатол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ецький</w:t>
              <w:br/>
              <w:t>Олег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зенблат</w:t>
              <w:br/>
              <w:t>Борислав Соломо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совський</w:t>
              <w:br/>
              <w:t>Володими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яшенко</w:t>
              <w:br/>
              <w:t>Руже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зенблат</w:t>
              <w:br/>
              <w:t>Олена Соломо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вега</w:t>
              <w:br/>
              <w:t>Олександ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зовенко</w:t>
              <w:br/>
              <w:t>Віталій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абокрицький</w:t>
              <w:br/>
              <w:t>Євгеній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уменко</w:t>
              <w:br/>
              <w:t>Вітал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оус</w:t>
              <w:br/>
              <w:t>Олекс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янович</w:t>
              <w:br/>
              <w:t>Андр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дашківський</w:t>
              <w:br/>
              <w:t>Андрій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6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карпат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т</w:t>
              <w:br/>
              <w:t>Вітал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Заяць</w:t>
              <w:br/>
              <w:t>Оле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скалюк</w:t>
              <w:br/>
              <w:t>Павло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сущан</w:t>
              <w:br/>
              <w:t>Анна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ценко</w:t>
              <w:br/>
              <w:t>Владислав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ічко</w:t>
              <w:br/>
              <w:t>Микола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башук</w:t>
              <w:br/>
              <w:t>Петро Пав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данюк</w:t>
              <w:br/>
              <w:t>Вір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реславська </w:t>
              <w:br/>
              <w:t>Наталія Станісла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ловський</w:t>
              <w:br/>
              <w:t>Олексій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даков</w:t>
              <w:br/>
              <w:t>Іго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дакова</w:t>
              <w:br/>
              <w:t>Євгенія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дудзинський</w:t>
              <w:br/>
              <w:t>Михайло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нін</w:t>
              <w:br/>
              <w:t>Данііл І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віліховський</w:t>
              <w:br/>
              <w:t>Олександр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цак</w:t>
              <w:br/>
              <w:t>Микола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рум</w:t>
              <w:br/>
              <w:t>Андрій Пет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Івано-Фран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сько</w:t>
              <w:br/>
              <w:t xml:space="preserve">Михайло Роман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ович</w:t>
              <w:br/>
              <w:t>Ярослав Стеф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наш</w:t>
              <w:br/>
              <w:t>Вітал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ченко</w:t>
              <w:br/>
              <w:t>Іванна Мирославівна</w:t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>Віктор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ановський</w:t>
              <w:br/>
              <w:t>Сергій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лешенко</w:t>
              <w:br/>
              <w:t>Іго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шкун</w:t>
              <w:br/>
              <w:t>Сергій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іпак</w:t>
              <w:br/>
              <w:t>Андрій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цов</w:t>
              <w:br/>
              <w:t>Дмитро Ю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онов</w:t>
              <w:br/>
              <w:t>Сергій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атель</w:t>
              <w:br/>
              <w:t>Олександр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ілов</w:t>
              <w:br/>
              <w:t>Максим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енко</w:t>
              <w:br/>
              <w:t>Денис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сійчук</w:t>
              <w:br/>
              <w:t>Іго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щенко</w:t>
              <w:br/>
              <w:t>Олександр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сійчук</w:t>
              <w:br/>
              <w:t>Аліна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ік</w:t>
              <w:br/>
              <w:t>Анна Михай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маренко</w:t>
              <w:br/>
              <w:t>Вікторія Вікт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гринець</w:t>
              <w:br/>
              <w:t>Руслан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бко</w:t>
              <w:br/>
              <w:t>Володимир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матко</w:t>
              <w:br/>
              <w:t>Раїса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ірнова</w:t>
              <w:br/>
              <w:t>Мирослава Михай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нжелій</w:t>
              <w:br/>
              <w:t>Олександр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латний</w:t>
              <w:br/>
              <w:t>Артур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ліпенко</w:t>
              <w:br/>
              <w:t>Дмитро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прунов</w:t>
              <w:br/>
              <w:t>Вадим Вяче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довчин</w:t>
              <w:br/>
              <w:t>Серг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нігир</w:t>
              <w:br/>
              <w:t>Андр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мес</w:t>
              <w:br/>
              <w:t>Євген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дзельський</w:t>
              <w:br/>
              <w:t>Володими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тровська</w:t>
              <w:br/>
              <w:t>Ірина Костянти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ободянін</w:t>
              <w:br/>
              <w:t>Максим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липчук</w:t>
              <w:br/>
              <w:t>Владислав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чак</w:t>
              <w:br/>
              <w:t>Окса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родько </w:t>
              <w:br/>
              <w:t>Павло Пав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липчук</w:t>
              <w:br/>
              <w:t>Андрій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іровоград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утько</w:t>
              <w:br/>
              <w:t>Юр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лобіна</w:t>
              <w:br/>
              <w:t>Оле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енко</w:t>
              <w:br/>
              <w:t>Олександр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ук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яков</w:t>
              <w:br/>
              <w:t>Максим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чан</w:t>
              <w:br/>
              <w:t>Лариса Віта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йленко</w:t>
              <w:br/>
              <w:t>Тетя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шкіна</w:t>
              <w:br/>
              <w:t>Надія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ош</w:t>
              <w:br/>
              <w:t>Павло Геннад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щенко</w:t>
              <w:br/>
              <w:t>Катерина Іва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вгий</w:t>
              <w:br/>
              <w:t>Олесь Стані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ицька</w:t>
              <w:br/>
              <w:t>Майя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Ярмолюк </w:t>
              <w:br/>
              <w:t>Алла Миколаївна</w:t>
            </w:r>
          </w:p>
        </w:tc>
      </w:tr>
      <w:tr>
        <w:trPr>
          <w:trHeight w:val="5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дуган</w:t>
              <w:br/>
              <w:t>Вітал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ьховська</w:t>
              <w:br/>
              <w:t>Інна Федо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енко</w:t>
              <w:br/>
              <w:t>Геннадій Гео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стантінов</w:t>
              <w:br/>
              <w:t>Дмитро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прун</w:t>
              <w:br/>
              <w:t>Олег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голькова</w:t>
              <w:br/>
              <w:t>Антоні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дведчук</w:t>
              <w:br/>
              <w:t>Серг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овко</w:t>
              <w:br/>
              <w:t>Анатол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бцев</w:t>
              <w:br/>
              <w:t>Костянтин Юр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ебський</w:t>
              <w:br/>
              <w:t>Олег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натов</w:t>
              <w:br/>
              <w:t>Микола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алка</w:t>
              <w:br/>
              <w:t>Серг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довенко</w:t>
              <w:br/>
              <w:t>Ольг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ран</w:t>
              <w:br/>
              <w:t>Руслан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аплін</w:t>
              <w:br/>
              <w:t>Євген Костянтин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горенко</w:t>
              <w:br/>
              <w:t>Юлія Леонід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мієвська</w:t>
              <w:br/>
              <w:t>Тетяна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6"/>
          <w:szCs w:val="24"/>
        </w:rPr>
      </w:pPr>
      <w:r>
        <w:rPr>
          <w:sz w:val="6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лат</w:t>
              <w:br/>
              <w:t>Віктор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юк</w:t>
              <w:br/>
              <w:t>Катери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нчук</w:t>
              <w:br/>
              <w:t>Наталія Анд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ядун</w:t>
              <w:br/>
              <w:t>Валерія Олександ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х</w:t>
              <w:br/>
              <w:t>Сергій Яр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рівна</w:t>
              <w:br/>
              <w:t>Любов Іва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расим’як</w:t>
              <w:br/>
              <w:t>Ром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ль</w:t>
              <w:br/>
              <w:t>Роман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гньов</w:t>
              <w:br/>
              <w:t>Дмитро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онов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дик</w:t>
              <w:br/>
              <w:t>Володими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брянський</w:t>
              <w:br/>
              <w:t>Іго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дик</w:t>
              <w:br/>
              <w:t>Євген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дик</w:t>
              <w:br/>
              <w:t>Іван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шковський</w:t>
              <w:br/>
              <w:t>Юр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енко</w:t>
              <w:br/>
              <w:t>Христина Ром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ьо</w:t>
              <w:br/>
              <w:t>Орест Анд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хула</w:t>
              <w:br/>
              <w:t>Василь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донович</w:t>
              <w:br/>
              <w:t>Юрій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лих</w:t>
              <w:br/>
              <w:t>Олег Зінов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імов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ацький</w:t>
              <w:br/>
              <w:t>Олександр Євгенійович</w:t>
            </w:r>
          </w:p>
        </w:tc>
      </w:tr>
    </w:tbl>
    <w:p>
      <w:pPr>
        <w:pStyle w:val="Normal"/>
        <w:spacing w:before="120" w:after="0"/>
        <w:ind w:hanging="0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икола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вік</w:t>
              <w:br/>
              <w:t>Олександр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ман</w:t>
              <w:br/>
              <w:t>Андр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ова</w:t>
              <w:br/>
              <w:t>Юлія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воненко</w:t>
              <w:br/>
              <w:t>Євген Альфре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Зубарев</w:t>
              <w:br/>
              <w:t>Ігор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сота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емчук</w:t>
              <w:br/>
              <w:t>Олександр Віта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уняк</w:t>
              <w:br/>
              <w:t>Богдана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ходько</w:t>
              <w:br/>
              <w:t>Вячеслав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сковчук</w:t>
              <w:br/>
              <w:t>Дмитро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утьонков</w:t>
              <w:br/>
              <w:t>Вітал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ков</w:t>
              <w:br/>
              <w:t>Олекс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евич</w:t>
              <w:br/>
              <w:t>Серг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кмарьова</w:t>
              <w:br/>
              <w:t>Лариса Юр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ляєв</w:t>
              <w:br/>
              <w:t>Василь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оус</w:t>
              <w:br/>
              <w:t>Юр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овський</w:t>
              <w:br/>
              <w:t>Володими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ченко</w:t>
              <w:br/>
              <w:t>Андрій Геннад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мієнко</w:t>
              <w:br/>
              <w:t>Андрій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ітіко</w:t>
              <w:br/>
              <w:t>Дмитро Вале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ндриченко</w:t>
              <w:br/>
              <w:t>Віталій Єфим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уст</w:t>
              <w:br/>
              <w:t>Окса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рса</w:t>
              <w:br/>
              <w:t>Віталій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мерис</w:t>
              <w:br/>
              <w:t>Віктор Степанович</w:t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hanging="0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щенко</w:t>
              <w:br/>
              <w:t>Серг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жиніна</w:t>
              <w:br/>
              <w:t>Любов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ценко</w:t>
              <w:br/>
              <w:t>Олена Іва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осенко</w:t>
              <w:br/>
              <w:t>Євгеній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равель</w:t>
              <w:br/>
              <w:t>Ярослав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Овчаренко</w:t>
              <w:br/>
              <w:t>Віктор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училова</w:t>
              <w:br/>
              <w:t>Антоніна Леонід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Рівне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уховський</w:t>
              <w:br/>
              <w:t>Олег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іковський</w:t>
              <w:br/>
              <w:t>Олександр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ступа</w:t>
              <w:br/>
              <w:t>Андр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сюк</w:t>
              <w:br/>
              <w:t>Роман Пав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ндзюк</w:t>
              <w:br/>
              <w:t>Марія Анд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тинний</w:t>
              <w:br/>
              <w:t>Серг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щук</w:t>
              <w:br/>
              <w:t>Ірина Леонт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знюк</w:t>
              <w:br/>
              <w:t>Ю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знюк</w:t>
              <w:br/>
              <w:t>Зоряна Валенти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льська</w:t>
              <w:br/>
              <w:t>Марія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рчук</w:t>
              <w:br/>
              <w:t>Василь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йціцька</w:t>
              <w:br/>
              <w:t>Вікторія Михай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гут</w:t>
              <w:br/>
              <w:t>Микола Богд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опкін</w:t>
              <w:br/>
              <w:t>Артем Геннад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твин</w:t>
              <w:br/>
              <w:t>Віра Андр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ьєв</w:t>
              <w:br/>
              <w:t>Олександ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Андрющенко</w:t>
              <w:br/>
              <w:t>Ольг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Безбах</w:t>
              <w:br/>
              <w:t>Леонід Вячеслав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Сум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дієнко</w:t>
              <w:br/>
              <w:t>Володими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гунов</w:t>
              <w:br/>
              <w:t>Василь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юх</w:t>
              <w:br/>
              <w:t>Олександ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дуниця</w:t>
              <w:br/>
              <w:t>Олег Вяче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іщенко</w:t>
              <w:br/>
              <w:t>Григор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бська</w:t>
              <w:br/>
              <w:t>Ірина Олекс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бровольський</w:t>
              <w:br/>
              <w:t>Іго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мирь</w:t>
              <w:br/>
              <w:t>Юрій Пав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враменко</w:t>
              <w:br/>
              <w:t>Антоні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ага</w:t>
              <w:br/>
              <w:t>Антоні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ик</w:t>
              <w:br/>
              <w:t>Сергій Миколайович</w:t>
            </w:r>
          </w:p>
        </w:tc>
      </w:tr>
      <w:tr>
        <w:trPr>
          <w:trHeight w:val="715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Моша</w:t>
              <w:br/>
              <w:t>Серг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єйнікова</w:t>
              <w:br/>
              <w:t>Анна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гоняко</w:t>
              <w:br/>
              <w:t>Олександр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чи</w:t>
              <w:br/>
              <w:t>Андр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сененко</w:t>
              <w:br/>
              <w:t>Іван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щук</w:t>
              <w:br/>
              <w:t>Юрій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Тернопіль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иковський</w:t>
              <w:br/>
              <w:t>Богдан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кета</w:t>
              <w:br/>
              <w:t>Василь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Іваницька </w:t>
              <w:br/>
              <w:t>Вікторія Гри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иковський</w:t>
              <w:br/>
              <w:t>Ігор Ярослав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дєєва</w:t>
              <w:br/>
              <w:t>Світлана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ів</w:t>
              <w:br/>
              <w:t>Віктор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янська</w:t>
              <w:br/>
              <w:t>Вікторія Геннад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панасенко</w:t>
              <w:br/>
              <w:t>Катерина Михайлівна</w:t>
            </w:r>
          </w:p>
        </w:tc>
      </w:tr>
      <w:tr>
        <w:trPr>
          <w:trHeight w:val="30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ановський</w:t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шиванюк</w:t>
            </w:r>
          </w:p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ас Пет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с</w:t>
              <w:br/>
              <w:t>Андрій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аклицька</w:t>
              <w:br/>
              <w:t>Юл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ташов</w:t>
              <w:br/>
              <w:t>Олександр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ченко</w:t>
              <w:br/>
              <w:t>Андрій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кімова</w:t>
              <w:br/>
              <w:t>Анастасія Анд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імошенко</w:t>
              <w:br/>
              <w:t>Ні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ющенко</w:t>
              <w:br/>
              <w:t>Володими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ьгов</w:t>
              <w:br/>
              <w:t>Андрій Олег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дрик</w:t>
              <w:br/>
              <w:t>Уляна-Володимира І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снянський</w:t>
              <w:br/>
              <w:t>Анатол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щерякова</w:t>
              <w:br/>
              <w:t>Наталія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іна</w:t>
              <w:br/>
              <w:t>Анна Олекс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сецький</w:t>
              <w:br/>
              <w:t>Анатол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наш</w:t>
              <w:br/>
              <w:t>Ірина Віта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яченко</w:t>
              <w:br/>
              <w:t>Володими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арін</w:t>
              <w:br/>
              <w:t>Іван Іван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юхан</w:t>
              <w:br/>
              <w:t>Вадим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цюк</w:t>
              <w:br/>
              <w:t>Максим Ю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гий</w:t>
              <w:br/>
              <w:t>Олександр Фед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ндар</w:t>
              <w:br/>
              <w:t>Степан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ход</w:t>
              <w:br/>
              <w:t>Андр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езньова</w:t>
              <w:br/>
              <w:t>Тетяна Павлівна</w:t>
            </w:r>
          </w:p>
        </w:tc>
      </w:tr>
    </w:tbl>
    <w:p>
      <w:pPr>
        <w:pStyle w:val="Normal"/>
        <w:spacing w:before="120" w:after="0"/>
        <w:ind w:hanging="0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ерсо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емоусов</w:t>
              <w:br/>
              <w:t>Кирило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ремба</w:t>
              <w:br/>
              <w:t>Максим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ртайло</w:t>
              <w:br/>
              <w:t>Владислав Анз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убовська</w:t>
              <w:br/>
              <w:t>Валентина Семе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жна</w:t>
              <w:br/>
              <w:t>Зоя Як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ак</w:t>
              <w:br/>
              <w:t>Олег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цина</w:t>
              <w:br/>
              <w:t>Іри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ентієв</w:t>
              <w:br/>
              <w:t>Олександр Ярослав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тін</w:t>
              <w:br/>
              <w:t>Сергій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сенчук</w:t>
              <w:br/>
              <w:t>Оле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йченко</w:t>
              <w:br/>
              <w:t>Олег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ас</w:t>
              <w:br/>
              <w:t>Ольга Станіслав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бйов</w:t>
              <w:br/>
              <w:t>Олександр Степ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онишев</w:t>
              <w:br/>
              <w:t>Вячеслав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шевич</w:t>
              <w:br/>
              <w:t>Андрій Костя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оленко</w:t>
              <w:br/>
              <w:t>Микола Валенти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ьмірова</w:t>
              <w:br/>
              <w:t>Ін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таметов</w:t>
              <w:br/>
              <w:t>Неджат Арс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лик</w:t>
              <w:br/>
              <w:t>Андрій Олекс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мчук</w:t>
              <w:br/>
              <w:t>Олександ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іва</w:t>
              <w:br/>
              <w:t>Іванна Степ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женко</w:t>
              <w:br/>
              <w:t>Денис Олег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ольченко</w:t>
              <w:br/>
              <w:t>Юлі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равко</w:t>
              <w:br/>
              <w:t>Георг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ркуша</w:t>
              <w:br/>
              <w:t>Георг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ухін</w:t>
              <w:br/>
              <w:t>Юр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дзіловська</w:t>
              <w:br/>
              <w:t>Тетяна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мель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</w:t>
              <w:br/>
              <w:t>Алін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чук</w:t>
              <w:br/>
              <w:t>Віталій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даневич</w:t>
              <w:br/>
              <w:t>Ларис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</w:t>
              <w:br/>
              <w:t>Марія Олекс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аневич</w:t>
              <w:br/>
              <w:t>Олександ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ецький</w:t>
              <w:br/>
              <w:t>Сергій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йцеховський</w:t>
              <w:br/>
              <w:t>Василь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менюк</w:t>
              <w:br/>
              <w:t>Роман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енко</w:t>
              <w:br/>
              <w:t>Олег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щук</w:t>
              <w:br/>
              <w:t>Олександ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щенко</w:t>
              <w:br/>
              <w:t>Олександ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варич</w:t>
              <w:br/>
              <w:t>Іри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обельський</w:t>
              <w:br/>
              <w:t>Василь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днюк</w:t>
              <w:br/>
              <w:t>Дмитро Стані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дкий</w:t>
              <w:br/>
              <w:t>Олександр Стані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ова</w:t>
              <w:br/>
              <w:t>Аліна Анд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ков</w:t>
              <w:br/>
              <w:t>Борис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юк</w:t>
              <w:br/>
              <w:t>Петро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ков</w:t>
              <w:br/>
              <w:t>Арсеній Борис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кова</w:t>
              <w:br/>
              <w:t>Світлана Пет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овик</w:t>
              <w:br/>
              <w:t>Олег Віта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ікевич</w:t>
              <w:br/>
              <w:t>Владислав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</w:t>
              <w:br/>
              <w:t>Серг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тощук</w:t>
              <w:br/>
              <w:t>Ган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ецький</w:t>
              <w:br/>
              <w:t>Олександ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рбер</w:t>
              <w:br/>
              <w:t>Валентина Пет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пак</w:t>
              <w:br/>
              <w:t>Андрій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бережна</w:t>
              <w:br/>
              <w:t>Наталія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длій</w:t>
              <w:br/>
              <w:t>Микола Стані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Валерій Валенти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ка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унь</w:t>
              <w:br/>
              <w:t>Анд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щук</w:t>
              <w:br/>
              <w:t>Олександр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бов</w:t>
              <w:br/>
              <w:t>Геннадій Бори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аскавий </w:t>
              <w:br/>
              <w:t>Леонід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ека</w:t>
              <w:br/>
              <w:t>Олексій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мех</w:t>
              <w:br/>
              <w:t>Ольга Пет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озов</w:t>
              <w:br/>
              <w:t>Вікто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ценко</w:t>
              <w:br/>
              <w:t>Леонід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геря</w:t>
              <w:br/>
              <w:t>Серг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сенко</w:t>
              <w:br/>
              <w:t>Віра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бко</w:t>
              <w:br/>
              <w:t>Олекс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ріда</w:t>
              <w:br/>
              <w:t>Андр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оликов</w:t>
              <w:br/>
              <w:t>Павло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омберг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штан</w:t>
              <w:br/>
              <w:t>Олег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дан</w:t>
              <w:br/>
              <w:t>Світлана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пінко</w:t>
              <w:br/>
              <w:t>Анна Васи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в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вка</w:t>
              <w:br/>
              <w:t>Людмила Степ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вка</w:t>
              <w:br/>
              <w:t>Анатолій Радіо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инич</w:t>
              <w:br/>
              <w:t>Михайло Фед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ус</w:t>
              <w:br/>
              <w:t>Я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Бурденюк</w:t>
              <w:br/>
              <w:t>Ростислав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йник</w:t>
              <w:br/>
              <w:t>Ольга Дмит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бак</w:t>
              <w:br/>
              <w:t>Максим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енко</w:t>
              <w:br/>
              <w:t>Галина Мака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ерзан</w:t>
              <w:br/>
              <w:t>Юрій Артем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країнець</w:t>
              <w:br/>
              <w:t>Юрій 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г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йдукевич</w:t>
              <w:br/>
              <w:t>Вале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фременко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щук</w:t>
              <w:br/>
              <w:t>Віктор Фед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Ярослав Анатол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ц</w:t>
              <w:br/>
              <w:t>Ярослав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Личманюк</w:t>
              <w:br/>
              <w:t>Андрій В’яче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иглов</w:t>
              <w:br/>
              <w:t>Євген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копів</w:t>
              <w:br/>
              <w:t>Володими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гаєв</w:t>
              <w:br/>
              <w:t>Євген І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нуфрійчук</w:t>
              <w:br/>
              <w:t>Вадим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гатурія</w:t>
              <w:br/>
              <w:t>Людмила Дми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ьменко</w:t>
              <w:br/>
              <w:t>Тетяна Олег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отникова</w:t>
              <w:br/>
              <w:t>Оксана Сергіївна</w:t>
            </w:r>
          </w:p>
        </w:tc>
      </w:tr>
      <w:tr>
        <w:trPr>
          <w:trHeight w:val="75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яревич</w:t>
              <w:br/>
              <w:t>Олесь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Шляхов </w:t>
              <w:br/>
              <w:t>Ілля Се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бер</w:t>
              <w:br/>
              <w:t>Катерина Олег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ромін</w:t>
              <w:br/>
              <w:t>Валерій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анчук</w:t>
              <w:br/>
              <w:t>Тарас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вко</w:t>
              <w:br/>
              <w:t>Іго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тляренко</w:t>
              <w:br/>
              <w:t>Владислав Вадим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пич</w:t>
              <w:br/>
              <w:t>Іри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ісеєнко</w:t>
              <w:br/>
              <w:t>Максим Юрійович</w:t>
            </w:r>
          </w:p>
        </w:tc>
      </w:tr>
      <w:tr>
        <w:trPr>
          <w:trHeight w:val="63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ртола</w:t>
              <w:br/>
              <w:t>Дмитро Руслан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етьяков</w:t>
              <w:br/>
              <w:t>Олександр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щенко</w:t>
              <w:br/>
              <w:t>Віктор Іван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смертний</w:t>
              <w:br/>
              <w:t>Роман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к</w:t>
              <w:br/>
              <w:t>Роман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рхоменко</w:t>
              <w:br/>
              <w:t>Юлія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сьяненко</w:t>
              <w:br/>
              <w:t>Дмитро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вченко</w:t>
              <w:br/>
              <w:t>Кристин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менко</w:t>
              <w:br/>
              <w:t>Альо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мієць</w:t>
              <w:br/>
              <w:t>Карина Вікто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1">
    <w:name w:val="Заголовок 1 Знак"/>
    <w:qFormat/>
    <w:rPr>
      <w:b/>
      <w:i/>
      <w:sz w:val="22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Текст виноски Знак"/>
    <w:qFormat/>
    <w:rPr/>
  </w:style>
  <w:style w:type="character" w:styleId="Style18">
    <w:name w:val="Текст примітки Знак"/>
    <w:qFormat/>
    <w:rPr/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yle20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5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22:00Z</dcterms:created>
  <dc:creator>Машбюро ПОЧТА</dc:creator>
  <dc:description/>
  <cp:keywords/>
  <dc:language>en-US</dc:language>
  <cp:lastModifiedBy>Говорадло О.В.</cp:lastModifiedBy>
  <cp:lastPrinted>2019-06-26T21:17:00Z</cp:lastPrinted>
  <dcterms:modified xsi:type="dcterms:W3CDTF">2019-06-29T12:32:00Z</dcterms:modified>
  <cp:revision>3</cp:revision>
  <dc:subject/>
  <dc:title>Вик</dc:title>
</cp:coreProperties>
</file>