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4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5742" w:leader="none"/>
        </w:tabs>
        <w:spacing w:before="0" w:after="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Про реєстрацію уповноваженої особи Аграрної партії України </w:t>
        <w:br/>
        <w:t>в одномандатному виборчому окрузі № 211 на позачергових виборах народних депутатів України 21 липня 2019 року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надійшла заява Аграрної партії України разом з іншими документами щодо реєстрації уповноваженої особи цієї партії в одномандатному виборчому окрузі № 211 на позачергових виборах народних депутатів України 21 липня 2019 рок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Зареєструвати уповноважену особу Аграрної партії України в одномандатному виборчому окрузі № 211 на позачергових виборах народних депутатів України 21 липня 2019 року Буряк Оксану Федорівн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та посвідчення уповноваженої особи встановленої форми видати представнику Аграрної партії України у Центральній виборчій комісії з правом дорадчого голосу.</w:t>
      </w:r>
    </w:p>
    <w:p>
      <w:pPr>
        <w:pStyle w:val="Style19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1:00Z</dcterms:created>
  <dc:creator>Машбюро ПОЧТА</dc:creator>
  <dc:description/>
  <cp:keywords/>
  <dc:language>en-US</dc:language>
  <cp:lastModifiedBy>Говорадло О.В.</cp:lastModifiedBy>
  <cp:lastPrinted>2019-06-27T16:31:00Z</cp:lastPrinted>
  <dcterms:modified xsi:type="dcterms:W3CDTF">2019-06-29T17:33:00Z</dcterms:modified>
  <cp:revision>3</cp:revision>
  <dc:subject/>
  <dc:title>Вик</dc:title>
</cp:coreProperties>
</file>