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5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Про реєстрацію офіційних спостерігачів від ГРОМАДСЬКОЇ ОРГАНІЗАЦІЇ "ЦЕНТР КОНТРОЛЮ ПЕРЕДВИБОРЧИХ ПРОГРАМ"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 на позачергових виборах народних депутатів України </w:t>
        <w:br/>
        <w:t xml:space="preserve">21 липня 2019 року в закордонному виборчому окрузі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До Центральної виборчої комісії 26 червня 2019 року надійшло подання ГРОМАДСЬКОЇ ОРГАНІЗАЦІЇ "ЦЕНТР КОНТРОЛЮ ПЕРЕДВИБОРЧИХ ПРОГРАМ" разом з іншими документами щодо реєстрації офіційних спостерігачів від цієї організації на позачергових виборах народних депутатів України 21 липня 2019 року в закордонному виборчому окрузі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Враховуючи викладене, відповідно до частини третьої статті 24, </w:t>
        <w:br/>
        <w:t>пункту 22 частини другої статті 30, частин першої, третьої статті 77, частин першої, п’ятої – восьмої статті 78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 Зареєструвати офіційних спостерігачів від ГРОМАДСЬКОЇ ОРГАНІЗАЦІЇ "ЦЕНТР КОНТРОЛЮ ПЕРЕДВИБОРЧИХ ПРОГРАМ" на позачергових виборах народних депутатів України 21 липня 2019 року в закордонному виборчому окрузі згідно з додатком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  <w:lang w:eastAsia="uk-UA"/>
        </w:rPr>
        <w:t xml:space="preserve">2. Видати представнику </w:t>
      </w:r>
      <w:r>
        <w:rPr>
          <w:szCs w:val="28"/>
          <w:lang w:eastAsia="uk-UA"/>
        </w:rPr>
        <w:t>ГРОМАДСЬКОЇ ОРГАНІЗАЦІЇ "ЦЕНТР КОНТРОЛЮ ПЕРЕДВИБОРЧИХ ПРОГРАМ"</w:t>
      </w:r>
      <w:r>
        <w:rPr>
          <w:color w:val="000000"/>
          <w:sz w:val="27"/>
          <w:szCs w:val="27"/>
          <w:lang w:eastAsia="uk-UA"/>
        </w:rPr>
        <w:t xml:space="preserve"> посвідчення офіційних спостерігачів встановленої форми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Цю постанову надіслати Міністерству закордонних справ Україн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                                                                       </w:t>
      </w: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ind w:left="4395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7 червня 2019 року № 1355</w:t>
      </w:r>
    </w:p>
    <w:p>
      <w:pPr>
        <w:pStyle w:val="Normal"/>
        <w:tabs>
          <w:tab w:val="clear" w:pos="720"/>
          <w:tab w:val="left" w:pos="4820" w:leader="none"/>
        </w:tabs>
        <w:spacing w:before="0" w:after="0"/>
        <w:ind w:firstLine="4820"/>
        <w:jc w:val="center"/>
        <w:rPr>
          <w:rFonts w:eastAsia="Calibri"/>
          <w:b/>
          <w:b/>
          <w:i/>
          <w:i/>
          <w:sz w:val="24"/>
          <w:szCs w:val="28"/>
          <w:lang w:eastAsia="en-US"/>
        </w:rPr>
      </w:pPr>
      <w:r>
        <w:rPr>
          <w:rFonts w:eastAsia="Calibri"/>
          <w:b/>
          <w:i/>
          <w:sz w:val="24"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ПИСОК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офіційних спостерігачів від ГРОМАДСЬКОЇ ОРГАНІЗАЦІЇ "ЦЕНТР КОНТРОЛЮ ПЕРЕДВИБОРЧИХ ПРОГРАМ"</w:t>
      </w:r>
      <w:r>
        <w:rPr>
          <w:rFonts w:eastAsia="Calibri"/>
          <w:szCs w:val="28"/>
          <w:lang w:eastAsia="en-US"/>
        </w:rPr>
        <w:t xml:space="preserve"> </w:t>
        <w:br/>
      </w:r>
      <w:r>
        <w:rPr>
          <w:rFonts w:eastAsia="Calibri"/>
          <w:b/>
          <w:szCs w:val="28"/>
          <w:lang w:eastAsia="en-US"/>
        </w:rPr>
        <w:t xml:space="preserve">на позачергових виборах народних депутатів України </w:t>
        <w:br/>
        <w:t>21 липня 2019 року в закордонному виборчому окрузі</w:t>
      </w:r>
    </w:p>
    <w:p>
      <w:pPr>
        <w:pStyle w:val="Normal"/>
        <w:spacing w:before="0" w:after="0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0"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асилюк Богдан Вікторови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0"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асилюк Анастасія Миколаїв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0"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алабанов Максим Вікторови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0"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ашун Світлана Олександрів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0"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упрун Юлія Валеріїв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0"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крипка Олена Анатоліївна.</w:t>
      </w:r>
    </w:p>
    <w:p>
      <w:pPr>
        <w:pStyle w:val="Normal"/>
        <w:spacing w:before="0" w:after="0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i/>
          <w:szCs w:val="28"/>
          <w:lang w:eastAsia="en-US"/>
        </w:rPr>
        <w:t xml:space="preserve">                </w:t>
      </w:r>
      <w:r>
        <w:rPr>
          <w:rFonts w:eastAsia="Times New Roman"/>
          <w:b/>
          <w:i/>
          <w:szCs w:val="28"/>
          <w:lang w:val="ru-RU" w:eastAsia="en-US"/>
        </w:rPr>
        <w:t xml:space="preserve">    </w:t>
      </w:r>
      <w:r>
        <w:rPr>
          <w:rFonts w:eastAsia="Calibri"/>
          <w:b/>
          <w:i/>
          <w:szCs w:val="28"/>
          <w:lang w:eastAsia="en-US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b/>
          <w:i/>
          <w:szCs w:val="28"/>
          <w:lang w:eastAsia="en-US"/>
        </w:rPr>
        <w:t xml:space="preserve">Центральної виборчої комісії      </w:t>
        <w:tab/>
        <w:tab/>
        <w:tab/>
        <w:t xml:space="preserve">      </w:t>
      </w:r>
      <w:r>
        <w:rPr>
          <w:rFonts w:eastAsia="Calibri"/>
          <w:b/>
          <w:i/>
          <w:szCs w:val="28"/>
          <w:lang w:val="ru-RU" w:eastAsia="en-US"/>
        </w:rPr>
        <w:t xml:space="preserve">               </w:t>
      </w:r>
      <w:r>
        <w:rPr>
          <w:rFonts w:eastAsia="Calibri"/>
          <w:b/>
          <w:i/>
          <w:szCs w:val="28"/>
          <w:lang w:eastAsia="en-US"/>
        </w:rPr>
        <w:t>Н. БЕРНАЦЬКА</w:t>
      </w:r>
    </w:p>
    <w:p>
      <w:pPr>
        <w:pStyle w:val="Normal"/>
        <w:spacing w:before="0" w:after="0"/>
        <w:ind w:firstLine="709"/>
        <w:jc w:val="left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4:00Z</dcterms:created>
  <dc:creator>Машбюро ПОЧТА</dc:creator>
  <dc:description/>
  <cp:keywords/>
  <dc:language>en-US</dc:language>
  <cp:lastModifiedBy>Говорадло О.В.</cp:lastModifiedBy>
  <cp:lastPrinted>2019-06-27T16:45:00Z</cp:lastPrinted>
  <dcterms:modified xsi:type="dcterms:W3CDTF">2019-06-29T17:38:00Z</dcterms:modified>
  <cp:revision>4</cp:revision>
  <dc:subject/>
  <dc:title>Вик</dc:title>
</cp:coreProperties>
</file>