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6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уповноважених осіб ПОЛІТИЧНОЇ ПАРТІЇ </w:t>
        <w:br/>
        <w:t xml:space="preserve">"СЛУГА НАРОДУ"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120"/>
        <w:rPr>
          <w:color w:val="000000"/>
          <w:spacing w:val="-1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0"/>
          <w:szCs w:val="28"/>
          <w:lang w:eastAsia="uk-UA"/>
        </w:rPr>
        <w:t>п о с т а н о в л я є</w:t>
      </w:r>
      <w:r>
        <w:rPr>
          <w:bCs/>
          <w:color w:val="000000"/>
          <w:spacing w:val="-10"/>
          <w:szCs w:val="28"/>
          <w:lang w:eastAsia="uk-UA"/>
        </w:rPr>
        <w:t>:</w:t>
      </w:r>
    </w:p>
    <w:p>
      <w:pPr>
        <w:pStyle w:val="Normal"/>
        <w:spacing w:before="0" w:after="120"/>
        <w:rPr/>
      </w:pPr>
      <w:r>
        <w:rPr>
          <w:color w:val="000000"/>
          <w:szCs w:val="28"/>
          <w:lang w:eastAsia="uk-UA"/>
        </w:rPr>
        <w:t xml:space="preserve">1. Зареєструвати уповноважених осіб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120"/>
        <w:rPr/>
      </w:pPr>
      <w:r>
        <w:rPr>
          <w:color w:val="000000"/>
          <w:szCs w:val="28"/>
          <w:lang w:eastAsia="uk-UA"/>
        </w:rPr>
        <w:t xml:space="preserve">2. Копію цієї постанови та посвідчення відповідних уповноважених осіб встановленої форми видати представнику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spacing w:before="0" w:after="1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6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ежний Антон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ков Святослав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каленко Серг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ненко Ольг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іпчук Василь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сний Павло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ар Світл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гач Анастас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нщук Марія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варук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целуйко Микола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інов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нюк Михайло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іна Окса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чук Максим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вакін Костянти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шкевич Пав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ідт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родський Пе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 Вячеслав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рук Дмитро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чук Олександ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ій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чук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інус Олекс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ін Олександр Я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 Ан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енко Анто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маілов Алтан Ігбал огли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ова-Брижицька Крист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рамов Станіслав Геннад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чарашвiлi Юлiя Олександрi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еріна Тетян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ачко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йзулліна Юлія Ядга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яхов Серг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лярська Світл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валов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варов Рома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ікова Євген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ворцов Дени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а Вікторія Рости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явченков Андр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ченко Володими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інов Вікто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 Артем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Андр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мний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ь Оле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зько Наталія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гач Станіслав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та Павло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бачай Віктор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ін Богда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 Ларис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тавець Тет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росімов Олекс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стенко Олекс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енко Лі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кун Євген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ьян Сергій Панте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аренко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хальникова Кате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ьнова Олес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єва Єлизавет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жицький Вітал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інов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енко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форов Каре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ханова Оле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сетдінов Марат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ьмін Русл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 Євген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ицький Даніїл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Алі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енко Олексій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ченко Анд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щевський Вадим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кевич Серг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ків Кате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сь Василь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ркова І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цімон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ицький Іго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юк Оксана Ром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денко Людмил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янчук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чов Дени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шин Яро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карь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ко Русл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вка Євге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елич Магдалина Йосип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ин Ів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ець Ярослав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 Ангелі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ринець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онтова Ната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ч Галина Омеля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дріян Олександр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ковська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 Андрій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пік Ан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воненко Данило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енко І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ушкін Ігор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інська Ольг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нко Наталія В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іцін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ько Рома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ова Тамар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Арсеній Вадим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 Ю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отов Максим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єріков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верін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ва Алі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конович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’як Андр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дим’юк Пав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емич Владислав Мар’я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адюк Роман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ь Іван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іпчин Ігор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затюк Макс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іянчук Ольг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чук Ю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акевич Ю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рина Ів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ьохін Денис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ьохін Іг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ачко Юл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янівський Володимир Свят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 Арту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цюба Натал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енко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дубний Володимир Ант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тєва Каролі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ов Євге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курганний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нко Максим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нко Олександ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ченко Євгеній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зонов Іго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ічна А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а Анжелік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йбарак Микола Костя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иш Дмитр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ак Олександ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инський Вале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 Олександ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Євгеній Фелік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сько Володимир Фед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астяненко Вячеслав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мофєєва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жицька Ма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лов Серг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Олександр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каілов Еміль Вах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цький Михайло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іка Алі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товойтов Рома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ик Дмитр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ляренко Олег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енко Костянти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йвозов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нцак Орест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орський Ростислав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аняч Ю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телецький Ден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ганов Макс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бара Назар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ницький Андрій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ула Наза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мар Ірина Євге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юк Сергій Тара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івоно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гун Олег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пан Ром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юнька Володимир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дрий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ба Вяче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роїд Олександр Іллі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ачова І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о Василь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чик Окс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ишин Наталі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гера Ів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д Володимир Ром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балат Га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цький Вітал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ітко Максим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зенко Денис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шаченко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ова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гузова Окса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бко Ольг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ерін Борис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дасарова Галина Мара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хун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йбакова Дар’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дега Рости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енко Кате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шавський Олекс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єордієва Світла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банський Олександ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кртичян Аркадій Мисак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ін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садський Ігор Едуар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енко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бедєва Ірина Геннад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ченко Окс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вид Олег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а Іг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джавадзе Натал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чений Андр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 Дар’я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ошенко Іри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 Вікторія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утіна Уля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 Олекс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баджак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ченко Ольг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енич Яро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люк Ма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жник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ьда Валентин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ульов Денис В’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ько Євген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іпов Вале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овський Стані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іченко Альо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як Яро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молюк Анто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нюк Вікторія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верда Іг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 Вале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тушенко Олег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бицький Роман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ич Микола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булатова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хнальов-Ярошевич Олег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ь Натал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елюк Олександр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ук Петро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ярець Юрій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 Дмитро Стані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енко Валентин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 Станіслав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ачич І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жевський Анд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ов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 Григо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іжакова 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тишев Володими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ма Віктор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єснік Євген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 Я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южний Максим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опольський Серг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ків Володими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Іго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 Михай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ацій Віктор Зінов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инський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ик Іван Тара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ий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яжний Андрій Мар’я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фьоров Ігор Тимоф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чик Даніель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ценко Джамал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гун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нченко Русла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рков Вячеслав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онов В’ячеслав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злов Костянтин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 Іг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енко Максим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 Олег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сов Володими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ян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их Ігор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іченко Вадим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ацька Оле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ць Ю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вено Анд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н Юрій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ко Юліа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ай Оле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шук Андр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ць В’ячеслав Яр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ненко Мар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хненко Михайл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 Павло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гінович Наталя Степ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дас Жан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ьков Вадим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ь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усь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ук Василь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інський Арте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щук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к Альо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рман Вадим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ук Олександр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цький Леонід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 Олег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ич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 Денис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пата Ган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алій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ічко Максим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штан Євге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ць Серг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жго Данило Євген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 Жанетт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хіна Діа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міхіна Таїс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теж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 Денис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ник Олекс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льов Анато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 Іг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куста Гал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лова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пель Денис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ко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 Ір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чаний Олекс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инець Русл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іонова Оле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ш Окса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волюк Олександр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южна Людмил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ча І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углий Серг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утке Серг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 Вале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мержицький Віта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єнко Юлія Євген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ько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ущак Іва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єлянський Юрій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енко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ька Тетя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ленко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жицький Олександр Анто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ян Серг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так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адюк Іри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чук Микол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ік Юлія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та Ін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а Ігор Едуар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ва Ксен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рієнко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ько Рустам Михайл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jc w:val="center"/>
    </w:pPr>
    <w:rPr/>
  </w:style>
  <w:style w:type="paragraph" w:styleId="Style23">
    <w:name w:val="Текст у виносці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4:00Z</dcterms:created>
  <dc:creator>Машбюро ПОЧТА</dc:creator>
  <dc:description/>
  <cp:keywords/>
  <dc:language>en-US</dc:language>
  <cp:lastModifiedBy>Говорадло О.В.</cp:lastModifiedBy>
  <cp:lastPrinted>2019-06-30T19:23:00Z</cp:lastPrinted>
  <dcterms:modified xsi:type="dcterms:W3CDTF">2019-07-01T06:47:00Z</dcterms:modified>
  <cp:revision>3</cp:revision>
  <dc:subject/>
  <dc:title>Вик</dc:title>
</cp:coreProperties>
</file>