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30 червня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387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142"/>
        <w:rPr/>
      </w:pPr>
      <w:r>
        <w:rPr>
          <w:bCs/>
          <w:szCs w:val="28"/>
          <w:lang w:val="ru-RU"/>
        </w:rPr>
        <w:t xml:space="preserve"> </w:t>
      </w:r>
      <w:r>
        <w:rPr>
          <w:bCs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 xml:space="preserve">Про реєстрацію уповноважених осіб Політичної Партії "ГОЛОС" </w:t>
        <w:br/>
        <w:t xml:space="preserve">в одномандатних виборчих округах на позачергових виборах </w:t>
        <w:br/>
        <w:t>народних депутатів України 21 липня 2019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 Центральної виборчої комісії надійшла заява Політичної Партії "ГОЛОС" разом з іншими документами щодо реєстрації уповноважених осіб в одномандатних виборчих округах на позачергових виборах народних депутатів України 21 липня 2019 року.</w:t>
      </w:r>
    </w:p>
    <w:p>
      <w:pPr>
        <w:pStyle w:val="Normal"/>
        <w:rPr/>
      </w:pPr>
      <w:r>
        <w:rPr/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Normal"/>
        <w:rPr/>
      </w:pPr>
      <w:r>
        <w:rPr>
          <w:spacing w:val="-4"/>
        </w:rPr>
        <w:t xml:space="preserve">Враховуючи викладене, відповідно до частин другої, п’ятої – сьомої статті 75 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 </w:t>
      </w:r>
      <w:r>
        <w:rPr>
          <w:b/>
          <w:spacing w:val="-4"/>
        </w:rPr>
        <w:t>п о с т а н о в л я є</w:t>
      </w:r>
      <w:r>
        <w:rPr>
          <w:spacing w:val="-4"/>
        </w:rPr>
        <w:t>:</w:t>
      </w:r>
    </w:p>
    <w:p>
      <w:pPr>
        <w:pStyle w:val="Normal"/>
        <w:rPr/>
      </w:pPr>
      <w:r>
        <w:rPr/>
        <w:t>1. Зареєструвати уповноважених осіб Політичної Партії "ГОЛОС" в одномандатних виборчих округах на позачергових виборах народних депутатів України 21 липня 2019 року згідно з додатком.</w:t>
      </w:r>
    </w:p>
    <w:p>
      <w:pPr>
        <w:pStyle w:val="Normal"/>
        <w:rPr/>
      </w:pPr>
      <w:r>
        <w:rPr/>
        <w:t>2. Копію цієї постанови та посвідчення відповідних уповноважених осіб встановленої форми видати представнику Політичної Партії "ГОЛОС" у Центральній виборчій комісії з правом дорадчого голосу.</w:t>
      </w:r>
    </w:p>
    <w:p>
      <w:pPr>
        <w:pStyle w:val="Normal"/>
        <w:rPr/>
      </w:pPr>
      <w:r>
        <w:rPr/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Style19"/>
        <w:spacing w:before="0" w:after="120"/>
        <w:ind w:left="4320" w:hanging="0"/>
        <w:jc w:val="center"/>
        <w:rPr>
          <w:b/>
          <w:b/>
          <w:bCs/>
          <w:szCs w:val="28"/>
        </w:rPr>
      </w:pPr>
      <w:r>
        <w:rPr>
          <w:b/>
          <w:i/>
        </w:rPr>
        <w:t>Додаток</w:t>
        <w:br/>
        <w:t>до постанови Центральної виборчої комісії</w:t>
        <w:br/>
        <w:t>від 30 червня 2019 року № 1387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ПИСОК</w:t>
        <w:br/>
        <w:t xml:space="preserve">уповноважених осіб </w:t>
      </w:r>
      <w:bookmarkStart w:id="0" w:name="z2"/>
      <w:bookmarkEnd w:id="0"/>
      <w:r>
        <w:rPr>
          <w:b/>
          <w:szCs w:val="28"/>
        </w:rPr>
        <w:br/>
        <w:t xml:space="preserve">в одномандатних виборчих округах </w:t>
      </w:r>
      <w:r>
        <w:rPr>
          <w:b/>
          <w:szCs w:val="28"/>
          <w:lang w:val="ru-RU"/>
        </w:rPr>
        <w:t>на позачергових виборах</w:t>
        <w:br/>
        <w:t>народних депутатів України 2</w:t>
      </w:r>
      <w:r>
        <w:rPr>
          <w:b/>
          <w:szCs w:val="28"/>
        </w:rPr>
        <w:t>1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лип</w:t>
      </w:r>
      <w:r>
        <w:rPr>
          <w:b/>
          <w:szCs w:val="28"/>
          <w:lang w:val="ru-RU"/>
        </w:rPr>
        <w:t>ня 201</w:t>
      </w:r>
      <w:r>
        <w:rPr>
          <w:b/>
          <w:szCs w:val="28"/>
        </w:rPr>
        <w:t>9</w:t>
      </w:r>
      <w:r>
        <w:rPr>
          <w:b/>
          <w:szCs w:val="28"/>
          <w:lang w:val="ru-RU"/>
        </w:rPr>
        <w:t xml:space="preserve"> року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91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7"/>
        <w:gridCol w:w="6433"/>
      </w:tblGrid>
      <w:tr>
        <w:trPr>
          <w:tblHeader w:val="true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 xml:space="preserve">Номер одномандатного виборчого округу 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льник Жанна Леонід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лободянюк Оксана Вікто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рідіс Любов Григо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ипілов Роман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’ятак Михайло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метюк Анатолій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’ятак Юлія Микола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куца Євген Дмит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еребийніс Альона Іва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урбела Олександра Володими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ілей Віталій Ю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рчова Лідія Михай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ашок Тетяна Анатол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ирва Любов Григо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брівник Роман Вікт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Євтушок Антон Леонід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додворна Інна Валер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грібна Тетяна Юр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ипелик Михайло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шнірук Анатолій Вале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уцьків Ірина Степа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лімчук Лілія Володими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алінков Леонід Пет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ндрієнко Максим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хінько Микола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льська Людмила Олександ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евченко Костянтин Іг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ванцов Сергій Вікт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рольов Михайло Ю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ютєрєв Ігор Анато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алан Юлія Анатол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орожко Сергій Серг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нець Олександр Євге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пітон Марина Валер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ижова Катерина Юр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Жеганський Віталій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Дирдова Маргарита Валер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равцова Валентина Вікто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рбачов Дмитро Анд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каренко Артем Вікт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ходько Микола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Самолюк Юлія Вікто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ратійчук Андрій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вліченко Данило Іг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оян Марина Валер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каренко Юрій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евченко Тимур Владислав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ліщук Євгеній Ю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Єлець Володимир Каз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плавець Сергій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ндрухів Олег Іг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Юрчишин Віталій Дмит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рляк Петро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судар Оксана Пет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Желізняк Людмила Богда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лицький Володимир Михайл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стащук Мирослав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стінський Андрій Вікт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ацик Юрій Ю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анилишин Іван Ярослав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лима Ігор Ром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анищук Михайло Любо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нищук Мирослав Михайл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исіцька Ульяна Олександ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рган Андрій Ярослав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ондзелевський Едуард Адольф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еживий Іван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шинський Ярослав Ю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аран Ляля Костянти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рпенко Аркадій Олекс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усієнко Галина Костянти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аля Олексій Іллі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ян Марина Анатол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ванченко Василь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нищук Ірина Юр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уменюк Андрій Олег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обанова Дарина Олександ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ратко Світлана Микола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исоцька Людмила Григо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алас Сергій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льчицький Олександр Вікт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ікішов Геннадій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ечиць Віталій Вікт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вгополюк Наталія Вітал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двідь Владислав Анато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бородько Віктор Валенти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ьорко Андрій Мирослав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рнюшин Ігор Серг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енисенко Валентина Микола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лєпська Світлана Іго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андаков Олександр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іянчук Ігор Русл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кіта Євген В’ячеслав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віта Павло Вікт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ркіна Вероніка Михай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уральська Катерина Борис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аповал Наталія Володими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идоренко Юрій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ирота Дмитро Євге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ютюнник Каріна Васи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езкровна Зоряна Ельмі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иленко Юрій Вікт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лійник Віталій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ижник Валерій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рщ Костянтин Іг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оманко Володимир Ярослав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лтонюк Мирослава Мирослав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езбрицький Іван Вікт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утковський Андрій Степ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гун Андрій Іг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рочка Володимир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оманюк Василь Пет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ережний Дмитро Вікт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валенко Наталія Олександ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олошин Сергій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огова Світлана Євге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льченко Юрій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хорученко Олексій Вікт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оздрін Вячеслав Костянти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охлова Людмила Анатол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іколаєвський Дмитро Серг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станін Костянтин Ю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ков Олег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пасибо Ілларіон Анд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каренко Павло Дмит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єзнік Ярослав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макова Марія Микола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насюк Віталій Віта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ляда Вікторія Вікто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уценко Ангеліна Олександ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маренко Сергій Серг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лініна Оксана Микола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лейманов Ібрагім Талят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Орлова-Шахман Ольга Андр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идорчук Дмитро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ошенський Олександр Олег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улік Олександр Ю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льонський Володимир Борис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ретяк Олександр Анато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лина Сергій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ноненко Тетяна Олександ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олупняк Катерина Олександ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рхоменко Максим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кач Вадим Вікт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каченко Станіслав Станіславович</w:t>
            </w:r>
          </w:p>
        </w:tc>
      </w:tr>
    </w:tbl>
    <w:p>
      <w:pPr>
        <w:pStyle w:val="Normal"/>
        <w:spacing w:before="0" w:after="0"/>
        <w:ind w:left="720" w:firstLine="720"/>
        <w:jc w:val="left"/>
        <w:rPr>
          <w:b/>
          <w:b/>
          <w:i/>
          <w:i/>
        </w:rPr>
      </w:pPr>
      <w:r>
        <w:rPr>
          <w:b/>
          <w:i/>
        </w:rPr>
      </w:r>
      <w:bookmarkStart w:id="1" w:name="s2"/>
      <w:bookmarkStart w:id="2" w:name="s2"/>
      <w:bookmarkEnd w:id="2"/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/>
    <w:rPr>
      <w:sz w:val="24"/>
      <w:szCs w:val="24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6:34:00Z</dcterms:created>
  <dc:creator>Машбюро ПОЧТА</dc:creator>
  <dc:description/>
  <cp:keywords/>
  <dc:language>en-US</dc:language>
  <cp:lastModifiedBy>Говорадло О.В.</cp:lastModifiedBy>
  <cp:lastPrinted>2019-06-30T19:10:00Z</cp:lastPrinted>
  <dcterms:modified xsi:type="dcterms:W3CDTF">2019-07-01T06:48:00Z</dcterms:modified>
  <cp:revision>3</cp:revision>
  <dc:subject/>
  <dc:title>Вик</dc:title>
</cp:coreProperties>
</file>