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  <w:t xml:space="preserve">Про відмову в реєстрації довіреної особи </w:t>
        <w:br/>
        <w:t xml:space="preserve">кандидата в народні депутати України </w:t>
        <w:br/>
        <w:t xml:space="preserve">в одномандатному виборчому окрузі № 206 Марчука А.М.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До Центральної виборчої комісії 28 червня 2019 року надійшло подання кандидата в народні депутати України в одномандатному виборчому окрузі № 206 Марчука Антона Миколайовича разом з іншими документами щодо реєстрації Комаси Олександра Володимировича його довіреною особою на позачергових виборах народних депутатів України 21 липня 2019 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не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Так, Комаса О.В. є заступником голови Чернігівської обласної виборчої комісії, а отже, згідно з частиною другою статті 75, частиною п’ятою статті 76 указаного Закону не може бути довіреною особою кандидата в народні депутати України.</w:t>
      </w:r>
    </w:p>
    <w:p>
      <w:pPr>
        <w:pStyle w:val="Normal"/>
        <w:rPr/>
      </w:pPr>
      <w:r>
        <w:rPr/>
        <w:t xml:space="preserve">Враховуючи викладене, відповідно до пункту 1 частини другої статті  75, частини п’ятої статті 76 Закону України "Про вибори народних депутатів України", 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rPr/>
      </w:pPr>
      <w:r>
        <w:rPr/>
        <w:t>1. Відмовити кандидату в народні депутати України в одномандатному виборчому окрузі № 206 Марчуку Антону Миколайовичу в реєстрації Комаси Олександра Володимировича його довіреною особою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Копію цієї постанови надіслати кандидату в народні депутати України Марчуку А.М.</w:t>
      </w:r>
    </w:p>
    <w:p>
      <w:pPr>
        <w:pStyle w:val="Normal"/>
        <w:spacing w:before="0" w:after="0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9:00Z</dcterms:created>
  <dc:creator>Машбюро ПОЧТА</dc:creator>
  <dc:description/>
  <cp:keywords/>
  <dc:language>en-US</dc:language>
  <cp:lastModifiedBy>Говорадло О.В.</cp:lastModifiedBy>
  <cp:lastPrinted>2019-07-02T18:50:00Z</cp:lastPrinted>
  <dcterms:modified xsi:type="dcterms:W3CDTF">2019-07-04T07:22:00Z</dcterms:modified>
  <cp:revision>3</cp:revision>
  <dc:subject/>
  <dc:title>Вик</dc:title>
</cp:coreProperties>
</file>