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6"/>
          <w:lang w:eastAsia="uk-UA"/>
        </w:rPr>
      </w:pPr>
      <w:r>
        <w:rPr>
          <w:b/>
          <w:bCs/>
          <w:color w:val="000000"/>
          <w:sz w:val="1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6"/>
          <w:szCs w:val="26"/>
          <w:lang w:eastAsia="uk-UA"/>
        </w:rPr>
        <w:t xml:space="preserve">Про відмову в реєстрації уповноваженої особи </w:t>
        <w:br/>
        <w:t xml:space="preserve">політичної партії Всеукраїнське об’єднання "Батьківщина" </w:t>
        <w:br/>
        <w:t xml:space="preserve">в одномандатному виборчому окрузі № 97 на 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6"/>
          <w:lang w:eastAsia="uk-UA"/>
        </w:rPr>
      </w:pPr>
      <w:r>
        <w:rPr>
          <w:b/>
          <w:bCs/>
          <w:color w:val="000000"/>
          <w:sz w:val="18"/>
          <w:szCs w:val="26"/>
          <w:lang w:eastAsia="uk-UA"/>
        </w:rPr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До Центральної виборчої комісії 1 липня 2019 року надійшла заява разом з іншими документами політичної партії Всеукраїнське об’єднання "Батьківщина" про реєстрацію уповноваженої особи від цієї партії в одномандатному виборчому окрузі № 97 Демиденко Оксани Олегівни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Розглянувши зазначені документи, Центральна виборча комісія встановила їх невідповідність Закону України "Про вибори народних депутатів України" </w:t>
        <w:br/>
        <w:t>(далі – Закон).</w:t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За змістом частин другої, п’ятої статті 75 Закону не може бути уповноваженою особою політичної партії в загальнодержавному багатомандатному та одномандатному виборчих округах, зокрема, член виборчої комісії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Так, усупереч установленим Законом вимогам до подання включено громадянку Демиденко Оксану Олегівну, яка є членом Баришівської районної виборчої комісії Київської області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За таких обставин Демиденко О.О. не може бути зареєстрована уповноваженою особою політичної партії Всеукраїнське об’єднання "Батьківщина".</w:t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Враховуючи викладене, відповідно до частин другої, п’ятої, шостої </w:t>
        <w:br/>
        <w:t>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 xml:space="preserve">1. Відмовити в реєстрації уповноваженої особи політичної партії Всеукраїнське об’єднання "Батьківщина" в одномандатному виборчому окрузі </w:t>
        <w:br/>
        <w:t>№ 97 Демиденко Оксани Олегівни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  <w:lang w:eastAsia="uk-UA"/>
        </w:rPr>
        <w:t>2. Копію цієї постанови видати представнику політичної партії Всеукраїнське об’єднання "Батьківщина" в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 w:val="16"/>
          <w:szCs w:val="26"/>
          <w:lang w:eastAsia="uk-UA"/>
        </w:rPr>
      </w:pPr>
      <w:r>
        <w:rPr>
          <w:color w:val="000000"/>
          <w:sz w:val="16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2:00Z</dcterms:created>
  <dc:creator>Машбюро ПОЧТА</dc:creator>
  <dc:description/>
  <cp:keywords/>
  <dc:language>en-US</dc:language>
  <cp:lastModifiedBy>Говорадло О.В.</cp:lastModifiedBy>
  <cp:lastPrinted>2019-07-03T21:42:00Z</cp:lastPrinted>
  <dcterms:modified xsi:type="dcterms:W3CDTF">2019-07-04T10:03:00Z</dcterms:modified>
  <cp:revision>3</cp:revision>
  <dc:subject/>
  <dc:title>Вик</dc:title>
</cp:coreProperties>
</file>