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73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НЕЗАЛЕЖНІ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НЕЗАЛЕЖНІСТЬ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НЕЗАЛЕЖНІСТЬ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НЕЗАЛЕЖНІСТЬ" у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3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пін Валерій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а Борис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кевич Ольг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цінська Тетя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ївська Надія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стренко Світла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дловська Анастасія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чов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ізник Михайло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 Роман Ігоре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ик Василь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жимовська Над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сько Вадим Анатолій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5:00Z</dcterms:created>
  <dc:creator>Машбюро ПОЧТА</dc:creator>
  <dc:description/>
  <cp:keywords/>
  <dc:language>en-US</dc:language>
  <cp:lastModifiedBy>Говорадло О.В.</cp:lastModifiedBy>
  <cp:lastPrinted>2019-07-04T16:53:00Z</cp:lastPrinted>
  <dcterms:modified xsi:type="dcterms:W3CDTF">2019-07-05T09:15:00Z</dcterms:modified>
  <cp:revision>3</cp:revision>
  <dc:subject/>
  <dc:title>Вик</dc:title>
</cp:coreProperties>
</file>