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482</w:t>
      </w:r>
    </w:p>
    <w:p>
      <w:pPr>
        <w:pStyle w:val="2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 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 xml:space="preserve">До Центральної виборчої комісії надійшли заяви кандидатів у народні депутати України, які балотуються в одномандатних виборчих округах </w:t>
        <w:br/>
        <w:t xml:space="preserve">у порядку самовисування, про відмову балотуватися кандидатами в народні депутати України на позачергових виборах народних депутатів України </w:t>
        <w:br/>
        <w:t>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, 2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ів 73, 74, 109 відомості про кандидатів у народні депутати України в одномандатних виборчих округах № 92, 93, 133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92, 93, 133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/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та видати витяг із цієї постанови таким особам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val="ru-RU"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1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4 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липня 2019 року №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>1482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ru-RU" w:eastAsia="uk-UA"/>
        </w:rPr>
      </w:pPr>
      <w:r>
        <w:rPr>
          <w:b/>
          <w:bCs/>
          <w:color w:val="000000"/>
          <w:sz w:val="27"/>
          <w:szCs w:val="27"/>
          <w:lang w:val="ru-RU" w:eastAsia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иїв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удзенко </w:t>
              <w:br/>
              <w:t>Віталій Михай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14 червня 2019 року </w:t>
              <w:br/>
              <w:t>№ 1003 (додаток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61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удзенко </w:t>
              <w:br/>
              <w:t>Віталій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0 червня 2019 року </w:t>
              <w:br/>
              <w:t>№ 1096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792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рбаль </w:t>
              <w:br/>
              <w:t>Василь Михай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46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аможній </w:t>
              <w:br/>
              <w:t>Олександр Василь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3 червня 2019 року </w:t>
              <w:br/>
              <w:t>№ 1172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val="ru-RU"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2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>4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 липня 2019 року №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>1482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ru-RU" w:eastAsia="uk-UA"/>
        </w:rPr>
      </w:pPr>
      <w:r>
        <w:rPr>
          <w:b/>
          <w:bCs/>
          <w:color w:val="000000"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Оде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498"/>
        <w:gridCol w:w="1904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</w:t>
            </w:r>
            <w:r>
              <w:rPr>
                <w:rFonts w:eastAsia="Calibri"/>
                <w:sz w:val="18"/>
                <w:szCs w:val="18"/>
                <w:lang w:val="ru-RU"/>
              </w:rPr>
              <w:t> </w:t>
            </w:r>
            <w:r>
              <w:rPr>
                <w:rFonts w:eastAsia="Calibri"/>
                <w:sz w:val="18"/>
                <w:szCs w:val="18"/>
              </w:rPr>
              <w:t>народні депутати України, реєстрація якого скасовуєть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ндрикевич </w:t>
              <w:br/>
              <w:t>Валерій Іва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09 (додаток 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д 2 липня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2019 року </w:t>
              <w:br/>
              <w:t>№ 21-36-2735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нциферов </w:t>
              <w:br/>
              <w:t>Дмитро Юрій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3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172 (додаток 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32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ранський </w:t>
              <w:br/>
              <w:t>Віталій Вікто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116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50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аранський </w:t>
              <w:br/>
              <w:t>Ігор Станіслав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116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4536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9:00Z</dcterms:created>
  <dc:creator>Машбюро ПОЧТА</dc:creator>
  <dc:description/>
  <cp:keywords/>
  <dc:language>en-US</dc:language>
  <cp:lastModifiedBy>Говорадло О.В.</cp:lastModifiedBy>
  <cp:lastPrinted>2019-07-04T17:45:00Z</cp:lastPrinted>
  <dcterms:modified xsi:type="dcterms:W3CDTF">2019-07-06T14:18:00Z</dcterms:modified>
  <cp:revision>4</cp:revision>
  <dc:subject/>
  <dc:title>Вик</dc:title>
</cp:coreProperties>
</file>