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9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Cs w:val="28"/>
          <w:lang w:eastAsia="uk-UA"/>
        </w:rPr>
      </w:pPr>
      <w:r>
        <w:rPr>
          <w:b/>
          <w:bCs/>
          <w:i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итяги з протоколів засідань окружних виборчих комісій щодо відмови членів цих комісій скласти присягу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2, 8 частини третьої, частин четвертої, п’ятої, сьомої, дес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6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b/>
          <w:b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жва Катерина Вікторівна, 1980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шетник Олег Анатолійович, 1973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ьшин Ігор Анатолійович, 197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Катерина Юріївна, 197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хрій Юрій Сергійович, 1994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жва Валентина Василівна, 1965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дименко Катерина Володимирівна, 1994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ук Марина Володимирівна, 1991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Дар’я Миколаївна, 199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енко Борис Валерійович, 1980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ишенський Роман Віталійович, 1997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чук Василь Адамович, 196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іна Тетяна Петрівна, 1986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обривець Інна Василівна, 1977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а Олена Юріївна, 197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ржан Оксана Вадимівна, 198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ініч Надія Олександрівна, 198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чак Ганна Олександрівна, 198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скаров Назіп Музіпович, 1954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ць Олена Іванівна, 1969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ов Віктор Васильович, 1951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чак Вадим Анатолійович, 197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липко Андрій Валерійович, 1972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рожня Вікторія Вікторівна, 1988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зун Світлана Іванівна, 1988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чак Анатолій Степанович, 195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ольна Олена Михайлівна, 1972 року народження – секретар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Тетяна Миколаївна, 197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Максим Леонідович, 1996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єзник Юлія Анатоліївна, 198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щеряков Артем Генадійович, 198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Андрій Геннадійович, 1985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хоменко Олександр Олександрович, 1986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лісєєва Вероніка Володимирівна, 1951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ичак Валентина Федосівна, 1955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ерчук Вікторія Павлівна, 1965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Надія Ігорівна, 1977 року народження – голова комісії,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ьченко Дмитро Валерійович, 1979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охліб Сергій Вікторович, 1975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єхова Наталя Ігорівна, 198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теля Василь Юрійович, 195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гирда Маріанна Георгіївна, 198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ик Наталія Юріївна, 199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гуш Наталя Олександрівна, 197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евич Ігор Ярославович, 199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іна Лілія Анатоліївна, 198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дненко Алла Володимирівна, 1973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шин Ігор Дмитрович, 196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юсар Інна Василівна, 198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иковський Андрій Леонідович, 198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іщенко Віктор Трохимович, 1948 року народження – секретар комісії,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ах Юрій Михайлович, 1973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Наталія Віталіївна, 1965 року народження –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почкін Андрій Володимирович, 1989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ава Інна Олександрівна, 1968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пришко Олена Олександрівна, 1977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Ольга Олексіївна, 1954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зерницький Костянтин Ігорович, 1964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ворова Оксана Павлівна, 197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на Галина Борисівна, 195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уха Максим Борисович, 197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Дмитро Володимирович, 197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оніна Тетяна Юріївна, 1961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соєнко Юрій Вікторович, 1963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Шевчук Аліна Миколаївна, 1982 року народження – від Партії "Відродження" </w:t>
            </w:r>
            <w:r>
              <w:rPr>
                <w:szCs w:val="28"/>
                <w:lang w:eastAsia="uk-UA"/>
              </w:rPr>
              <w:t>(у зв’язку з відмовою скласти присягу члена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жна Ірина Миколаївна, 195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твінцев Сергій Владленович, 197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отніков Євген Євгенович, 1995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цов Валерій Іванович, 1966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щенко Софія Володимирівна, 1994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а Світлана Олександрівна, 1972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ніковський Сергій Вікторович, 1965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та Микола Андрійович, 195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манаєв Андрій Віталійович, 196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женуца Наталія Борисівна, 195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бець Олександр Анатолійович, 1987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гацька-Блохіна Дар’я Олексіївна, 1988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олапенко Наталя Петрівна, 195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Юлія Костянтинівна, 198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мисіна Ганна Олександрівна, 1955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жанов Альберт Іванович, 1958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50" w:after="15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шельницька Наталя Віталіївна, 1989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ікін Олександр Михайлович, 1987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50" w:after="15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новщук Дмитро Сергійович, 1997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інгес Віктор Маурович, 1982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50" w:after="15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орожченко Ірина Вікторівна, 1968 року народження – голова комісії, від Партії "Силь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лоділіна Ольга Вікторівна, 1968 року народження – від Партії "Сильна У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иця Павло Іванович, 1963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ко Світлана Іванівна, 195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х Віра Петрівна, 194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овольська Тамара Володимирівна, 1958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матюк Лариса Василівна, 197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іна Наталя Миколаївна, 198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ова Людмила Леонідівна, 1967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енко Ярослав Володимирович, 1985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Оксана Вікторівна, 1985 року народження – заступник голови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улєнкова Ірина Петрівна, 196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ченко Наталя Дмитрівна, 1955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нюк Тетяна Іванівна, 1973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адя Валерій Іванович, 1961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нчук Світлана Володимирівна, 198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кіна Марія Авксентіївна, 196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агаревська Ганна Олександрівна, 1982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ельов Іван Георгійович, 1951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Юлія Владиславівна, 1964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ник Марчел Григорович, 196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ник Ірина Дмитрівна, 1965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ілова Ірина Анатоліївна, 196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бінський Валерій Михайлович, 194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бас Василь Іванович, 1954 року народження – заступник голови комісії,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лєр Борис Степанович, 1945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бас Галина Іванівна, 198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ова Наталя Іванівна, 196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зітів Павло Олексійович, 1977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ира Василь Георгійович, 1959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ьчук Андріана Олександрівна, 1999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кова Ангеліна Геннадіївна, 1996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тикіна Людмила Іванівна, 198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аковська Алла Станіславівна, 194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пня 2019 року № 149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 Єлизавета Юріївна, 199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Марія Миколаївна, 1955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ій Анжела Анатоліївна, 1967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ий Андрій Миколайович, 1978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игуб Юрій Володимирович, 1970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сова Марина Валеріївна, 1986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ркова Ганна Вячеславівна, 199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ик Тетяна Василівна, 198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гера Андрій Анатолійович, 198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рожний Вячеслав Володимирович, 199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120" w:after="12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           </w:t>
            </w:r>
            <w:r>
              <w:rPr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120" w:after="12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>Ратовська Світлана Сергіївна, 1987 року народження – від Партії "Відродження"</w:t>
            </w:r>
            <w:r>
              <w:rPr>
                <w:szCs w:val="28"/>
                <w:lang w:eastAsia="uk-UA"/>
              </w:rPr>
              <w:t xml:space="preserve"> (у зв’язку з відмовою скласти присягу члена комісії).         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Проданчук Дмитро Васильович, 199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еєнко Олександр Олександрович, 1988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чак Юлія Миколаївна, 198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ов Олександр Васильович, 198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2:00Z</dcterms:created>
  <dc:creator>Машбюро ПОЧТА</dc:creator>
  <dc:description/>
  <cp:keywords/>
  <dc:language>en-US</dc:language>
  <cp:lastModifiedBy>Говорадло О.В.</cp:lastModifiedBy>
  <cp:lastPrinted>2019-07-05T21:22:00Z</cp:lastPrinted>
  <dcterms:modified xsi:type="dcterms:W3CDTF">2019-07-08T11:22:00Z</dcterms:modified>
  <cp:revision>3</cp:revision>
  <dc:subject/>
  <dc:title>Вик</dc:title>
</cp:coreProperties>
</file>