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1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
          <w:b/>
          <w:bCs/>
          <w:sz w:val="24"/>
          <w:szCs w:val="24"/>
          <w:highlight w:val="yellow"/>
        </w:rPr>
      </w:pPr>
      <w:r>
        <w:rPr>
          <w:bCs/>
          <w:szCs w:val="28"/>
        </w:rPr>
        <w:t xml:space="preserve">     </w:t>
      </w:r>
    </w:p>
    <w:p>
      <w:pPr>
        <w:pStyle w:val="Normal"/>
        <w:spacing w:before="0" w:after="0"/>
        <w:ind w:hanging="0"/>
        <w:jc w:val="center"/>
        <w:rPr>
          <w:b/>
          <w:b/>
          <w:bCs/>
          <w:sz w:val="24"/>
          <w:szCs w:val="24"/>
          <w:highlight w:val="yellow"/>
        </w:rPr>
      </w:pPr>
      <w:r>
        <w:rPr>
          <w:b/>
          <w:bCs/>
          <w:sz w:val="24"/>
          <w:szCs w:val="24"/>
          <w:highlight w:val="yellow"/>
        </w:rPr>
      </w:r>
    </w:p>
    <w:p>
      <w:pPr>
        <w:pStyle w:val="Normal"/>
        <w:spacing w:before="0" w:after="0"/>
        <w:ind w:hanging="0"/>
        <w:jc w:val="center"/>
        <w:rPr/>
      </w:pPr>
      <w:r>
        <w:rPr>
          <w:b/>
        </w:rPr>
        <w:t>Про скаргу кандидата в народні депутати України в одномандатному виборчому окрузі № 78 Боговіна В.В., зареєстровану в Центральній виборчій комісії 4 липня 2019 року за № 21-36-28487</w:t>
      </w:r>
    </w:p>
    <w:p>
      <w:pPr>
        <w:pStyle w:val="Normal"/>
        <w:spacing w:before="0" w:after="0"/>
        <w:ind w:hanging="0"/>
        <w:jc w:val="center"/>
        <w:rPr>
          <w:b/>
          <w:b/>
          <w:highlight w:val="yellow"/>
        </w:rPr>
      </w:pPr>
      <w:r>
        <w:rPr>
          <w:b/>
          <w:highlight w:val="yellow"/>
        </w:rPr>
      </w:r>
    </w:p>
    <w:p>
      <w:pPr>
        <w:pStyle w:val="Normal"/>
        <w:spacing w:before="0" w:after="20"/>
        <w:ind w:firstLine="709"/>
        <w:rPr/>
      </w:pPr>
      <w:r>
        <w:rPr/>
        <w:t xml:space="preserve">До Центральної виборчої комісії 4 липня 2019 року надійшла скарга кандидата в народні депутати України в одномандатному виборчому окрузі № 78 на позачергових виборах народних депутатів України 21 липня </w:t>
        <w:br/>
        <w:t>2019 року Боговіна Віталія Вікторовича.</w:t>
      </w:r>
    </w:p>
    <w:p>
      <w:pPr>
        <w:pStyle w:val="Normal"/>
        <w:spacing w:before="0" w:after="20"/>
        <w:ind w:firstLine="709"/>
        <w:rPr/>
      </w:pPr>
      <w:r>
        <w:rPr/>
        <w:t>У скарзі суб’єкт звернення просить визнати дії кандидата в народні депутати України в одномандатному виборчому окрузі № 78 Пономарьова Олександра Сергійовича "з проведення агітаційних заходів під час проведення заходів 29 червня 2019 року, організованих органами місцевого самоврядування, такими, що не відповідають вимогам частини четвертої статті 74 Закону України "Про вибори народних депутатів України" (далі  – Закон), а також зобов’язати указаного кандидата у народні депутати України утриматись у подальшому від вчинення дій, які не відповідають вимогам законодавства про вибори депутатів, порушують виборчі права громадян, права та законні інтереси суб’єкта виборчого процесу та суб’єкта звернення зі скаргою".</w:t>
      </w:r>
    </w:p>
    <w:p>
      <w:pPr>
        <w:pStyle w:val="Normal"/>
        <w:spacing w:before="0" w:after="20"/>
        <w:ind w:firstLine="709"/>
        <w:rPr/>
      </w:pPr>
      <w:r>
        <w:rPr/>
        <w:t xml:space="preserve">Суб’єкт звернення зі скаргою обґрунтовує свої вимоги тим, що </w:t>
        <w:br/>
        <w:t xml:space="preserve">29 червня 2019 року в місті Бердянськ Запорізької області під час масового розважального заходу Дня Конституції України, організованого відділом культури виконавчого комітету Бердянської міської ради Запорізької області, програма якого передбачала виступ українського гурту "Бумбокс", на головній сцені міста, де виступали артисти було розташовано екран з таким текстом: зверху екрана – "За підтримки народного депутата України Олександра Пономарьова", під ним – "Таланти  Бердянська". </w:t>
      </w:r>
    </w:p>
    <w:p>
      <w:pPr>
        <w:pStyle w:val="Normal"/>
        <w:spacing w:before="0" w:after="20"/>
        <w:ind w:firstLine="709"/>
        <w:rPr/>
      </w:pPr>
      <w:r>
        <w:rPr/>
        <w:t>На підтвердження вказаного Боговін В.В. додав до скарги фотокартки із зображеннями сцени та роздруківку з інформацією щодо проведення півфіналів конкурсів "Таланти Бердянська", "Таланти Бердянщини" за підтримки Пономарьова О.С.</w:t>
      </w:r>
    </w:p>
    <w:p>
      <w:pPr>
        <w:pStyle w:val="Normal"/>
        <w:spacing w:before="0" w:after="20"/>
        <w:ind w:firstLine="709"/>
        <w:rPr/>
      </w:pPr>
      <w:r>
        <w:rPr/>
        <w:t>На виконання частини десятої статті 111 Закону копії скарги з доданими до неї матеріалами 4 липня 2019 року надіслано суб’єкту оскарження, якого повідомлено про можливість подати письмові пояснення по суті скарги.</w:t>
      </w:r>
    </w:p>
    <w:p>
      <w:pPr>
        <w:pStyle w:val="Normal"/>
        <w:spacing w:before="0" w:after="20"/>
        <w:ind w:firstLine="709"/>
        <w:rPr/>
      </w:pPr>
      <w:r>
        <w:rPr/>
        <w:t>До Комісії 5 липня 2019 року надійшло пояснення від кандидата в народні депутати України в одномандатному виборчому окрузі № 78 Пономарьова О.С., у якому, зокрема, йдеться про те, що напис "За підтримки народного депутата України Олександра Пономарьова" не є формою проведення передвиборної агітації. Також навіть скаржником не вказано про наявність публічних закликів голосувати за кандидата в народні депутати України Пономарьова О.С. або публічної оцінки його діяльності під час указаного заходу.</w:t>
      </w:r>
    </w:p>
    <w:p>
      <w:pPr>
        <w:pStyle w:val="Normal"/>
        <w:spacing w:before="0" w:after="20"/>
        <w:ind w:firstLine="709"/>
        <w:rPr/>
      </w:pPr>
      <w:r>
        <w:rPr/>
        <w:t>Згідно з частиною четвертою статті 14 Закону України "Про Центральну виборчу комісію" скарги подаються і розглядаються в порядку та строки, встановлені відповідним законом України про вибори або референдуми.</w:t>
      </w:r>
    </w:p>
    <w:p>
      <w:pPr>
        <w:pStyle w:val="Normal"/>
        <w:spacing w:before="0" w:after="20"/>
        <w:ind w:firstLine="709"/>
        <w:rPr/>
      </w:pPr>
      <w:r>
        <w:rPr/>
        <w:t xml:space="preserve">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w:t>
        <w:br/>
        <w:t>31 липня 2012 року № 133 (зі змінами) (далі – Порядок).</w:t>
      </w:r>
    </w:p>
    <w:p>
      <w:pPr>
        <w:pStyle w:val="Normal"/>
        <w:spacing w:before="0" w:after="20"/>
        <w:ind w:firstLine="709"/>
        <w:rPr/>
      </w:pPr>
      <w:r>
        <w:rPr/>
        <w:t xml:space="preserve">За змістом частин першої, другої та восьмої статті 108 Закону, </w:t>
        <w:br/>
        <w:t>пунктів 2.1, 2.2, 3.4 Порядку кандидат у народні депутати України в одномандатному виборчому окрузі може оскаржити до Центральної виборчої комісії, зокрема, дії іншого кандидата в народні депутати України.</w:t>
      </w:r>
    </w:p>
    <w:p>
      <w:pPr>
        <w:pStyle w:val="Normal"/>
        <w:spacing w:before="0" w:after="20"/>
        <w:ind w:firstLine="709"/>
        <w:rPr/>
      </w:pPr>
      <w:r>
        <w:rPr/>
        <w:t xml:space="preserve">Постановою Центральної виборчої комісії від 24 червня 2019 року </w:t>
        <w:br/>
        <w:t>№ 1229 "</w:t>
      </w:r>
      <w:r>
        <w:rPr>
          <w:rStyle w:val="StrongEmphasis"/>
          <w:b w:val="false"/>
        </w:rPr>
        <w:t xml:space="preserve">Про реєстрацію кандидатів у народні депутати України, висунутих Політичною партією "ОПОЗИЦІЙНА ПЛАТФОРМА – ЗА ЖИТТЯ", в одномандатних виборчих округах на позачергових виборах  народних депутатів України 21 липня 2019 року" </w:t>
      </w:r>
      <w:r>
        <w:rPr/>
        <w:t>Пономарьова Олександра Сергійовича зареєстровано кандидатом у народні депутати України в одномандатному виборчому окрузі № 78.</w:t>
      </w:r>
    </w:p>
    <w:p>
      <w:pPr>
        <w:pStyle w:val="Normal"/>
        <w:spacing w:before="0" w:after="20"/>
        <w:ind w:firstLine="709"/>
        <w:rPr/>
      </w:pPr>
      <w:r>
        <w:rPr/>
        <w:t xml:space="preserve">Постановою Центральної виборчої комісії від 25 червня 2019 року </w:t>
        <w:br/>
        <w:t>№ 1288 "</w:t>
      </w:r>
      <w:r>
        <w:rPr>
          <w:rStyle w:val="StrongEmphasis"/>
          <w:b w:val="false"/>
        </w:rPr>
        <w:t xml:space="preserve">Про реєстрацію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w:t>
        <w:br/>
        <w:t>2019 року"</w:t>
      </w:r>
      <w:r>
        <w:rPr>
          <w:rStyle w:val="StrongEmphasis"/>
        </w:rPr>
        <w:t xml:space="preserve"> </w:t>
      </w:r>
      <w:r>
        <w:rPr/>
        <w:t>Боговіна Віталія Вікторовича зареєстровано кандидатом у народні депутати України в одномандатному виборчому окрузі № 78.</w:t>
      </w:r>
    </w:p>
    <w:p>
      <w:pPr>
        <w:pStyle w:val="Normal"/>
        <w:spacing w:before="0" w:after="20"/>
        <w:ind w:firstLine="709"/>
        <w:rPr/>
      </w:pPr>
      <w:r>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20"/>
        <w:ind w:firstLine="709"/>
        <w:rPr/>
      </w:pPr>
      <w:r>
        <w:rPr/>
        <w:t>Строки оскарження встановлено статтею 109 Закону, згідно з частинами першою та шостою якої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відповідно до частини другої статті 111 Закону.</w:t>
      </w:r>
    </w:p>
    <w:p>
      <w:pPr>
        <w:pStyle w:val="Normal"/>
        <w:spacing w:before="0" w:after="20"/>
        <w:ind w:firstLine="709"/>
        <w:rPr/>
      </w:pPr>
      <w:r>
        <w:rPr/>
        <w:t xml:space="preserve">Скаргу Боговіна В.В. щодо незаконних, на його думку, дій Пономарьова О.С., які мали місце 29 червня 2019 року, подано до Комісії </w:t>
        <w:br/>
        <w:t>4 липня 2019 року, тобто в установлений Законом строк.</w:t>
      </w:r>
    </w:p>
    <w:p>
      <w:pPr>
        <w:pStyle w:val="Normal"/>
        <w:spacing w:before="0" w:after="20"/>
        <w:ind w:firstLine="709"/>
        <w:rPr/>
      </w:pPr>
      <w:r>
        <w:rPr/>
        <w:t>Розглянувши скаргу та додані до неї матеріали, а також пояснення, що надійшли від суб’єкта оскарження, Центральна виборча комісія встановила.</w:t>
      </w:r>
    </w:p>
    <w:p>
      <w:pPr>
        <w:pStyle w:val="Normal"/>
        <w:spacing w:before="0" w:after="20"/>
        <w:ind w:firstLine="709"/>
        <w:rPr/>
      </w:pPr>
      <w:r>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spacing w:before="0" w:after="20"/>
        <w:ind w:firstLine="709"/>
        <w:rPr/>
      </w:pPr>
      <w:r>
        <w:rPr/>
        <w:t>Кандидати в депутати мають право розпочати свою передвиборну агітацію з дня, наступного за днем прийняття виборчою комісією рішення про реєстрацію кандидатів у депутати (частина перша статті 70 Закону).</w:t>
      </w:r>
    </w:p>
    <w:p>
      <w:pPr>
        <w:pStyle w:val="Normal"/>
        <w:spacing w:before="0" w:after="20"/>
        <w:ind w:firstLine="709"/>
        <w:rPr/>
      </w:pPr>
      <w:r>
        <w:rPr/>
        <w:t>Частиною четвертою статті 74 Закону визначено, що 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артії – суб’єктів виборчого процесу, кандидатів у народні депутати України в одномандатному виборчому окрузі або публічна оцінка діяльності цих партій чи кандидатів у народні депутати Україн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Normal"/>
        <w:spacing w:before="0" w:after="20"/>
        <w:ind w:firstLine="709"/>
        <w:rPr/>
      </w:pPr>
      <w:r>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Normal"/>
        <w:spacing w:before="0" w:after="20"/>
        <w:ind w:firstLine="709"/>
        <w:rPr/>
      </w:pPr>
      <w:r>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0" w:after="20"/>
        <w:ind w:firstLine="709"/>
        <w:rPr/>
      </w:pPr>
      <w:r>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spacing w:before="0" w:after="20"/>
        <w:ind w:firstLine="709"/>
        <w:rPr/>
      </w:pPr>
      <w:r>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spacing w:before="0" w:after="20"/>
        <w:ind w:firstLine="709"/>
        <w:rPr/>
      </w:pPr>
      <w:r>
        <w:rPr>
          <w:color w:val="000000"/>
        </w:rPr>
        <w:t xml:space="preserve">Суб’єкт звернення зі скаргою зазначає, що </w:t>
      </w:r>
      <w:r>
        <w:rPr/>
        <w:t xml:space="preserve">напис "За підтримки народного депутата України Олександра Пономарьова" </w:t>
      </w:r>
      <w:r>
        <w:rPr>
          <w:color w:val="000000"/>
        </w:rPr>
        <w:t>на екрані, розміщеному на сцені під час концерту, організованого відділом культури виконавчого комітету Бердянської міської ради Запорізької області, за участі українського гурту "Бумбокс", стосується Пономарьова О.С. і є агітацією за нього як за кандидата в народні депутати України, навіть за відсутності на екрані закликів голосувати за нього.</w:t>
      </w:r>
    </w:p>
    <w:p>
      <w:pPr>
        <w:pStyle w:val="Normal"/>
        <w:spacing w:before="0" w:after="20"/>
        <w:ind w:firstLine="709"/>
        <w:rPr/>
      </w:pPr>
      <w:r>
        <w:rPr/>
        <w:t>Єдиним обґрунтуванням твердження Боговіна В.В., що зазначений  напис  є передвиборною агітацією кандидата в народні депутати України Пономарьова О.С. у скарзі вказано розміщення цього напису на екрані під час заходу, який відбувався напередодні виборів, та стосується особи, зареєстрованої кандидатом у народні депутати України.</w:t>
      </w:r>
    </w:p>
    <w:p>
      <w:pPr>
        <w:pStyle w:val="Normal"/>
        <w:spacing w:before="0" w:after="20"/>
        <w:ind w:firstLine="709"/>
        <w:rPr/>
      </w:pPr>
      <w:r>
        <w:rPr/>
        <w:t xml:space="preserve">Додані скаржником фотографії свідчать, що напис "За підтримки народного депутата України Олександра Пономарьова", який скаржник вважає агітацією за кандидата в народні депутати України </w:t>
      </w:r>
      <w:r>
        <w:rPr>
          <w:color w:val="000000"/>
        </w:rPr>
        <w:t>Пономарьова О.С., розміщений лише разом з написами</w:t>
      </w:r>
      <w:r>
        <w:rPr/>
        <w:t xml:space="preserve"> "Таланти  Бердянська" та "Таланти Бердянщини".</w:t>
      </w:r>
    </w:p>
    <w:p>
      <w:pPr>
        <w:pStyle w:val="Normal"/>
        <w:spacing w:before="0" w:after="20"/>
        <w:ind w:firstLine="709"/>
        <w:rPr/>
      </w:pPr>
      <w:r>
        <w:rPr/>
        <w:t>Роздруківка з інформацією про концерт також містить зазначення, що 29 червня 2019 року в місті Бердянськ на Приморській площі відбувся півфінал фестивалів-конкурсів "Таланти Бердянська" та "Таланти Бердянщини" за підтримки Олександра Пономарьова.</w:t>
      </w:r>
    </w:p>
    <w:p>
      <w:pPr>
        <w:pStyle w:val="Normal"/>
        <w:spacing w:before="0" w:after="20"/>
        <w:ind w:firstLine="709"/>
        <w:rPr/>
      </w:pPr>
      <w:r>
        <w:rPr/>
        <w:t xml:space="preserve">Скаржник  теж розмежовує концерт, </w:t>
      </w:r>
      <w:r>
        <w:rPr>
          <w:color w:val="000000"/>
        </w:rPr>
        <w:t xml:space="preserve">організований відділом культури виконавчого комітету Бердянської міської ради Запорізької області, за участі українського гурту "Бумбокс", та півфінал </w:t>
      </w:r>
      <w:r>
        <w:rPr/>
        <w:t>конкурсів "Таланти  Бердянська" та "Таланти Бердянщини" (сторінка 3 скарги).</w:t>
      </w:r>
    </w:p>
    <w:p>
      <w:pPr>
        <w:pStyle w:val="Normal"/>
        <w:spacing w:before="0" w:after="20"/>
        <w:ind w:firstLine="709"/>
        <w:rPr>
          <w:highlight w:val="yellow"/>
        </w:rPr>
      </w:pPr>
      <w:r>
        <w:rPr/>
        <w:t>Водночас скаржником не надано Комісії доказів на підтвердження того, що мало місце здійсн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кандидата в народні депутати України в одномандатному виборчому окрузі Пономарьова О.С. або публічна оцінка діяльності цього кандидата в народні депутати України під час проведення вказаного заходу в місті Бердянськ.</w:t>
      </w:r>
    </w:p>
    <w:p>
      <w:pPr>
        <w:pStyle w:val="Normal"/>
        <w:spacing w:before="0" w:after="20"/>
        <w:ind w:firstLine="709"/>
        <w:rPr/>
      </w:pPr>
      <w:r>
        <w:rPr/>
        <w:t xml:space="preserve">За таких обставин наявні в Комісії матеріали не можуть бути підставою для висновку, що зазначений напис є передвиборною агітацією кандидата в народні депутати України Пономарьова О.С. </w:t>
      </w:r>
      <w:r>
        <w:rPr>
          <w:color w:val="000000"/>
        </w:rPr>
        <w:t xml:space="preserve">під час проведення заходу, організованого </w:t>
      </w:r>
      <w:r>
        <w:rPr/>
        <w:t xml:space="preserve">органом місцевого самоврядування –  </w:t>
      </w:r>
      <w:r>
        <w:rPr>
          <w:color w:val="000000"/>
        </w:rPr>
        <w:t>святкування Дня Конституції України 2019 року, організованого відділом культури виконавчого комітету Бердянської міської ради Запорізької області.</w:t>
      </w:r>
    </w:p>
    <w:p>
      <w:pPr>
        <w:pStyle w:val="Normal"/>
        <w:spacing w:before="0" w:after="20"/>
        <w:ind w:firstLine="709"/>
        <w:rPr/>
      </w:pPr>
      <w:r>
        <w:rPr/>
        <w:t>З огляду на викладене скаржником не доведено, що кандидатом у народні депутати України в одномандатному виборчому окрузі № 78 Пономарьовим О.С. порушено обмеження стосовно ведення передвиборної агітації, встановлені частиною четвертою статті 74 Закону.</w:t>
      </w:r>
    </w:p>
    <w:p>
      <w:pPr>
        <w:pStyle w:val="Normal"/>
        <w:spacing w:before="0" w:after="20"/>
        <w:ind w:firstLine="709"/>
        <w:rPr/>
      </w:pPr>
      <w:r>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0" w:after="20"/>
        <w:ind w:firstLine="709"/>
        <w:rPr/>
      </w:pPr>
      <w:r>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spacing w:before="0" w:after="20"/>
        <w:ind w:firstLine="709"/>
        <w:rPr/>
      </w:pPr>
      <w:r>
        <w:rPr/>
        <w:t xml:space="preserve">Натомість порушення суб’єктом оскарження частини четвертої </w:t>
        <w:br/>
        <w:t xml:space="preserve">статті 74 Закону суб’єктом звернення зі скаргою не доведено. </w:t>
      </w:r>
    </w:p>
    <w:p>
      <w:pPr>
        <w:pStyle w:val="Normal"/>
        <w:spacing w:before="0" w:after="20"/>
        <w:ind w:firstLine="709"/>
        <w:rPr/>
      </w:pPr>
      <w:r>
        <w:rPr/>
        <w:t>Отже, Комісія не має підстав для задоволення скарги кандидата в народні депутати України в одномандатному виборчому окрузі № 78 Боговіна В.В. щодо визнання дій кандидата в народні депутати України в одномандатному виборчому окрузі № 78 Пономарьова О.С. "з проведення агітаційних заходів під час проведення заходів 29 червня 2019 року, організованих органами місцевого самоврядування, такими, що не відповідають вимогам частини четвертої статті 74 Закону".</w:t>
      </w:r>
    </w:p>
    <w:p>
      <w:pPr>
        <w:pStyle w:val="Normal"/>
        <w:spacing w:before="0" w:after="20"/>
        <w:ind w:firstLine="709"/>
        <w:rPr/>
      </w:pPr>
      <w:r>
        <w:rPr/>
        <w:t xml:space="preserve">З огляду на зазначене похідні вимоги скарги стосовно зобов’язання Пономарьова О.С. утриматися в подальшому від дій, які "які не відповідають вимогам законодавства про вибори депутатів, порушують виборчі права громадян, права та законні інтереси суб’єкта виборчого процесу та суб’єкта звернення зі скаргою", також не підлягають задоволенню. </w:t>
      </w:r>
    </w:p>
    <w:p>
      <w:pPr>
        <w:pStyle w:val="Normal"/>
        <w:spacing w:before="0" w:after="20"/>
        <w:ind w:firstLine="709"/>
        <w:rPr/>
      </w:pPr>
      <w:r>
        <w:rPr/>
        <w:t>Крім того, вимоги в частині дотримання обмежень щодо проведення передвиборної агітації є загальнообов’язковими до виконання всіма суб’єктами відповідного виборчого процесу та обумовлені Законом.</w:t>
      </w:r>
    </w:p>
    <w:p>
      <w:pPr>
        <w:pStyle w:val="Normal"/>
        <w:spacing w:before="0" w:after="20"/>
        <w:ind w:firstLine="709"/>
        <w:rPr/>
      </w:pPr>
      <w:r>
        <w:rPr/>
        <w:t xml:space="preserve">Враховуючи викладене, відповідно до статті 68, частини четвер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w:t>
        <w:br/>
        <w:t xml:space="preserve">статті 15 Закону України "Про Центральну виборчу комісію", Центральна виборча комісія </w:t>
      </w:r>
      <w:r>
        <w:rPr>
          <w:b/>
        </w:rPr>
        <w:t>п о с т а н о в л я є</w:t>
      </w:r>
      <w:r>
        <w:rPr/>
        <w:t>:</w:t>
      </w:r>
    </w:p>
    <w:p>
      <w:pPr>
        <w:pStyle w:val="Normal"/>
        <w:spacing w:before="0" w:after="20"/>
        <w:ind w:firstLine="709"/>
        <w:rPr/>
      </w:pPr>
      <w:r>
        <w:rPr/>
        <w:t>1. Відмовити в задоволенні скарги кандидата в народні депутати України в одномандатному виборчому окрузі  № 78 Боговіна Віталія Вікторовича.</w:t>
      </w:r>
    </w:p>
    <w:p>
      <w:pPr>
        <w:pStyle w:val="Normal"/>
        <w:spacing w:before="0" w:after="20"/>
        <w:ind w:firstLine="709"/>
        <w:rPr/>
      </w:pPr>
      <w:r>
        <w:rPr/>
        <w:t xml:space="preserve">2. Копію цієї постанови надіслати кандидатам у народні депутати України в одномандатному виборчому окрузі № 78 Боговіну В.В. і Пономарьову О.С., а також </w:t>
      </w:r>
      <w:r>
        <w:rPr>
          <w:color w:val="000000"/>
        </w:rPr>
        <w:t>відділу культури виконавчого комітету Бердянської міської ради Запорізької області</w:t>
      </w:r>
    </w:p>
    <w:p>
      <w:pPr>
        <w:pStyle w:val="Normal"/>
        <w:spacing w:before="0" w:after="20"/>
        <w:ind w:firstLine="709"/>
        <w:rPr/>
      </w:pPr>
      <w:r>
        <w:rPr/>
        <w:t>3. Цю постанову оприлюднити на офіційному вебсайті Центральної виборчої комісії.</w:t>
      </w:r>
    </w:p>
    <w:p>
      <w:pPr>
        <w:pStyle w:val="Normal"/>
        <w:spacing w:before="0" w:after="20"/>
        <w:ind w:firstLine="709"/>
        <w:rPr/>
      </w:pPr>
      <w:r>
        <w:rPr/>
      </w:r>
    </w:p>
    <w:p>
      <w:pPr>
        <w:pStyle w:val="Normal"/>
        <w:ind w:firstLine="709"/>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9:00Z</dcterms:created>
  <dc:creator>Машбюро ПОЧТА</dc:creator>
  <dc:description/>
  <cp:keywords/>
  <dc:language>en-US</dc:language>
  <cp:lastModifiedBy>Говорадло О.В.</cp:lastModifiedBy>
  <cp:lastPrinted>2019-07-05T21:39:00Z</cp:lastPrinted>
  <dcterms:modified xsi:type="dcterms:W3CDTF">2019-07-08T11:32:00Z</dcterms:modified>
  <cp:revision>4</cp:revision>
  <dc:subject/>
  <dc:title>Вик</dc:title>
</cp:coreProperties>
</file>