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7"/>
          <w:szCs w:val="27"/>
        </w:rPr>
      </w:pPr>
      <w:r>
        <w:rPr>
          <w:b/>
          <w:sz w:val="27"/>
          <w:szCs w:val="27"/>
        </w:rPr>
        <w:t xml:space="preserve">Про забезпечення передачі Центральною виборчою комісією </w:t>
        <w:br/>
        <w:t xml:space="preserve">виборчих бюлетенів з виборів народних депутатів  України для голосування у загальнодержавному багатомандатному та одномандатних виборчих округах на позачергових виборах </w:t>
        <w:br/>
        <w:t xml:space="preserve">народних депутатів України 21 липня 2019 року </w:t>
        <w:br/>
        <w:t>окружним виборчим комісіям з виборів народних депутатів України</w:t>
        <w:br/>
      </w:r>
    </w:p>
    <w:p>
      <w:pPr>
        <w:pStyle w:val="Normal"/>
        <w:shd w:fill="FFFFFF" w:val="clear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раховуючи, що підприємством, яке транспортуватиме виборчі бюлетені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до місцезнаходження окружних виборчих комісій з виборів народних депутатів України, визначено </w:t>
      </w:r>
      <w:r>
        <w:rPr>
          <w:iCs/>
          <w:sz w:val="27"/>
          <w:szCs w:val="27"/>
        </w:rPr>
        <w:t>Державне підприємство спеціального зв’язку, в</w:t>
      </w:r>
      <w:r>
        <w:rPr>
          <w:sz w:val="27"/>
          <w:szCs w:val="27"/>
        </w:rPr>
        <w:t>ідповідно до пункту 14 частини другої статті 30, частини першої статті 82 Закону України "Про вибори народних депутатів"</w:t>
      </w:r>
      <w:r>
        <w:rPr>
          <w:bCs/>
          <w:sz w:val="27"/>
          <w:szCs w:val="27"/>
        </w:rPr>
        <w:t>,</w:t>
      </w:r>
      <w:r>
        <w:rPr>
          <w:sz w:val="27"/>
          <w:szCs w:val="27"/>
        </w:rPr>
        <w:t xml:space="preserve"> Порядку передачі виборчим комісіям виборчих бюлетенів з виборів народних депутатів України, затвердженого постановою Центральної виборчої комісії від </w:t>
      </w:r>
      <w:r>
        <w:rPr>
          <w:bCs/>
          <w:sz w:val="27"/>
          <w:szCs w:val="27"/>
        </w:rPr>
        <w:t>17 червня 2019 року № 1040,</w:t>
      </w:r>
      <w:r>
        <w:rPr>
          <w:sz w:val="27"/>
          <w:szCs w:val="27"/>
        </w:rPr>
        <w:t xml:space="preserve"> керуючись статтями 11 – 13, пунктом 1 статті 19 Закону України "Про Центральну виборчу комісію", Центральна виборча комісія</w:t>
      </w: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iCs/>
          <w:sz w:val="27"/>
          <w:szCs w:val="27"/>
        </w:rPr>
        <w:t>1. Уповноважити Державне підприємство спеціального зв’язку</w:t>
      </w:r>
      <w:r>
        <w:rPr>
          <w:sz w:val="27"/>
          <w:szCs w:val="27"/>
        </w:rPr>
        <w:t xml:space="preserve"> в особі визначених ним працівників цього підприємства згідно зі списками </w:t>
        <w:br/>
        <w:t xml:space="preserve">(додатки 1 – 25) від імені Центральної виборчої комісії 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 виборчим комісіям з виборів народних депутатів України на засіданнях цих комісій та підписати </w:t>
      </w:r>
      <w:bookmarkStart w:id="0" w:name="ctx21"/>
      <w:r>
        <w:rPr>
          <w:sz w:val="27"/>
          <w:szCs w:val="27"/>
        </w:rPr>
        <w:t>протоколи</w:t>
      </w:r>
      <w:bookmarkStart w:id="1" w:name="ctx22"/>
      <w:bookmarkEnd w:id="0"/>
      <w:r>
        <w:rPr>
          <w:sz w:val="27"/>
          <w:szCs w:val="27"/>
        </w:rPr>
        <w:t xml:space="preserve"> про</w:t>
      </w:r>
      <w:bookmarkEnd w:id="1"/>
      <w:r>
        <w:rPr>
          <w:sz w:val="27"/>
          <w:szCs w:val="27"/>
        </w:rPr>
        <w:t xml:space="preserve"> прийняття окружними виборчими комісіями від Центральної виборчої комісії</w:t>
      </w:r>
      <w:bookmarkStart w:id="2" w:name="ctx23"/>
      <w:r>
        <w:rPr>
          <w:sz w:val="27"/>
          <w:szCs w:val="27"/>
        </w:rPr>
        <w:t xml:space="preserve"> зазначених виборчих</w:t>
      </w:r>
      <w:bookmarkStart w:id="3" w:name="ctx24"/>
      <w:bookmarkEnd w:id="2"/>
      <w:r>
        <w:rPr>
          <w:sz w:val="27"/>
          <w:szCs w:val="27"/>
        </w:rPr>
        <w:t xml:space="preserve"> бюлетенів</w:t>
      </w:r>
      <w:bookmarkEnd w:id="3"/>
      <w:r>
        <w:rPr>
          <w:sz w:val="27"/>
          <w:szCs w:val="27"/>
        </w:rPr>
        <w:t xml:space="preserve">. 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 Цю постанову надіслати Державному підприємству спеціального зв’язку та разом з належним додатком окружним виборчим комісіям з виборів народних депутатів України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Т. СЛІПАЧУК</w:t>
      </w:r>
    </w:p>
    <w:p>
      <w:pPr>
        <w:pStyle w:val="Normal"/>
        <w:spacing w:before="0" w:after="0"/>
        <w:ind w:hanging="14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Вінниц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Вінниц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абій В’ячеслав Анатолій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родянець Сергій Григор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ратков Вадим Володимир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ойціцький Ігор Станіслав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Ільчик Олег Миколай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есарчук Іван Олександр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ічігіна Лариса Григорів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сичук Сергій Юрій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ривенко Петро Миколай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роль Вікторія Вікторів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алиночка Сергій Петр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ич Андрій Юрій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олопова Валентина Володимирівн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Тілішевський Олександр В’ячеславови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Удовенко Катерина Дмитрі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Волин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Волин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before="20" w:after="0"/>
        <w:ind w:left="0" w:firstLine="709"/>
        <w:rPr/>
      </w:pPr>
      <w:r>
        <w:rPr/>
        <w:t>Бабич Леонід Володимирович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before="20" w:after="0"/>
        <w:ind w:left="0" w:firstLine="709"/>
        <w:rPr/>
      </w:pPr>
      <w:r>
        <w:rPr/>
        <w:t>Биков Олег Леонідович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before="20" w:after="0"/>
        <w:ind w:left="0" w:firstLine="709"/>
        <w:rPr/>
      </w:pPr>
      <w:r>
        <w:rPr/>
        <w:t>Глущук Олександр Іванович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before="20" w:after="0"/>
        <w:ind w:left="0" w:firstLine="709"/>
        <w:rPr/>
      </w:pPr>
      <w:r>
        <w:rPr/>
        <w:t>Пушик Михайло Іванович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before="20" w:after="0"/>
        <w:ind w:left="0" w:firstLine="709"/>
        <w:rPr/>
      </w:pPr>
      <w:r>
        <w:rPr/>
        <w:t>Чурін Віталій Анатолійович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spacing w:before="20" w:after="0"/>
        <w:ind w:left="0" w:firstLine="709"/>
        <w:rPr/>
      </w:pPr>
      <w:r>
        <w:rPr/>
        <w:t>Чурін Володимир Анатолій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Дніпропетров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Дніпропетровській області, </w:t>
        <w:br/>
        <w:t xml:space="preserve">на засіданнях цих комісій та підписати протоколи про прийняття </w:t>
        <w:br/>
        <w:t xml:space="preserve">окружними виборчими комісіями від Центральної виборчої комісії </w:t>
        <w:br/>
        <w:t>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Бобкова Ольга Миколаї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Бреус Олександр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Васильєв Олександр Вікто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Головко Геннадій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Гуразда Сергій Вітал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Дикань Олександр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Дробязко Олександр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Дунда Андрій Андр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Жук Андрій Станіслав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Засипка Віталій Микола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Іващенко Віктор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Карпенко Олександр Олег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Киргизов Олег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Коваленко Юрій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Коверник Андрій Серг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Кузнецов Андрій В'ячеслав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Кучма Володимир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Латуха Сергій Анатол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Лікоть Валерій Іго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Лікоть Ігор Валер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Ломака Валерій Пет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Луньов  Ігор Пет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Луньов Олександр Микола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Малий Віталій Василь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Малий Олег Василь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Мирошник Іван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Мінаєва Вікторія В’ячеславі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Морозов Юрій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Мягкоголов Лариса Дмитрі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Назаренко Юрій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Підгорний Микола Пет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Поленок Сергій Михайл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Правдюк Олександр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Прокопенко Іван Микола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Проненко Сергій Олекс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Распопова Тамара Василі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Самойлюк Микола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Сйомщиков Павло Михайл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Снігур Андрій Валер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Солоділова Ірина В’ячеславі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Титаренко Віктор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Торопов Андрій Микола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Трелюк В’ячеслав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Феденко Юрій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Чурикова Тетяна Євгені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Швець Світлана Григорівн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Шеремет Василь Іван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Ширикін Микола Сергій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Щербак Олександр Володимирови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20" w:after="0"/>
        <w:ind w:left="0" w:firstLine="709"/>
        <w:rPr/>
      </w:pPr>
      <w:r>
        <w:rPr/>
        <w:t>Яковлев Григорій Васильович</w:t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 xml:space="preserve">працівників Донецького, Дніпропетровського та Запорізького обласних вузлів </w:t>
        <w:br/>
        <w:t xml:space="preserve">спеціального зв’язку Державного підприємства спеціального зв’язку, уповноважених </w:t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 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Донец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before="60" w:after="0"/>
        <w:ind w:left="1066" w:hanging="357"/>
        <w:rPr>
          <w:szCs w:val="28"/>
        </w:rPr>
      </w:pPr>
      <w:r>
        <w:rPr>
          <w:szCs w:val="28"/>
        </w:rPr>
        <w:t>Білицька Олена Олександр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Бобкова Ольга Миколаї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Бреус Олександр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Васильєв Олександр Віктор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Геровська Олена Павл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Головко Геннадій Володимир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Гростель Віталій Анатол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Гуразда Сергій Вітал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Дикань Олександр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Дробязко Олександр Володимир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Дудученко Євген Вітал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Дунда Андрій Андр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before="60" w:after="0"/>
        <w:ind w:left="1066" w:hanging="357"/>
        <w:rPr>
          <w:szCs w:val="28"/>
        </w:rPr>
      </w:pPr>
      <w:r>
        <w:rPr>
          <w:szCs w:val="28"/>
        </w:rPr>
        <w:t>Жижкін Григорій Вікто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Жук Андрій Станіслав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Засипка Віталій Миколай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Іваненко Руслан Володими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Іващенко Віктор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Карпенко Олександр Олег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Киргизов Олег Володими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Коваленко Юрій Володими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Коверник Андрій Серг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Кузнецов Андрій В'ячеслав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Кучма Володимир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Латуха Сергій Анатол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Лікоть Валерій Іго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Лікоть Ігор Валер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Ломака Валерій Пет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Луньов  Ігор Пет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Луньов Олександр Миколай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Макруха Сергій Михайл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Малий Віталій Василь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Малий Олег Василь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Мигловець Анатолій Олександ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Мирошник Іван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Мінаєва Вікторія В’ячеслав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Морозов Юрій Володими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Мягкоголов Лариса Дмитр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Назаренко Юрій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2" w:leader="none"/>
        </w:tabs>
        <w:spacing w:before="60" w:after="0"/>
        <w:ind w:left="1066" w:hanging="357"/>
        <w:rPr>
          <w:szCs w:val="28"/>
        </w:rPr>
      </w:pPr>
      <w:r>
        <w:rPr>
          <w:szCs w:val="28"/>
        </w:rPr>
        <w:t>Небрат Іван Василь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Півторацький Микола Олекс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Підгорний Микола Петрович</w:t>
      </w:r>
    </w:p>
    <w:p>
      <w:pPr>
        <w:pStyle w:val="Normal"/>
        <w:numPr>
          <w:ilvl w:val="0"/>
          <w:numId w:val="9"/>
        </w:numPr>
        <w:spacing w:before="60" w:after="0"/>
        <w:ind w:left="1066" w:hanging="357"/>
        <w:rPr>
          <w:szCs w:val="28"/>
        </w:rPr>
      </w:pPr>
      <w:r>
        <w:rPr>
          <w:szCs w:val="28"/>
        </w:rPr>
        <w:t>Подуфалова Олена Леонід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Поленок Сергій Михайл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Правдюк Олександр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Прокопенко Іван Микола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Проненко Сергій Олекс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Распопова Тамара Васил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Самойлюк Микола Іван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Семеренко Олександр Миколайович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Ситенький Сергій Леонід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Сйомщиков Павло Михайл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Снігур Андрій Валер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Солоділова Ірина В’ячеславівна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Сторожук Ніна Володимир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Титаренко Віктор Володими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Торопов Андрій Микола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Трелюк В’ячеслав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Феденко Юрій Володими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Чурикова Тетяна Євген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Швець Світлана Григорів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Шеремет Василь Іван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Ширикін Микола Сергій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Щербак Олександр Володимирови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0" w:after="0"/>
        <w:rPr/>
      </w:pPr>
      <w:r>
        <w:rPr/>
        <w:t>Яковлев Григорій Васильович</w:t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ind w:left="1069"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Житомир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Житомир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Іващенко Володимир Васильови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Куликівський Йосип Домінікови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Левончук Леонід Григорови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Мельниченко Михайло Петрови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Рижко Станіслав Леонідови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Сахневич Анатолій Степанови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Сіран Сергій Францови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Шавурський Віктор Броніслав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6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Закарпат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Закарпат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overflowPunct w:val="false"/>
        <w:autoSpaceDE w:val="false"/>
        <w:spacing w:before="60" w:after="0"/>
        <w:ind w:left="0" w:right="283" w:firstLine="709"/>
        <w:textAlignment w:val="baseline"/>
        <w:rPr>
          <w:szCs w:val="28"/>
        </w:rPr>
      </w:pPr>
      <w:r>
        <w:rPr>
          <w:szCs w:val="28"/>
        </w:rPr>
        <w:t>Белозьоров Анатолій Петрович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spacing w:before="60" w:after="0"/>
        <w:ind w:left="0" w:firstLine="709"/>
        <w:rPr>
          <w:szCs w:val="28"/>
        </w:rPr>
      </w:pPr>
      <w:r>
        <w:rPr>
          <w:szCs w:val="28"/>
        </w:rPr>
        <w:t>Мельник Василь Ілліч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93" w:leader="none"/>
        </w:tabs>
        <w:overflowPunct w:val="false"/>
        <w:autoSpaceDE w:val="false"/>
        <w:spacing w:before="60" w:after="0"/>
        <w:ind w:left="0" w:right="283" w:firstLine="709"/>
        <w:textAlignment w:val="baseline"/>
        <w:rPr>
          <w:szCs w:val="28"/>
        </w:rPr>
      </w:pPr>
      <w:r>
        <w:rPr>
          <w:szCs w:val="28"/>
        </w:rPr>
        <w:t>Юрчук Юрій Іванович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7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Запоріз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Запоріз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Геровська Олена Павлівна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Гростель Віталій Анатолій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Дудученко Євген Віталій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Іваненко Руслан Володимир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Макруха Сергій Михайл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Мигловець Анатолій Олександр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Півторацький Микола Олексій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Семеренко Олександр Миколай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Ситенький Сергій Леонідович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>Сторожук Ніна Володимирі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8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Івано-Франків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в Івано-Франків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/>
        <w:t>Волосянко Степан Миколайович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/>
        <w:t>Козубаль Галина Ярославівна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/>
        <w:t>Сивків Святослав  Богданович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/>
        <w:t>Щербюк Андрій  Васильович</w:t>
      </w:r>
    </w:p>
    <w:p>
      <w:pPr>
        <w:pStyle w:val="Normal"/>
        <w:numPr>
          <w:ilvl w:val="0"/>
          <w:numId w:val="17"/>
        </w:numPr>
        <w:spacing w:before="60" w:after="0"/>
        <w:rPr/>
      </w:pPr>
      <w:r>
        <w:rPr/>
        <w:t>Яськів Дмитро Василь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9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 xml:space="preserve">працівників 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Київській області, на засіданнях цих комісій </w:t>
        <w:br/>
        <w:t xml:space="preserve">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Артамонов Олександр Олександ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иковський Олександр Андрі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ілоконь Сергій Іван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йченко Сергій Василь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ойтюк Максим Сергі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ркуша Микола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уменюк Павло Віталі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уцалюк Богдан Григо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Єремеєв Юрій Олександ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веров Микола Іван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еленяк Олександр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елепухін Сергій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іневич Андрій Станіслав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Іванюк В’ячеслав Віталі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иричок Микола Григо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лочко Олександр Василь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валевський Геннадій Пет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вальський Сергій Антон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вальчук Олександр Дмит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Кушнірчук Станіслав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ельник Андрій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иколаєнко Микола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Новак Руслан Пет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авленко Валерій Пет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антелюк Дмитро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лютов Дмитро Олег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Рябенко Ігор Василь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короход Василь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теценко Анатолій Борис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Тищенко Андрій Василь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Хомяков Олександр Олексі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Хрущ Олександр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Чужа Володимир Петр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Шкіра Сергій Миколайович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Ясинецький Дмитро Васильович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0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Кіровоград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Кіровоград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Бойко Андрій Анатолійови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орона Микола Володимирови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ребенкова Антоніна Анатоліїв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Іванов Володимир Володимирови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улик Юрій Миколайови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олонінкін Віктор Миколай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 xml:space="preserve">працівників Луганського та Харківського обласних вузлів </w:t>
        <w:br/>
        <w:t xml:space="preserve">спеціального зв’язку Державного підприємства спеціального зв’язку, уповноважених </w:t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Луган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Абраменко Лілія Вікторівн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ердецький Олександр Віктор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ердута Андрій Анатолій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чков Сергій Олександр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 xml:space="preserve">Будюков Богдан Володимирович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удюков Володимир Федор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еращенко Олександр Василь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рбенко Ігор Аркадій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ригоров Олег Віталій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овбня Олексій Олег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ятло В’ячеслав Петр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ухтенко Дмитро Іван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уценко Володимир Іван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аслак Юлія Вікторівн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Рохман Ігор Григор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Рохман Марина Вікторівн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ергієнко В’ячеслав Василь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Цибульник Микола Іван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Цибульник Сергій Миколайови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Черняк Олексій Сергійович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Львів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Львів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аса Тарас Богданови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рийовський Ігор Євгенови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Габель Роман Богданови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аврилюк Володимир Михайлови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ндрашов Віктор Борисови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стишин Іван Степанович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Нагірняк Андрій Володимир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Миколаїв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Миколаїв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6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вгиря Леонід Іван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ндар Олександр Миколай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йда Наталія Вікторів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ірсанов Владислав Михайл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одгорний Станіслав Володимир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Потапенко Андрій Василь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рокоп’єв Сергій Веніамін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Рєпін Олег Юрій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Розмариця Юрій Іванови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клянов Юрій Іван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Оде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в Оде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Бездетний Михайло Володими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Вдовін Сергій Валерій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Габер Олександр Дмит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Галкін Валерій Олександ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Гуцага Вадим Вікто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Гуцага Вікторія Панасівн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Домашенко Володимир Вікто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Ємельянов Сергій Дмит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Загоровський Ігор Іго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Зенькевич Леонід Павл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Килимник В’ячеслав Віталій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Коробєйніков Сергій Костянтин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Краєвський Микола Пет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Кулик Віталій Андрій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Левченко Юрій Юрій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Литвиненко Анатолій Пет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Мангул Дмитро Олег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720" w:hanging="11"/>
        <w:jc w:val="left"/>
        <w:rPr>
          <w:szCs w:val="28"/>
        </w:rPr>
      </w:pPr>
      <w:r>
        <w:rPr>
          <w:szCs w:val="28"/>
        </w:rPr>
        <w:t>Неживих Віктор Олександ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Радін Юрій Анатолій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Решетнюк Олександр Віктор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Свеколкіна Світлана Володимирівн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Сергієнко Андрій Василь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Тараненко Олена Валеріївн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Тиценко Сергій Михайл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Хрульов В’ячеслав Валерій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Чайка Павло Євген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Шентябін Іван Іван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Шкварок Василь Васильови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Шмілик Наталя Сергіївн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spacing w:before="0" w:after="0"/>
        <w:ind w:left="0" w:firstLine="709"/>
        <w:jc w:val="left"/>
        <w:rPr>
          <w:szCs w:val="28"/>
        </w:rPr>
      </w:pPr>
      <w:r>
        <w:rPr>
          <w:szCs w:val="28"/>
        </w:rPr>
        <w:t>Щербань Андрій Миколайович</w:t>
      </w:r>
    </w:p>
    <w:p>
      <w:pPr>
        <w:pStyle w:val="TextBodyIndent"/>
        <w:ind w:left="720" w:firstLine="720"/>
        <w:rPr>
          <w:b/>
          <w:b/>
          <w:i/>
          <w:i/>
          <w:sz w:val="12"/>
          <w:szCs w:val="28"/>
        </w:rPr>
      </w:pPr>
      <w:r>
        <w:rPr>
          <w:b/>
          <w:i/>
          <w:sz w:val="1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Полтав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Полтав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6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атарова Валентина Василів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Біла Світлана Леонідів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нчаренко Максим В’ячеславови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орозов Юрій Станіславови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Невалідов Юрій Іванови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елих Андрій Анатолійови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оловйов Ігор Анатолійови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орокін Руслан Леонідови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Швець Олександр Миколай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6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Рівнен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Рівнен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6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итюк Богдан Володимир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ласюк Віктор Олександр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алагута Петро Сафрон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іліцький Юрій Валеріан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узьмич Віктор Володимир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Лук'янчук Вадим Анатолій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атюшенко Володимир Миколай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едведєв В'ячеслав Миколай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ишура Володимир Юрій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Романюк Сергій Іван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авонюк Тарас Ярославови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Федорук Алла Володимирівн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Шевчук Юрій Петрович</w:t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7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Сум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Сум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рек Віталій Олександрови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унделенко Андрій Володимирови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Лазоренко Андрій Андрійови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Олефіренко Ігор Леонідови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трельченко В’ячеслав Володимирови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Яровенко Олексій Володимирович</w:t>
      </w:r>
    </w:p>
    <w:p>
      <w:pPr>
        <w:pStyle w:val="Normal"/>
        <w:spacing w:before="6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8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Тернопіль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Тернопіль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6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днарчук Олександр Ярославови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убчак Лілія Володимирі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Різник Михайло Омелянови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Топоркова Лідія Романі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Яворська Лідія Володимирі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9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Харків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Харків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ердецький Олександр Віктор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ердута Андрій Анатолій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чков Сергій Олександр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 xml:space="preserve">Будюков Богдан Володимирович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удюков Володимир Федор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еращенко Олександр Василь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рбенко Ігор Аркадій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ригоров Олег Віталій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овбня Олексій Олег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ятло В’ячеслав Петр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ухтенко Дмитро Іван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ергієнко В’ячеслав Василь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Цибульник Микола Іван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Цибульник Сергій Миколайови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Черняк Олексій Сергійович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0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Херсон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Херсон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ороненко Рома Іван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рамин Олег Іван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дибай Олексій Володимир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Ігнат Іван Іван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аганський Сергій Борис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пач Андрій Семен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ельник Олександр Миколай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Наумов Геннадій Анатолійович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Несмелов Микола  Василь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Хмельниц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Хмельниц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митрук Валентин Васильови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Охрей Віталій Олександрови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анасюк Олег Вікторови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Самарцев Олег Василь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Черка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Черка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нчар Ігор Володимир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ивнич Сергій Василь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Ескін Євгеній Михайл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Іваненко Анатолій Григор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шель Олексій Андрій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Лисак Андрій Петр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Овдієнко Олександр Олександр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Тищенко В’ячеслав Петр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Шкода Анатолій Іванови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Шмаюн Анатолій Дми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Чернівец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Чернівец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лов Євген Олегови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Іщук Олег Анатолійови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ривий Юрій Іванович</w:t>
      </w:r>
    </w:p>
    <w:p>
      <w:pPr>
        <w:pStyle w:val="Normal"/>
        <w:tabs>
          <w:tab w:val="clear" w:pos="720"/>
          <w:tab w:val="left" w:pos="1134" w:leader="none"/>
        </w:tabs>
        <w:spacing w:before="20" w:after="0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>працівників Чернігівс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Чернігівській області, на засіданнях цих комісій та підписати протоколи 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еличко Володимир Юрійови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войнос Ростислав Михайлови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Дворчук Ігор Миколайови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валь Андрій Васильови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олухін Андрій Геннадійови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Примаченко Олександр Григорови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ірий Михайло Олексійович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Шак Микола І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дод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7 липня 2019 року № 152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>СПИСОК</w:t>
        <w:br/>
        <w:t xml:space="preserve">працівників 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</w:t>
      </w:r>
      <w:r>
        <w:rPr>
          <w:b/>
          <w:sz w:val="26"/>
          <w:szCs w:val="26"/>
        </w:rPr>
        <w:t xml:space="preserve">здійснити передачу виборчих бюлетенів з виборів народних депутатів України для голосування у загальнодержавному багатомандатному та одномандатних виборчих округах на позачергових виборах народних депутатів України 21 липня 2019 року відповідним окружним виборчим комісіям з виборів народних депутатів України, утвореним у місті Києві, на засіданнях цих комісій та підписати протоколи </w:t>
        <w:br/>
        <w:t xml:space="preserve">про прийняття окружними виборчими комісіями </w:t>
        <w:br/>
        <w:t>від Центральної виборчої комісії зазначених виборчих бюлетенів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Артамонов Олександр Олександ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иковський Олександр Андрі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ілоконь Сергій Іван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Бойченко Сергій Василь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Войтюк Максим Сергі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оркуша Микола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уменюк Павло Віталі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Гуцалюк Богдан Григо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Єремеєв Юрій Олександ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веров Микола Іван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еленяк Олександр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елепухін Сергій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Зіневич Андрій Станіслав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Іванюк В’ячеслав Віталі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иричок Микола Григо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лочко Олександр Василь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валевський Геннадій Пет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вальський Сергій Антон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Ковальчук Олександр Дмит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720" w:hanging="11"/>
        <w:jc w:val="left"/>
        <w:rPr>
          <w:szCs w:val="28"/>
        </w:rPr>
      </w:pPr>
      <w:r>
        <w:rPr>
          <w:szCs w:val="28"/>
        </w:rPr>
        <w:t>Кушнірчук Станіслав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ельник Андрій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Миколаєнко Микола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Новак Руслан Пет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авленко Валерій Пет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антелюк Дмитро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Плютов Дмитро Олег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Рябенко Ігор Василь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короход Василь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Стеценко Анатолій Борис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Тищенко Андрій Василь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Хомяков Олександр Олексі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Хрущ Олександр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Чужа Володимир Петр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Шкіра Сергій Миколайови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0"/>
        <w:ind w:left="0" w:firstLine="709"/>
        <w:jc w:val="left"/>
        <w:rPr>
          <w:szCs w:val="28"/>
        </w:rPr>
      </w:pPr>
      <w:r>
        <w:rPr>
          <w:szCs w:val="28"/>
        </w:rPr>
        <w:t>Ясинецький Дмитро Васильович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Основний текст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19"/>
      </w:numPr>
    </w:pPr>
    <w:rPr/>
  </w:style>
  <w:style w:type="paragraph" w:styleId="6">
    <w:name w:val="Стиль6"/>
    <w:basedOn w:val="Style19"/>
    <w:qFormat/>
    <w:pPr>
      <w:numPr>
        <w:ilvl w:val="0"/>
        <w:numId w:val="26"/>
      </w:numPr>
      <w:tabs>
        <w:tab w:val="clear" w:pos="720"/>
        <w:tab w:val="left" w:pos="993" w:leader="none"/>
      </w:tabs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Без інтервалів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49:00Z</dcterms:created>
  <dc:creator>Машбюро ПОЧТА</dc:creator>
  <dc:description/>
  <cp:keywords/>
  <dc:language>en-US</dc:language>
  <cp:lastModifiedBy>Говорадло О.В.</cp:lastModifiedBy>
  <cp:lastPrinted>2019-07-07T15:17:00Z</cp:lastPrinted>
  <dcterms:modified xsi:type="dcterms:W3CDTF">2019-07-08T14:55:00Z</dcterms:modified>
  <cp:revision>3</cp:revision>
  <dc:subject/>
  <dc:title>Вик</dc:title>
</cp:coreProperties>
</file>