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6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Патімат Чупа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люб</w:t>
              <w:br/>
              <w:t>Наталія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Віктор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чок</w:t>
              <w:br/>
              <w:t>Олег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ільчук</w:t>
              <w:br/>
              <w:t>Ігор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ов</w:t>
              <w:br/>
              <w:t>Володимир Леонід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нтуєва</w:t>
              <w:br/>
              <w:t>Юлія Анд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енко</w:t>
              <w:br/>
              <w:t>Марина І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ман</w:t>
              <w:br/>
              <w:t>Олександ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сай</w:t>
              <w:br/>
              <w:t>Рома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ман</w:t>
              <w:br/>
              <w:t>Сергій Леонід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’як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куша</w:t>
              <w:br/>
              <w:t>Наталія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кревська</w:t>
              <w:br/>
              <w:t>Катерина Никиф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ндрась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дак</w:t>
              <w:br/>
              <w:t>Ігор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</w:t>
              <w:br/>
              <w:t>Анастасі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елю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луд</w:t>
              <w:br/>
              <w:t>Василь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щинець</w:t>
              <w:br/>
              <w:t>Михайло Людви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дь</w:t>
              <w:br/>
              <w:t>Юліа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чкаі</w:t>
              <w:br/>
              <w:t>Олександр Атті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ченко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канич</w:t>
              <w:br/>
              <w:t>Андрій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гедюш</w:t>
              <w:br/>
              <w:t>Діа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>Алл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</w:t>
              <w:br/>
              <w:t>Едга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скура</w:t>
              <w:br/>
              <w:t>Володими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з</w:t>
              <w:br/>
              <w:t>Святослав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меняш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врінц</w:t>
              <w:br/>
              <w:t>Антон Ант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вка</w:t>
              <w:br/>
              <w:t>Василь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кета</w:t>
              <w:br/>
              <w:t>Андрій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гітич</w:t>
              <w:br/>
              <w:t>Ів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ошняк</w:t>
              <w:br/>
              <w:t>Тетя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ківський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ецький</w:t>
              <w:br/>
              <w:t>Вадим Корне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ай</w:t>
              <w:br/>
              <w:t>Геннад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ущенко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лодко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тніков</w:t>
              <w:br/>
              <w:t>Владислав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усевич</w:t>
              <w:br/>
              <w:t>Олександр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риндальський</w:t>
              <w:br/>
              <w:t>Андр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ровний</w:t>
              <w:br/>
              <w:t>Олег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ик</w:t>
              <w:br/>
              <w:t>Вікто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ьський</w:t>
              <w:br/>
              <w:t>Ярослав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орук</w:t>
              <w:br/>
              <w:t>Мирослав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рібляк</w:t>
              <w:br/>
              <w:t>Ярослав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б</w:t>
              <w:br/>
              <w:t>Віктор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н</w:t>
              <w:br/>
              <w:t>Гал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ченко</w:t>
              <w:br/>
              <w:t>Людмил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фонов</w:t>
              <w:br/>
              <w:t>Борис Дми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денко</w:t>
              <w:br/>
              <w:t>Деніс Ігор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ін</w:t>
              <w:br/>
              <w:t>Роман Олег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ьчишин</w:t>
              <w:br/>
              <w:t>Юрій Адрія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ишин</w:t>
              <w:br/>
              <w:t>Володимир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ківський</w:t>
              <w:br/>
              <w:t>Богдан Мир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кевич</w:t>
              <w:br/>
              <w:t>Ольг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хович</w:t>
              <w:br/>
              <w:t>Андрій Іллі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сяник</w:t>
              <w:br/>
              <w:t>Тарас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ивонюк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Яцуляк</w:t>
              <w:br/>
              <w:t>Тарас Ром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йцев</w:t>
              <w:br/>
              <w:t>Богд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ров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чак</w:t>
              <w:br/>
              <w:t>Окса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чак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уруза</w:t>
              <w:br/>
              <w:t>Олександр В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євська</w:t>
              <w:br/>
              <w:t>Наталія Дмит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ян</w:t>
              <w:br/>
              <w:t>Рубен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ритов</w:t>
              <w:br/>
              <w:t>Леонід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резовський </w:t>
              <w:br/>
              <w:t>Дмитро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ак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аль</w:t>
              <w:br/>
              <w:t>Ольга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ьотов</w:t>
              <w:br/>
              <w:t>Дмитр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ітова</w:t>
              <w:br/>
              <w:t>Анастас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а</w:t>
              <w:br/>
              <w:t>Арте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ов</w:t>
              <w:br/>
              <w:t>Олекс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ян</w:t>
              <w:br/>
              <w:t>Геннад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іт</w:t>
              <w:br/>
              <w:t>Олександ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асов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сан</w:t>
              <w:br/>
              <w:t>Євген Віта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енко</w:t>
              <w:br/>
              <w:t>Вікт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</w:t>
              <w:br/>
              <w:t>Євге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овський</w:t>
              <w:br/>
              <w:t>Василь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яшин</w:t>
              <w:br/>
              <w:t>Микола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яшин</w:t>
              <w:br/>
              <w:t>Василь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нарюк</w:t>
              <w:br/>
              <w:t>Іри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енчук</w:t>
              <w:br/>
              <w:t>Тетяна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іцький</w:t>
              <w:br/>
              <w:t>Василь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чинкін</w:t>
              <w:br/>
              <w:t>Олекс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здов</w:t>
              <w:br/>
              <w:t>Денис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кач</w:t>
              <w:br/>
              <w:t>Андр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бзарьов</w:t>
              <w:br/>
              <w:t>Серг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Анд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усарова</w:t>
              <w:br/>
              <w:t>Валер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Анто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довський</w:t>
              <w:br/>
              <w:t>Андрій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дук</w:t>
              <w:br/>
              <w:t>Євген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ов</w:t>
              <w:br/>
              <w:t>Ю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іхов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ик</w:t>
              <w:br/>
              <w:t xml:space="preserve">Андрій Анатолі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аєв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ич</w:t>
              <w:br/>
              <w:t>Анто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ляров</w:t>
              <w:br/>
              <w:t>Корн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славський</w:t>
              <w:br/>
              <w:t xml:space="preserve">Денис Іго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єнко</w:t>
              <w:br/>
              <w:t>Іри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новка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іщенко</w:t>
              <w:br/>
              <w:t>Пав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</w:t>
              <w:br/>
              <w:t>Павло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ноненко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рам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В’ячеслав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уренко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уренко</w:t>
              <w:br/>
              <w:t>Юлія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ртиненко</w:t>
              <w:br/>
              <w:t>Володимир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нко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цький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Ольг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ючок</w:t>
              <w:br/>
              <w:t>Григо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гнюк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ьков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ко</w:t>
              <w:br/>
              <w:t>Вітал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ма</w:t>
              <w:br/>
              <w:t>Петро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ов</w:t>
              <w:br/>
              <w:t>Юр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кудря</w:t>
              <w:br/>
              <w:t>Вале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Вале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воваров</w:t>
              <w:br/>
              <w:t>Михайло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</w:t>
              <w:br/>
              <w:t>Сергій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Ната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ручко</w:t>
              <w:br/>
              <w:t>Олексій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ков</w:t>
              <w:br/>
              <w:t>Володими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воров</w:t>
              <w:br/>
              <w:t>Вікт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тченко</w:t>
              <w:br/>
              <w:t>Влади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расова </w:t>
              <w:br/>
              <w:t>Тетяна Пав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анащенко</w:t>
              <w:br/>
              <w:t>Михай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ровська</w:t>
              <w:br/>
              <w:t>Діана Анатол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піч</w:t>
              <w:br/>
              <w:t>Олекс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ук</w:t>
              <w:br/>
              <w:t>Вітал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ов</w:t>
              <w:br/>
              <w:t>Ярослав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чтарьова</w:t>
              <w:br/>
              <w:t>Оле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Ярослав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енець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ашич</w:t>
              <w:br/>
              <w:t>Олександр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ліцький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ботарьова</w:t>
              <w:br/>
              <w:t>Світлана Валенти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липня 2019 року № 152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вей</w:t>
              <w:br/>
              <w:t>Андр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>Лес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а</w:t>
              <w:br/>
              <w:t>Василь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н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ова</w:t>
              <w:br/>
              <w:t>Катерина Геннад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єрємєєва</w:t>
              <w:br/>
              <w:t>Полі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ьцова</w:t>
              <w:br/>
              <w:t>Окс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єзнік</w:t>
              <w:br/>
              <w:t>Інна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женар</w:t>
              <w:br/>
              <w:t>Мірча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таманюк</w:t>
              <w:br/>
              <w:t>Олег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гайчук</w:t>
              <w:br/>
              <w:t>Манол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Вале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тян</w:t>
              <w:br/>
              <w:t>Арту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телеймонова</w:t>
              <w:br/>
              <w:t>Окс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орнолецькі</w:t>
              <w:br/>
              <w:t>Георгій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40:00Z</dcterms:created>
  <dc:creator>Машбюро ПОЧТА</dc:creator>
  <dc:description/>
  <cp:keywords/>
  <dc:language>en-US</dc:language>
  <cp:lastModifiedBy>Говорадло О.В.</cp:lastModifiedBy>
  <cp:lastPrinted>2019-07-07T15:25:00Z</cp:lastPrinted>
  <dcterms:modified xsi:type="dcterms:W3CDTF">2019-07-08T14:58:00Z</dcterms:modified>
  <cp:revision>3</cp:revision>
  <dc:subject/>
  <dc:title>Вик</dc:title>
</cp:coreProperties>
</file>