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ої особи </w:t>
        <w:br/>
        <w:t xml:space="preserve">ПОЛІТИЧНОЇ ПАРТІЇ "СИЛА І ЧЕСТЬ" </w:t>
        <w:br/>
        <w:t xml:space="preserve">в одномандатному виборчому окрузі № 196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spacing w:before="0" w:after="0"/>
        <w:ind w:firstLine="709"/>
        <w:rPr/>
      </w:pPr>
      <w:r>
        <w:rPr>
          <w:rFonts w:eastAsia="MS Mincho;ＭＳ 明朝"/>
          <w:szCs w:val="28"/>
          <w:lang w:eastAsia="ja-JP"/>
        </w:rPr>
        <w:t>До Центральної виборчої комісії надійшла заява ПОЛІТИЧНОЇ ПАРТІЇ "СИЛА І ЧЕСТЬ" разом з іншими документами про відкликання уповноваженої особи в одномандатному виборчому окрузі № 196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  </w:t>
      </w:r>
    </w:p>
    <w:p>
      <w:pPr>
        <w:pStyle w:val="Normal"/>
        <w:spacing w:before="0" w:after="0"/>
        <w:ind w:firstLine="709"/>
        <w:rPr/>
      </w:pPr>
      <w:r>
        <w:rPr>
          <w:rFonts w:eastAsia="MS Mincho;ＭＳ 明朝"/>
          <w:szCs w:val="28"/>
          <w:lang w:eastAsia="ja-JP"/>
        </w:rPr>
        <w:t>Постановою Центральної виборчої комісії від 2 липня 2019 року № 1426 Закусіла Олександра Миколайовича зареєстровано уповноваженою особою ПОЛІТИЧНОЇ ПАРТІЇ "СИЛА І ЧЕСТЬ" в одномандатному виборчому окрузі № 196.</w:t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spacing w:before="0" w:after="0"/>
        <w:ind w:firstLine="709"/>
        <w:rPr/>
      </w:pPr>
      <w:r>
        <w:rPr>
          <w:rFonts w:eastAsia="MS Mincho;ＭＳ 明朝"/>
          <w:szCs w:val="28"/>
          <w:lang w:eastAsia="ja-JP"/>
        </w:rPr>
        <w:t>Центральна виборча комісія встановила відповідність документів, поданих для реєстрації уповноваженої особи ПОЛІТИЧНОЇ ПАРТІЇ "СИЛА І ЧЕСТЬ" в одномандатному виборчому окрузі № 196, вимогам указаного Закону.</w:t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 </w:t>
        <w:br/>
      </w:r>
      <w:r>
        <w:rPr>
          <w:rFonts w:eastAsia="MS Mincho;ＭＳ 明朝"/>
          <w:b/>
          <w:bCs/>
          <w:szCs w:val="28"/>
          <w:lang w:eastAsia="ja-JP"/>
        </w:rPr>
        <w:t>п о с т а н о в л я є</w:t>
      </w:r>
      <w:r>
        <w:rPr>
          <w:rFonts w:eastAsia="MS Mincho;ＭＳ 明朝"/>
          <w:bCs/>
          <w:szCs w:val="28"/>
          <w:lang w:eastAsia="ja-JP"/>
        </w:rPr>
        <w:t>: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1. Скасувати реєстрацію уповноваженої особи ПОЛІТИЧНОЇ ПАРТІЇ "СИЛА І ЧЕСТЬ" в одномандатному виборчому окрузі № 196 на позачергових виборах народних депутатів України 21 липня 2019 року Закусіла Олександра Миколайовича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2. Зобов’язати Закусіла Олександра Миколайовича невідкладно повернути до Центральної виборчої комісії посвідчення уповноваженої особи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3. Зареєструвати уповноважену особу ПОЛІТИЧНОЇ ПАРТІЇ "СИЛА І ЧЕСТЬ" в одномандатному виборчому окрузі № 196 на позачергових виборах народних депутатів України 21 липня 2019 року Семоненко Наталію Олексіївну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4. Копію цієї постанови та посвідчення відповідної уповноваженої особи встановленої форми видати представнику ПОЛІТИЧНОЇ ПАРТІЇ "СИЛА І ЧЕСТЬ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2:00Z</dcterms:created>
  <dc:creator>Машбюро ПОЧТА</dc:creator>
  <dc:description/>
  <cp:keywords/>
  <dc:language>en-US</dc:language>
  <cp:lastModifiedBy>Говорадло О.В.</cp:lastModifiedBy>
  <cp:lastPrinted>2019-07-10T16:40:00Z</cp:lastPrinted>
  <dcterms:modified xsi:type="dcterms:W3CDTF">2019-07-11T08:31:00Z</dcterms:modified>
  <cp:revision>4</cp:revision>
  <dc:subject/>
  <dc:title>Вик</dc:title>
</cp:coreProperties>
</file>