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уповноваженої особи </w:t>
        <w:br/>
        <w:t xml:space="preserve">політичної партії Всеукраїнське об’єднання "Свобода" </w:t>
        <w:br/>
        <w:t xml:space="preserve">в одномандатному виборчому окрузі № 195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До Центральної виборчої комісії надійшла заява уповноваженої особи політичної партії Всеукраїнське об’єднання "Свобода" про складення своїх повноважень в одномандатному виборчому окрузі № 195 на позачергових виборах народних депутатів України 21 липня 2019 року Корнієнка Тараса Валентиновича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Постановою Центральної виборчої комісії від 23 червня 2019 року № 1187 Корнієнка Тараса Валентиновича зареєстровано уповноваженою особою політичної партії Всеукраїнське об’єднання "Свобода" в одномандатному виборчому окрузі № 195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0"/>
        <w:rPr/>
      </w:pPr>
      <w:r>
        <w:rPr>
          <w:spacing w:val="-4"/>
          <w:sz w:val="27"/>
          <w:szCs w:val="27"/>
          <w:lang w:eastAsia="uk-UA"/>
        </w:rPr>
        <w:t xml:space="preserve">Враховуючи викладене, відповідно до частин дев’ятої, одинадцятої, дванадцятої 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 w:val="27"/>
          <w:szCs w:val="27"/>
          <w:lang w:eastAsia="uk-UA"/>
        </w:rPr>
        <w:t>п о с т а н о в л я є</w:t>
      </w:r>
      <w:r>
        <w:rPr>
          <w:spacing w:val="-4"/>
          <w:sz w:val="27"/>
          <w:szCs w:val="27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1. Скасувати реєстрацію уповноваженої особи політичної партії Всеукраїнське об’єднання "Свобода" в одномандатному виборчому окрузі № 195 на позачергових виборах народних депутатів України 21 липня 2019 року Корнієнка Тараса Валентиновича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2. Зобов’язати Корнієнка Т.В. невідкладно повернути до Центральної виборчої комісії посвідчення уповноваженої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sz w:val="27"/>
          <w:szCs w:val="27"/>
          <w:lang w:eastAsia="uk-UA"/>
        </w:rPr>
        <w:t>особи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3. Копію цієї постанови видати представнику політичної партії Всеукраїнське об’єднання "Свобода" в Центральній виборчій комісії з правом дорадчого голосу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</w:r>
      <w:r>
        <w:rPr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7:00Z</dcterms:created>
  <dc:creator>Машбюро ПОЧТА</dc:creator>
  <dc:description/>
  <cp:keywords/>
  <dc:language>en-US</dc:language>
  <cp:lastModifiedBy>Говорадло О.В.</cp:lastModifiedBy>
  <cp:lastPrinted>2019-07-12T18:13:00Z</cp:lastPrinted>
  <dcterms:modified xsi:type="dcterms:W3CDTF">2019-07-14T07:18:00Z</dcterms:modified>
  <cp:revision>3</cp:revision>
  <dc:subject/>
  <dc:title>Вик</dc:title>
</cp:coreProperties>
</file>