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Про скасування реєстрації та реєстрацію довіреної особи </w:t>
        <w:br/>
        <w:t xml:space="preserve">кандидата в народні депутати України Онуфрійчука В.М., зареєстрованого в одномандатному виборчому окрузі № 213 </w:t>
        <w:br/>
        <w:t xml:space="preserve">на позачергових виборах народних депутатів України </w:t>
        <w:br/>
        <w:t>21 липня 2019 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До Центральної виборчої комісії 17 липня 2019 року надійшли заява та подання кандидата в народні депутати України Онуфрійчука Вадима Михайловича, зареєстрованого в одномандатному виборчому окрузі № 213 на позачергових виборах народних депутатів України 21 липня 2019 року, разом з іншими документами про припинення повноважень його довіреної особи Багатурії Людмили Дмитрівни і реєстрацію Саєнко Валентини Володимирівни його довіреною особою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становою Центральної виборчої комісії від 26 червня 2019 року </w:t>
        <w:br/>
        <w:t>№ 1341 Багатурію Людмилу Дмитрівну зареєстровано довіреною особою кандидата в народні депутати України в одномандатному виборчому окрузі № 213 Онуфрійчука В.М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Центральна виборча комісія встановила відповідність документів, поданих для реєстрації Саєнко Валентини Володимирівни довіреною особою кандидата в народні депутати України Онуфрійчука В.М., зареєстрованого в одномандатному виборчому окрузі № 213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Враховуючи викладене, відповідно до пункту 11 частини другої </w:t>
        <w:br/>
        <w:t xml:space="preserve">статті 30, частини другої статті 75, частин третьої – п’ятої, дев’ятої, одинадцятої статті 76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  <w:br/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Скасувати реєстрацію довіреної особи кандидата в народні депутати України Онуфрійчука Вадима Михайловича, зареєстрованого в одномандатному виборчому окрузі № 213 на позачергових виборах народних депутатів України 21 липня 2019 року, Багатурії Людмили Дмитрівн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 Зареєструвати довірену особу кандидата в народні депутати України Онуфрійчука Вадима Михайловича, зареєстрованого в одномандатному виборчому окрузі № 213 на позачергових виборах народних депутатів України 21 липня 2019 року, Саєнко Валентину Володимирівну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Копію цієї постанови надіслати кандидату в народні депутати України Онуфрійчуку В.М. та Багатурії Л.Д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2:00Z</dcterms:created>
  <dc:creator>Машбюро ПОЧТА</dc:creator>
  <dc:description/>
  <cp:keywords/>
  <dc:language>en-US</dc:language>
  <cp:lastModifiedBy>Говорадло О.В.</cp:lastModifiedBy>
  <cp:lastPrinted>2019-07-18T16:42:00Z</cp:lastPrinted>
  <dcterms:modified xsi:type="dcterms:W3CDTF">2019-07-19T08:07:00Z</dcterms:modified>
  <cp:revision>3</cp:revision>
  <dc:subject/>
  <dc:title>Вик</dc:title>
</cp:coreProperties>
</file>