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9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50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</w:rPr>
        <w:t xml:space="preserve">Про зміни в складі окружних виборчих комісій </w:t>
        <w:br/>
        <w:t xml:space="preserve">з виборів народних депутатів України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9"/>
          <w:szCs w:val="27"/>
        </w:rPr>
      </w:pPr>
      <w:r>
        <w:rPr>
          <w:b/>
          <w:bCs/>
          <w:sz w:val="29"/>
          <w:szCs w:val="27"/>
        </w:rPr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 w:val="27"/>
          <w:szCs w:val="27"/>
        </w:rPr>
        <w:t>на позачергових виборах народних депутатів України 21 липня 2019 року</w:t>
      </w:r>
      <w:r>
        <w:rPr>
          <w:sz w:val="27"/>
          <w:szCs w:val="27"/>
        </w:rPr>
        <w:t xml:space="preserve"> про заміну членів окружних виборчих комісій, заяви голови та заступника голови окружних виборчих комісій про складення їх повноважень без припинення членства в цих комісіях, </w:t>
      </w:r>
      <w:r>
        <w:rPr>
          <w:color w:val="000000"/>
          <w:sz w:val="27"/>
          <w:szCs w:val="27"/>
          <w:shd w:fill="FFFFFF" w:val="clear"/>
        </w:rPr>
        <w:t xml:space="preserve">витяги з протоколів засідань окружної виборчої комісії щодо відмови члена цієї комісії скласти присягу, </w:t>
      </w:r>
      <w:r>
        <w:rPr>
          <w:sz w:val="27"/>
          <w:szCs w:val="27"/>
        </w:rPr>
        <w:t xml:space="preserve">відповідно до пункту 1 частини другої </w:t>
        <w:br/>
        <w:t xml:space="preserve">статті 13, частин першої – третьої, п’ятої – сьомої статті 26, частин п’ятої – сьомої, десятої, одинадцятої статті 27, пунктів 1, 2, 8 частини третьої, частин четвертої, п’ятої, сьомої, дев’ятої, десятої статті 37, частини другої статті 107 Закону України "Про вибори народних депутатів України", керуючись </w:t>
        <w:br/>
        <w:t xml:space="preserve">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z w:val="27"/>
          <w:szCs w:val="27"/>
        </w:rPr>
        <w:t>п о с т а н о в л я є</w:t>
      </w:r>
      <w:r>
        <w:rPr>
          <w:bCs/>
          <w:sz w:val="27"/>
          <w:szCs w:val="27"/>
        </w:rPr>
        <w:t>:</w:t>
      </w:r>
    </w:p>
    <w:p>
      <w:pPr>
        <w:pStyle w:val="Normal"/>
        <w:rPr/>
      </w:pPr>
      <w:r>
        <w:rPr>
          <w:sz w:val="27"/>
          <w:szCs w:val="27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 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згідно з додатками 1 – 13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 Цю постанову разом з належним додатком надіслати у двох примірниках окружним виборчим комісіям з виборів народних депутатів Україн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  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тєєва Людмила Павлівна, 1953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 Олексій Васильович, 1967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вєтов Владислав Пилипович, 1970 року народження – заступник голови комісії,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шавський Олег Васильович, 1961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А. БАСАЛАЄВ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0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ова Ілона Віталіївна, 1981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вторацький Олександр Миколайович, 1979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щенко Кіра Миколаївна, 196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іпний Павло Володимирович, 196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мошина Яна Володимирівна, 1982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сельова-Михайленко Вікторія Юріївна, 197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ськов Сергій Юрійович, 1971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гушов Гліб Миколайович, 1966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огрін Тетяна Миколаївна, 1992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хлата Валентина Петрівна, 1954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яді Віктор Володимирович, 1959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тульна Наталія Григорівна, 1961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щенко Любов Мефодіївна, 1954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теринка Сергій Микитович, 1951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хін Роман Андрійович, 1994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енко Наталія Анатоліївна, 1969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дько Тетяна Василівна, 1991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ієнко Наталя Миколаївна, 1957 року народження – від ПОЛІТИЧНОЇ ПАРТІЇ "РАДИКАЛЬНА ПАРТІЯ ОЛЕГА ЛЯШКА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луда Роман Анатолійович, 1978 року народження – голова комісії,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ський Дмитро Павлович, 1980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22"/>
              <w:spacing w:before="60" w:after="60"/>
              <w:ind w:firstLine="637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Звільнити від виконання обов’язків заступника голови комісії без припинення членства в комісії:</w:t>
            </w:r>
          </w:p>
          <w:p>
            <w:pPr>
              <w:pStyle w:val="Style22"/>
              <w:spacing w:before="60" w:after="60"/>
              <w:ind w:firstLine="63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ечик</w:t>
            </w:r>
            <w:r>
              <w:rPr>
                <w:rFonts w:eastAsia="Calibri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Олексій Андрійович, 1977 року народження </w:t>
            </w:r>
            <w:r>
              <w:rPr>
                <w:rFonts w:eastAsia="Calibri"/>
                <w:sz w:val="28"/>
                <w:szCs w:val="28"/>
                <w:lang w:eastAsia="ru-RU"/>
              </w:rPr>
              <w:t>– заступник голови, від політичної партії Конгрес Українських Націоналістів (</w:t>
            </w:r>
            <w:bookmarkStart w:id="2" w:name="ctx10"/>
            <w:r>
              <w:rPr>
                <w:rFonts w:eastAsia="Calibri"/>
                <w:sz w:val="28"/>
                <w:szCs w:val="28"/>
                <w:lang w:eastAsia="ru-RU"/>
              </w:rPr>
              <w:t>у</w:t>
            </w:r>
            <w:bookmarkEnd w:id="2"/>
            <w:r>
              <w:rPr>
                <w:rFonts w:eastAsia="Calibri"/>
                <w:sz w:val="28"/>
                <w:szCs w:val="28"/>
                <w:lang w:eastAsia="ru-RU"/>
              </w:rPr>
              <w:t xml:space="preserve"> зв’язку з особистою заявою про складення повноважень заступника голови комісії).</w:t>
            </w:r>
          </w:p>
          <w:p>
            <w:pPr>
              <w:pStyle w:val="Normal"/>
              <w:spacing w:before="60" w:after="60"/>
              <w:ind w:firstLine="637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значити заступником голови комісії такого члена цієї комісії:</w:t>
            </w:r>
          </w:p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rFonts w:eastAsia="Calibri"/>
                <w:szCs w:val="28"/>
              </w:rPr>
              <w:t>         </w:t>
            </w:r>
            <w:r>
              <w:rPr>
                <w:rFonts w:eastAsia="Calibri"/>
                <w:szCs w:val="28"/>
              </w:rPr>
              <w:t>Агафонова Світлана Євгенівна, 1972 року народження – від політичної партії Всеукраїнське об'єднання "Батьківщина", депутатська фракція якої зареєстрована в Апараті Верховної Ради України поточного скликання.</w:t>
            </w:r>
          </w:p>
          <w:p>
            <w:pPr>
              <w:pStyle w:val="Normal"/>
              <w:spacing w:before="60" w:after="60"/>
              <w:ind w:firstLine="637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ind w:firstLine="637"/>
              <w:rPr>
                <w:rFonts w:eastAsia="Calibri"/>
                <w:szCs w:val="28"/>
                <w:lang w:eastAsia="uk-UA"/>
              </w:rPr>
            </w:pPr>
            <w:r>
              <w:rPr>
                <w:rFonts w:eastAsia="Calibri"/>
                <w:szCs w:val="28"/>
              </w:rPr>
              <w:t xml:space="preserve">Стичінський Олександр Францович, 1973 року народження – голова комісії, від ПОЛІТИЧНОЇ ПАРТІЇ "ПАРТІЯ ЗЕЛЕНИХ УКРАЇНИ" </w:t>
            </w:r>
            <w:r>
              <w:rPr>
                <w:rFonts w:eastAsia="Calibri"/>
                <w:szCs w:val="28"/>
                <w:lang w:eastAsia="uk-UA"/>
              </w:rPr>
              <w:t>(у зв’язку з відмовою скласти присягу члена комісії).</w:t>
            </w:r>
          </w:p>
          <w:p>
            <w:pPr>
              <w:pStyle w:val="Normal"/>
              <w:spacing w:before="60" w:after="60"/>
              <w:ind w:firstLine="637"/>
              <w:rPr/>
            </w:pPr>
            <w:r>
              <w:rPr>
                <w:rFonts w:eastAsia="Calibri"/>
                <w:szCs w:val="28"/>
              </w:rPr>
              <w:t>Призначити головою комісії такого члена цієї комісії:</w:t>
            </w:r>
          </w:p>
          <w:p>
            <w:pPr>
              <w:pStyle w:val="Normal"/>
              <w:spacing w:before="60" w:after="60"/>
              <w:ind w:firstLine="637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чик Олексій Андрійович, 1977 року народження – від політичної партії Конгрес Українських Націоналістів.</w:t>
            </w:r>
          </w:p>
          <w:p>
            <w:pPr>
              <w:pStyle w:val="Normal"/>
              <w:spacing w:before="0" w:after="0"/>
              <w:ind w:firstLine="637"/>
              <w:rPr>
                <w:szCs w:val="28"/>
              </w:rPr>
            </w:pP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фанова Лілія Миколаївна, 1983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дінський Віктор Олексійович, 195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а Олена Юріївна, 1972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да Вадим Іванович, 197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хов Володимир Володимирович, 1973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Олексій Ілліч, 197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вал Олена Іванівна, 1957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шниченко Ніна Борисівна, 1956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А. БАСАЛАЄВ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енко Оксана В’ячеславівна, 1978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ємєєв Михайло Володимирович, 1983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еєва Олена Миколаївна, 1973 року народження – голова комісії,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єнко Олександр Миколайович, 1989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ова Софія Сергіївна, 199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дюкова Наталія Євгенівна, 1975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ьтяєва Богдана Олегівна, 1987 року народження –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енко Ольга Леонідівна, 1989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діста Марина Володимирівна, 1978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Марина Петрівна, 1983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рогова Анастасія Михайлівна, 1985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ган Людмила Яківна, 1955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кевич Олександр Анатолійович, 1980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енко Наталія Миколаївна, 1950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Ірина Костянтинівна, 1968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бачек Світлана Володимирівна, 1968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ун Ганна Євгенівна, 1979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сул Еліна Анатоліївна, 1970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сна Світлана Віталіївна, 1971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стякова Вікторія Георгіївна, 1950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акумов Олександр Анатолійович, 1983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ькін Дмитро Сергійович, 1987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ведь Ганна Павлівна, 1985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ін Олег Євгенович, 1974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рсіна Юлія Віталіївна, 1996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креба Євген Вікторович, 1976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А. БАСАЛАЄВ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гтярьова Олена Олегівна, 1986 року народження – секретар комісії,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шкевич Ольга Леонідівна, 1978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менко Аліна Сергіївна, 1984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ова Анастасія Євгенівна, 1994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йко Станіслав Володимирович, 1987 року народження – голова комісії,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енко Олександр Іванович, 1959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А. БАСАЛАЄВ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аченко Ганна Михайлівна, 1951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ворознюк Дмитро Дмитрович, 1990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чук Анатолій Петрович, 1972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ерц Тетяна Вікторівна, 1982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ка Лариса Іванівна, 1961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лько Ольга Іванівна, 1966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А. БАСАЛАЄВ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минюк Вікторія Олександрівна, 1993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ара Ігор Ігорович, 1991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А. БАСАЛАЄВ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гафонова Марія Миколаївна, 1952 року народження – заступник голови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надьоров Володимир Андрійович, 1996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оль Людмила Іванівна, 1955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ворова Оксана Павлівна, 1970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а Валерій Павлович, 1953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кіров Віталій Анатолійович, 1982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ініна Людмила Іванівна, 1962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ченко Сергій Валерійович, 1985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А. БАСАЛАЄВ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color w:val="000000"/>
                <w:szCs w:val="28"/>
              </w:rPr>
              <w:t>Звільнити від виконання обов</w:t>
            </w:r>
            <w:r>
              <w:rPr>
                <w:rFonts w:eastAsia="Calibri"/>
                <w:szCs w:val="28"/>
                <w:lang w:eastAsia="en-US"/>
              </w:rPr>
              <w:t>’</w:t>
            </w:r>
            <w:r>
              <w:rPr>
                <w:color w:val="000000"/>
                <w:szCs w:val="28"/>
              </w:rPr>
              <w:t>язків голови комісії без припинення членства в комісії: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eastAsia="Calibri"/>
                <w:szCs w:val="28"/>
                <w:lang w:eastAsia="en-US"/>
              </w:rPr>
              <w:t>Лосовський Сергій Сергійович, 1985 року народження – голова комісії, від Політичної партії "Солідарність жінок України"</w:t>
            </w:r>
            <w:bookmarkStart w:id="3" w:name="ctx1"/>
            <w:r>
              <w:rPr>
                <w:szCs w:val="28"/>
              </w:rPr>
              <w:t xml:space="preserve"> (у зв’язку з </w:t>
            </w:r>
            <w:r>
              <w:rPr>
                <w:bCs/>
                <w:szCs w:val="28"/>
              </w:rPr>
              <w:t>особистою</w:t>
            </w:r>
            <w:bookmarkStart w:id="4" w:name="ctx2"/>
            <w:bookmarkEnd w:id="3"/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заявою</w:t>
            </w:r>
            <w:bookmarkEnd w:id="4"/>
            <w:r>
              <w:rPr>
                <w:szCs w:val="28"/>
              </w:rPr>
              <w:t xml:space="preserve"> про складення повноважень голови комісії)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головою комісії такого члена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rFonts w:eastAsia="Calibri"/>
                <w:szCs w:val="28"/>
                <w:lang w:val="ru-RU" w:eastAsia="en-US"/>
              </w:rPr>
              <w:t>Фединяк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val="ru-RU" w:eastAsia="en-US"/>
              </w:rPr>
              <w:t>Галина Романівна</w:t>
            </w:r>
            <w:r>
              <w:rPr>
                <w:szCs w:val="28"/>
              </w:rPr>
              <w:t xml:space="preserve">, 1964 року народження – від </w:t>
            </w:r>
            <w:r>
              <w:rPr>
                <w:rFonts w:eastAsia="Calibri"/>
                <w:szCs w:val="28"/>
                <w:lang w:val="ru-RU" w:eastAsia="en-US"/>
              </w:rPr>
              <w:t>ПОЛІТИЧН</w:t>
            </w:r>
            <w:r>
              <w:rPr>
                <w:rFonts w:eastAsia="Calibri"/>
                <w:szCs w:val="28"/>
                <w:lang w:eastAsia="en-US"/>
              </w:rPr>
              <w:t>ОЇ</w:t>
            </w:r>
            <w:r>
              <w:rPr>
                <w:rFonts w:eastAsia="Calibri"/>
                <w:szCs w:val="28"/>
                <w:lang w:val="ru-RU" w:eastAsia="en-US"/>
              </w:rPr>
              <w:t xml:space="preserve"> ПАРТІ</w:t>
            </w:r>
            <w:r>
              <w:rPr>
                <w:rFonts w:eastAsia="Calibri"/>
                <w:szCs w:val="28"/>
                <w:lang w:eastAsia="en-US"/>
              </w:rPr>
              <w:t>Ї</w:t>
            </w:r>
            <w:r>
              <w:rPr>
                <w:rFonts w:eastAsia="Calibri"/>
                <w:szCs w:val="28"/>
                <w:lang w:val="ru-RU" w:eastAsia="en-US"/>
              </w:rPr>
              <w:t xml:space="preserve"> "ПАРТІЯ ЗЕЛЕНИХ УКРАЇНИ"</w:t>
            </w:r>
            <w:r>
              <w:rPr>
                <w:rFonts w:eastAsia="Calibri"/>
                <w:szCs w:val="28"/>
                <w:lang w:eastAsia="en-US"/>
              </w:rPr>
              <w:t>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еруха Роман Орестович, 1985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щишин Ірина Тадеївна, 1958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к Любов Іванівна, 1960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рицька Ольга Микитівна, 1967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А. БАСАЛАЄВ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ич Євгеній Володимирович, 1979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принська Віта Миколаївна, 1975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А. БАСАЛАЄВ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гозов Юрій Вікторович, 1979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мбровська Ілона Олегівна, 1988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 Сергій Сергійович, 1991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вк Олег Євгенович, 1958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иколайчук Валентин Олександрович, 1957 року народження – голова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ієнко Любов Іванівна, 196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чук Сергій Борисович, 1963 року народження – секретар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ій Євген Григорович, 1981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А. БАСАЛАЄВ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  <w:lang w:val="ru-RU"/>
        </w:rPr>
      </w:pPr>
      <w:r>
        <w:rPr>
          <w:b/>
          <w:i/>
          <w:sz w:val="20"/>
          <w:szCs w:val="28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інцицька Вікторія Вікторівна, 198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гань Валентина Матвіївна, 1961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А. БАСАЛАЄВ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аренко Тетяна Миколаївна, 1975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Олег Анатолійович, 1989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А. БАСАЛАЄВ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0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8"/>
          <w:szCs w:val="28"/>
        </w:rPr>
        <w:t>окружних виборчих</w:t>
      </w:r>
      <w:r>
        <w:rPr>
          <w:b/>
          <w:sz w:val="8"/>
          <w:szCs w:val="28"/>
        </w:rPr>
        <w:t xml:space="preserve"> комісій </w:t>
      </w:r>
      <w:r>
        <w:rPr>
          <w:rFonts w:eastAsia="MS Mincho;ＭＳ 明朝"/>
          <w:b/>
          <w:sz w:val="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8"/>
          <w:szCs w:val="28"/>
        </w:rPr>
        <w:t xml:space="preserve">на позачергових виборах </w:t>
      </w:r>
      <w:r>
        <w:rPr>
          <w:rFonts w:eastAsia="MS Mincho;ＭＳ 明朝"/>
          <w:b/>
          <w:sz w:val="8"/>
          <w:szCs w:val="28"/>
        </w:rPr>
        <w:t>народних депутатів</w:t>
      </w:r>
      <w:r>
        <w:rPr>
          <w:b/>
          <w:sz w:val="8"/>
          <w:szCs w:val="28"/>
        </w:rPr>
        <w:t xml:space="preserve"> України</w:t>
      </w:r>
      <w:r>
        <w:rPr>
          <w:rFonts w:eastAsia="MS Mincho;ＭＳ 明朝"/>
          <w:b/>
          <w:sz w:val="8"/>
          <w:szCs w:val="28"/>
        </w:rPr>
        <w:br/>
        <w:t>2</w:t>
      </w:r>
      <w:r>
        <w:rPr>
          <w:rFonts w:eastAsia="MS Mincho;ＭＳ 明朝"/>
          <w:b/>
          <w:sz w:val="8"/>
          <w:szCs w:val="28"/>
          <w:lang w:val="ru-RU"/>
        </w:rPr>
        <w:t>1</w:t>
      </w:r>
      <w:r>
        <w:rPr>
          <w:rFonts w:eastAsia="MS Mincho;ＭＳ 明朝"/>
          <w:b/>
          <w:sz w:val="8"/>
          <w:szCs w:val="28"/>
        </w:rPr>
        <w:t xml:space="preserve">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ківська Альона Ігорівна, 1996 року народження – секретар комісії,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ко Марина Михайлівна, 1978 року народження – від Політичної партії "Сила Люде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тушна Алла Миколаївна, 1976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ніченко Наталія Леонідівна, 1972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линченко Олександр Кузьмич, 1948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енко Валентина Іванівна, 1956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А. БАСАЛАЄ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5:36:00Z</dcterms:created>
  <dc:creator>Машбюро ПОЧТА</dc:creator>
  <dc:description/>
  <cp:keywords/>
  <dc:language>en-US</dc:language>
  <cp:lastModifiedBy>Говорадло О.В.</cp:lastModifiedBy>
  <cp:lastPrinted>2019-07-19T16:19:00Z</cp:lastPrinted>
  <dcterms:modified xsi:type="dcterms:W3CDTF">2019-07-21T09:42:00Z</dcterms:modified>
  <cp:revision>3</cp:revision>
  <dc:subject/>
  <dc:title>Вик</dc:title>
</cp:coreProperties>
</file>