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До Центральної виборчої комісії надійшли заяви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</w:t>
        <w:br/>
        <w:t>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1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окі Олег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 Ангелі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Максим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ака Ярослав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Катерина Станіславівна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spacing w:before="0" w:after="0"/>
        <w:ind w:left="3600" w:firstLine="72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05:00Z</dcterms:created>
  <dc:creator>Машбюро ПОЧТА</dc:creator>
  <dc:description/>
  <cp:keywords/>
  <dc:language>en-US</dc:language>
  <cp:lastModifiedBy>Говорадло О.В.</cp:lastModifiedBy>
  <cp:lastPrinted>2019-07-19T16:19:00Z</cp:lastPrinted>
  <dcterms:modified xsi:type="dcterms:W3CDTF">2019-07-21T09:42:00Z</dcterms:modified>
  <cp:revision>3</cp:revision>
  <dc:subject/>
  <dc:title>Вик</dc:title>
</cp:coreProperties>
</file>