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90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bCs/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та реєстрацію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довіреної особи кандидата в народні депутати України Петрощука А.В., зареєстрованого в одномандатному виборчому окрузі № 102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на позачергових виборах народних депутатів України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20 липня 2019 року надійшли заява та подання кандидата в народні депутати України Петрощука Артема Васильовича, зареєстрованого в одномандатному виборчому окрузі № 102 на позачергових виборах народних депутатів України 21 липня 2019 року, разом з іншими документами про припинення повноважень його довіреної особи Борідченка Андрія Васильовича і реєстрацію Іваськів Тетяни Анатоліївни його довіреною особою.</w:t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lang w:eastAsia="uk-UA"/>
        </w:rPr>
        <w:t xml:space="preserve">Постановою Центральної виборчої комісії від 27 червня 2019 року </w:t>
        <w:br/>
        <w:t>№ 1353 Борідченка Андрія Васильовича зареєстровано довіреною особою кандидата в народні депутати України в одномандатному виборчому окрузі № 102 Петрощука А.В.</w:t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lang w:eastAsia="uk-UA"/>
        </w:rPr>
        <w:t>Центральна виборча комісія встановила відповідність документів, поданих для реєстрації Іваськів Тетяни Анатоліївни довіреною особою кандидата в народні депутати України Петрощука А.В., зареєстрованого в одномандатному виборчому окрузі № 102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пункту 11 частини другої </w:t>
        <w:br/>
        <w:t xml:space="preserve">статті 30, частини другої статті 75, частин третьої – п’ятої, дев’ятої, одинадцятої, дванадцятої статті 76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lang w:eastAsia="uk-UA"/>
        </w:rPr>
        <w:t>1. Скасувати реєстрацію довіреної особи кандидата в народні депутати України Петрощука Артема Васильовича, зареєстрованого в одномандатному виборчому окрузі № 102 на позачергових виборах народних депутатів України 21 липня 2019 року, Борідченка Андрія Васильовича.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lang w:eastAsia="uk-UA"/>
        </w:rPr>
        <w:t>2. Зобов’язати Борідченка А.В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lang w:eastAsia="uk-UA"/>
        </w:rPr>
        <w:t>3. Зареєструвати довірену особу кандидата в народні депутати України Петрощука Артема Васильовича, зареєстрованого в одномандатному виборчому окрузі № 102 на позачергових виборах народних депутатів України 21 липня 2019 року, Іваськів Тетяну Анатоліївну.</w:t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5. Копію цієї постанови надіслати кандидату в народні депутати України Петрощуку А.В. та Борідченку А.В.</w:t>
      </w:r>
    </w:p>
    <w:p>
      <w:pPr>
        <w:pStyle w:val="Normal"/>
        <w:spacing w:before="0" w:after="10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>
          <w:lang w:val="ru-RU"/>
        </w:rPr>
      </w:pPr>
      <w:r>
        <w:rPr>
          <w:lang w:val="ru-RU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lang w:val="ru-RU"/>
        </w:rPr>
      </w:pPr>
      <w:r>
        <w:rPr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50:00Z</dcterms:created>
  <dc:creator>Машбюро ПОЧТА</dc:creator>
  <dc:description/>
  <cp:keywords/>
  <dc:language>en-US</dc:language>
  <cp:lastModifiedBy>Говорадло О.В.</cp:lastModifiedBy>
  <cp:lastPrinted>2019-07-20T23:27:00Z</cp:lastPrinted>
  <dcterms:modified xsi:type="dcterms:W3CDTF">2019-07-21T12:03:00Z</dcterms:modified>
  <cp:revision>3</cp:revision>
  <dc:subject/>
  <dc:title>Вик</dc:title>
</cp:coreProperties>
</file>