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від 2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804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 w:val="36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зміни в складі окружної виборчої комісії з виборів народних депутатів України одномандатного виборчого округу № 94 </w:t>
      </w:r>
    </w:p>
    <w:p>
      <w:pPr>
        <w:pStyle w:val="Style18"/>
        <w:spacing w:before="0" w:after="0"/>
        <w:jc w:val="center"/>
        <w:rPr>
          <w:spacing w:val="-4"/>
          <w:sz w:val="28"/>
          <w:szCs w:val="28"/>
        </w:rPr>
      </w:pPr>
      <w:r>
        <w:rPr>
          <w:rStyle w:val="StrongEmphasis"/>
          <w:spacing w:val="-4"/>
          <w:sz w:val="28"/>
          <w:szCs w:val="28"/>
        </w:rPr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8"/>
        <w:spacing w:before="0" w:after="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8"/>
        <w:spacing w:before="0" w:after="1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озглянувши подання Політичної партії "Об’єднання "САМОПОМІЧ" до складу окружної виборчої комісії з виборів народних депутатів України одномандатного виборчого округу № 94 на позачергових виборах народних депутатів України 21 липня 2019 року про заміну члена окружної виборчої комісії, відповідно до пункту 1 частини другої статті 13, частин першої – третьої, п’ятої статті 26, частин п’ятої – сьомої, одинадцятої статті 27, пункту 2 частини третьої, частин четвертої, сьомої статті 37, частини другої статті 107 Закону України "Про вибори народних депутатів України", керуючись </w:t>
        <w:br/>
        <w:t xml:space="preserve">статтями 11 – 13, пунктами 1 – 3, 17 статті 19 Закону України "Про Центральну виборчу комісію", Центральна виборча комісія </w:t>
      </w:r>
      <w:r>
        <w:rPr>
          <w:rStyle w:val="StrongEmphasis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spacing w:val="-4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</w:rPr>
        <w:t>1. Внести зміни до складу окружної виборчої комісії з виборів народних депутатів України одномандатного виборчого округу № 94 на позачергових виборах народних депутатів України 21 липня 2019 року, утвореної згідно з постановою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:</w:t>
      </w:r>
    </w:p>
    <w:p>
      <w:pPr>
        <w:pStyle w:val="Style18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</w:rPr>
        <w:t>Малюга Володимир Вікторович, 1985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Style18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</w:rPr>
        <w:t>Глотов Юрій Олександрович, 1979 року народження – від Політичної партії "Об’єднання "САМОПОМІЧ".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</w:rPr>
        <w:t>2. Окружній виборчій комісії з виборів народних депутатів України одномандатного виборчого округу № 94, до складу якої вносяться зміни, поінформувати громадян про такі зміни у визначений цією комісією спосіб.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</w:rPr>
        <w:t>3. Цю постанову в двох примірниках надіслати окружній виборчій комісії з виборів народних депутатів України одномандатного виборчого округу № 94.</w:t>
      </w:r>
    </w:p>
    <w:p>
      <w:pPr>
        <w:pStyle w:val="Style18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41:00Z</dcterms:created>
  <dc:creator>Машбюро ПОЧТА</dc:creator>
  <dc:description/>
  <cp:keywords/>
  <dc:language>en-US</dc:language>
  <cp:lastModifiedBy>Говорадло О.В.</cp:lastModifiedBy>
  <cp:lastPrinted>2019-07-23T15:39:00Z</cp:lastPrinted>
  <dcterms:modified xsi:type="dcterms:W3CDTF">2019-07-24T07:42:00Z</dcterms:modified>
  <cp:revision>3</cp:revision>
  <dc:subject/>
  <dc:title>Вик</dc:title>
</cp:coreProperties>
</file>