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1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зміни в складі окружної виборчої комісії з виборів народних депутатів України одномандатного виборчого округу № 164 </w:t>
      </w:r>
    </w:p>
    <w:p>
      <w:pPr>
        <w:pStyle w:val="Style19"/>
        <w:spacing w:before="0" w:after="0"/>
        <w:jc w:val="center"/>
        <w:rPr>
          <w:spacing w:val="-4"/>
          <w:sz w:val="28"/>
          <w:szCs w:val="28"/>
        </w:rPr>
      </w:pPr>
      <w:r>
        <w:rPr>
          <w:rStyle w:val="StrongEmphasis"/>
          <w:spacing w:val="-4"/>
          <w:sz w:val="28"/>
          <w:szCs w:val="28"/>
        </w:rPr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9"/>
        <w:spacing w:before="0" w:after="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зглянувши подання політичної партії Всеукраїнське об’єднання "Свобода" та Політичної партії "ПРАВИЙ СЕКТОР" до складу окружної виборчої комісії з виборів народних депутатів України одномандатного виборчого округу № 164 на позачергових виборах народних депутатів України 21 липня 2019 року про заміну членів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 27, пункту 2 частини третьої, частин четвертої, сьомої статті 37, частини другої статті 107 Закону України </w:t>
        <w:br/>
        <w:t xml:space="preserve">"Про вибори народних депутатів України", керуючись статтями 11 – 13, пунктами 1 – 3, 17 статті 19 Закону України "Про 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1. Внести зміни до складу окружної виборчої комісії з виборів народних депутатів України одномандатного виборчого округу № 164 на позачергових виборах народних депутатів України 21 липня 2019 року, утвореної згідно з постановою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Шеремет Євген Миколайович, 1983 року народження – голова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комісії та призначити головою цієї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зорог Віктор Віталійович, 1990 року народження – від політичної партії Всеукраїнське об’єднання "Свобода"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Шелетин Олег Миколайович, 1997 року народження – секретар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комісії та призначити секретарем цієї комісії: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оронцов Олексій Ігорович, 1995 року народження – від Політичної партії "ПРАВИЙ СЕКТОР". 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2. Окружній виборчій комісії з виборів народних депутатів України одномандатного виборчого округу № 164, до складу якої вносяться зміни, поінформувати громадян про такі зміни у визначений цією комісією спосіб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164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3:00Z</dcterms:created>
  <dc:creator>Машбюро ПОЧТА</dc:creator>
  <dc:description/>
  <cp:keywords/>
  <dc:language>en-US</dc:language>
  <cp:lastModifiedBy>Говорадло О.В.</cp:lastModifiedBy>
  <cp:lastPrinted>2019-07-25T14:49:00Z</cp:lastPrinted>
  <dcterms:modified xsi:type="dcterms:W3CDTF">2019-07-26T06:37:00Z</dcterms:modified>
  <cp:revision>4</cp:revision>
  <dc:subject/>
  <dc:title>Вик</dc:title>
</cp:coreProperties>
</file>