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194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Про внесення змін до постанови Центральної виборчої комісії </w:t>
      </w:r>
    </w:p>
    <w:p>
      <w:pPr>
        <w:pStyle w:val="2"/>
        <w:rPr>
          <w:szCs w:val="28"/>
        </w:rPr>
      </w:pPr>
      <w:r>
        <w:rPr>
          <w:szCs w:val="28"/>
        </w:rPr>
        <w:t xml:space="preserve">від 4 березня 2014 року № 3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>
          <w:szCs w:val="28"/>
        </w:rPr>
        <w:t xml:space="preserve">Керуючись статтями 11 – 13, пунктами 4, 13 статті 17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Style20"/>
        <w:spacing w:before="0" w:after="60"/>
        <w:rPr/>
      </w:pPr>
      <w:r>
        <w:rPr>
          <w:szCs w:val="28"/>
        </w:rPr>
        <w:t>1. Внести до постанови від 4 березня 2014 року № 31 "Про вимоги до приміщень окружних і дільничних виборчих комісій з виборів Президента України та приміщень для голосування, норми забезпечення виборчих комісій з виборів Президента України транспортними засобами, засобами зв’язку, обладнанням, інвентарем, оргтехнікою, іншими матеріальними цінностями, види послуг, які виборчі комісії можуть закуповувати за рахунок коштів Державного бюджету України" такі зміни:</w:t>
      </w:r>
    </w:p>
    <w:p>
      <w:pPr>
        <w:pStyle w:val="Style20"/>
        <w:spacing w:before="0" w:after="60"/>
        <w:rPr/>
      </w:pPr>
      <w:r>
        <w:rPr>
          <w:szCs w:val="28"/>
        </w:rPr>
        <w:t>у преамбулі до постанови слова та цифри "пункту 4 частини другої статті 25" замінити словами та цифрами "пункту 5 частини другої статті 25";</w:t>
      </w:r>
    </w:p>
    <w:p>
      <w:pPr>
        <w:pStyle w:val="1"/>
        <w:keepNext w:val="false"/>
        <w:keepLines w:val="false"/>
        <w:tabs>
          <w:tab w:val="clear" w:pos="1134"/>
        </w:tabs>
        <w:spacing w:before="0" w:after="60"/>
        <w:rPr/>
      </w:pPr>
      <w:r>
        <w:rPr/>
        <w:t>у Вимогах до приміщень окружних виборчих комісій з виборів Президента України (додаток 1):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у пункті 3 слова "обладнані не менш як чотирма встановленими та підключеними телефонними лініями з окремими телефонними номерами" доповнити словами "та однією лінією доступу до мережі Інтернет";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 xml:space="preserve">у Нормах забезпечення виборчих комісій з виборів Президента України транспортними засобами, засобами зв’язку, обладнанням, інвентарем, оргтехнікою, іншими матеріальними цінностями (додаток 2): 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 xml:space="preserve">у підпункті 1 пункту 1 слова "комп’ютери з оптичним дисководом та можливістю запису (CD/DVD-RW) (не менше 2)" замінити словами "комп’ютери з оптичним дисководом (CD/DVD) та доступом до мережі Інтернет для ведення бухгалтерського обліку та діловодства (не менше 2)"; слова "інше обладнання, необхідне для функціонування автоматизованої інформаційної системи" замінити словами "обладнання, необхідне для функціонування ЄІАС "Вибори"; </w:t>
      </w:r>
    </w:p>
    <w:p>
      <w:pPr>
        <w:pStyle w:val="Style20"/>
        <w:spacing w:before="0" w:after="60"/>
        <w:rPr/>
      </w:pPr>
      <w:r>
        <w:rPr>
          <w:szCs w:val="28"/>
        </w:rPr>
        <w:t xml:space="preserve">у пунктах 3, 4 слова та цифри "частини другої статті 26 та частини другої статті 27" замінити словами та цифрами "частини третьої статті 26 та частини третьої статті 27";   </w:t>
      </w:r>
    </w:p>
    <w:p>
      <w:pPr>
        <w:pStyle w:val="Style20"/>
        <w:spacing w:before="0" w:after="60"/>
        <w:rPr/>
      </w:pPr>
      <w:r>
        <w:rPr>
          <w:szCs w:val="28"/>
        </w:rPr>
        <w:t xml:space="preserve">у Видах послуг, які виборчі комісії з виборів Президента України можуть закуповувати за рахунок коштів Державного бюджету України (додаток 3): </w:t>
      </w:r>
    </w:p>
    <w:p>
      <w:pPr>
        <w:pStyle w:val="Style20"/>
        <w:spacing w:before="0" w:after="60"/>
        <w:rPr/>
      </w:pPr>
      <w:r>
        <w:rPr>
          <w:szCs w:val="28"/>
        </w:rPr>
        <w:t>у підпункті 2 пункту 1 та підпункті 2 пункту 2 слово "фіксованого" виключити;</w:t>
      </w:r>
    </w:p>
    <w:p>
      <w:pPr>
        <w:pStyle w:val="Normal"/>
        <w:spacing w:before="0" w:after="60"/>
        <w:ind w:firstLine="708"/>
        <w:rPr>
          <w:szCs w:val="28"/>
        </w:rPr>
      </w:pPr>
      <w:r>
        <w:rPr>
          <w:szCs w:val="28"/>
        </w:rPr>
        <w:t xml:space="preserve">пункт 1 доповнити підпунктом 3 такого змісту: "з доступу до </w:t>
        <w:br/>
        <w:t>мережі Інтернет, крім встановлення та підключення". У зв’язку з цим підпункти 3 – 5 вважати відповідно підпунктами 4 – 6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2. Цю постанову надіслати Міністерству закордонних справ України, Міністерству оборони України, Міністерству освіти і науки України, Міністерству охорони здоров’я України, Державній кримінально-виконавчій службі України, обласним, Київській міській радам, обласним, Київській міській державним адміністраціям для використання в роботі та доведення до відома відповідних місцевих державних адміністрацій, виконавчих органів сільських, селищних, міських (у містах, де немає районних у місті рад), районних у містах рад або органів (посадових осіб), які відповідно до закону здійснюють їх повноваження, окружних та дільничних виборчих комісій з виборів Президента України після їх утворення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3:43:00Z</dcterms:created>
  <dc:creator>Машбюро ПОЧТА</dc:creator>
  <dc:description/>
  <cp:keywords/>
  <dc:language>en-US</dc:language>
  <cp:lastModifiedBy>Говорадло О.В.</cp:lastModifiedBy>
  <cp:lastPrinted>2019-02-02T11:46:00Z</cp:lastPrinted>
  <dcterms:modified xsi:type="dcterms:W3CDTF">2019-02-02T13:48:00Z</dcterms:modified>
  <cp:revision>3</cp:revision>
  <dc:subject/>
  <dc:title>Вик</dc:title>
</cp:coreProperties>
</file>