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30 жовт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44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шістнадцятої статті 22, </w:t>
        <w:br/>
        <w:t xml:space="preserve">частин четвертої, п’ятої, сьомої статті 29 Закону України "Про місцеві вибори"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 xml:space="preserve">" (із змінами), </w:t>
      </w:r>
      <w:r>
        <w:rPr>
          <w:bCs/>
          <w:color w:val="000000"/>
          <w:sz w:val="28"/>
          <w:szCs w:val="28"/>
        </w:rPr>
        <w:t>від 12 жовтня 2015 року № 423 "Про новий склад Харківської обласної виборчої комісії" (із змінами),</w:t>
      </w:r>
      <w:r>
        <w:rPr>
          <w:color w:val="000000"/>
          <w:sz w:val="28"/>
          <w:szCs w:val="28"/>
        </w:rPr>
        <w:t xml:space="preserve"> згідно з додатками 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Полтавській та Харкі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жовтня  2019 року № 1944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ян Олександр Сергійович, 1979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 Антон Андрійович, 1993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жовтня  2019 року № 1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Сергій Сергійович, 198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кей Олександр Сергійович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гач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Надія Миколаї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плухіна Олександра Аркадії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пелиця Ніна Григорівна, 194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тупа Наталія Степан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уп’я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онтар Ніна Олександрі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ова Людмила Васил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зюн Олена Миколаї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вика Зоя Володими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TextBodyIndent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34:00Z</dcterms:created>
  <dc:creator>Машбюро ПОЧТА</dc:creator>
  <dc:description/>
  <cp:keywords/>
  <dc:language>en-US</dc:language>
  <cp:lastModifiedBy>Говорадло О.В.</cp:lastModifiedBy>
  <cp:lastPrinted>2019-10-30T16:02:00Z</cp:lastPrinted>
  <dcterms:modified xsi:type="dcterms:W3CDTF">2019-10-31T10:43:00Z</dcterms:modified>
  <cp:revision>3</cp:revision>
  <dc:subject/>
  <dc:title>Вик</dc:title>
</cp:coreProperties>
</file>