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1</w:t>
      </w:r>
      <w:r>
        <w:rPr>
          <w:bCs/>
          <w:sz w:val="28"/>
          <w:szCs w:val="28"/>
        </w:rPr>
        <w:t xml:space="preserve"> лютого  2019 року № 28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hanging="14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ділу коштів Державного бюджету України, </w:t>
        <w:br/>
        <w:t xml:space="preserve"> виділених на підготовку та проведення чергових виборів </w:t>
        <w:br/>
        <w:t xml:space="preserve">Президента України 31 березня 2019 року, та середніх норм </w:t>
        <w:br/>
        <w:t xml:space="preserve">видатків виборчих коміс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37, частин першої − третьої, </w:t>
        <w:br/>
        <w:t xml:space="preserve">п’ятої статті 38 Закону України "Про вибори Президента України", керуючись статтями 11 − 13, частиною третьою статті 23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: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Розподіл коштів Державного бюджету України, виділених на підготовку та проведення чергових виборів Президента України 31 березня 2019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Середні норми видатків окружної виборчої комісії на підготовку та проведення чергових виборів Президента України 31 березня 2019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 2);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орми видатків для потреб дільничних виборчих комісій на  підготовку та проведення чергових виборів Президента України 31 березня 2019 року (додаток 3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2. Цю постанову надіслати окружним виборчим комісіям та оприлюднити на офіційному веб-сайті Центральної виборчої комісії.</w:t>
      </w:r>
    </w:p>
    <w:p>
      <w:pPr>
        <w:pStyle w:val="Normal"/>
        <w:shd w:fill="FFFFFF" w:val="clear"/>
        <w:spacing w:before="0" w:after="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60"/>
        <w:ind w:firstLine="720"/>
        <w:rPr>
          <w:b/>
          <w:b/>
          <w:bCs/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Т. СЛІПА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color w:val="000000"/>
          <w:spacing w:val="1"/>
          <w:sz w:val="4"/>
          <w:szCs w:val="4"/>
          <w:lang w:val="uk-UA"/>
        </w:rPr>
      </w:pPr>
      <w:r>
        <w:rPr>
          <w:bCs/>
          <w:iCs/>
          <w:color w:val="000000"/>
          <w:spacing w:val="1"/>
          <w:sz w:val="4"/>
          <w:szCs w:val="4"/>
          <w:lang w:val="uk-UA"/>
        </w:rPr>
      </w:r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даток 1</w:t>
      </w:r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321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1 лютого 2019 року № 285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</w:t>
        <w:br/>
        <w:t xml:space="preserve">коштів Державного бюджету України, виділених </w:t>
        <w:br/>
        <w:t xml:space="preserve">на підготовку та проведення чергових виборів </w:t>
        <w:br/>
        <w:t>Президента України 31 берез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010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чі комісі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</w:t>
            </w:r>
          </w:p>
        </w:tc>
      </w:tr>
      <w:tr>
        <w:trPr>
          <w:trHeight w:val="573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виборча комісі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 978 531</w:t>
            </w:r>
          </w:p>
        </w:tc>
      </w:tr>
      <w:tr>
        <w:trPr>
          <w:trHeight w:val="526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ружні виборчі комісії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 820 686</w:t>
            </w:r>
          </w:p>
        </w:tc>
      </w:tr>
      <w:tr>
        <w:trPr>
          <w:trHeight w:val="541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і виборчі комісі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46 616 619</w:t>
            </w:r>
          </w:p>
        </w:tc>
      </w:tr>
      <w:tr>
        <w:trPr>
          <w:trHeight w:val="541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 кошті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1 464 164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 354 880 000</w:t>
            </w:r>
          </w:p>
        </w:tc>
      </w:tr>
    </w:tbl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 xml:space="preserve"> Н. БЕРНАЦ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даток 2</w:t>
      </w:r>
    </w:p>
    <w:p>
      <w:pPr>
        <w:pStyle w:val="Normal"/>
        <w:ind w:left="504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504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1 лютого 2019 року № 285</w:t>
      </w:r>
    </w:p>
    <w:p>
      <w:pPr>
        <w:pStyle w:val="Normal"/>
        <w:jc w:val="center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І НОРМ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ів окружної виборчої комісії </w:t>
        <w:br/>
        <w:t xml:space="preserve">на підготовку та проведення  чергових виборів Президента України </w:t>
        <w:br/>
        <w:t>31 березня 2019 року</w:t>
      </w:r>
    </w:p>
    <w:p>
      <w:pPr>
        <w:pStyle w:val="Normal"/>
        <w:ind w:left="8640" w:right="-427" w:hanging="0"/>
        <w:jc w:val="center"/>
        <w:rPr/>
      </w:pPr>
      <w:r>
        <w:rPr/>
        <w:t xml:space="preserve">        </w:t>
      </w:r>
      <w:r>
        <w:rPr/>
        <w:t>грн</w:t>
      </w:r>
    </w:p>
    <w:tbl>
      <w:tblPr>
        <w:tblW w:w="108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4"/>
        <w:gridCol w:w="1148"/>
        <w:gridCol w:w="1372"/>
        <w:gridCol w:w="1330"/>
      </w:tblGrid>
      <w:tr>
        <w:trPr>
          <w:tblHeader w:val="true"/>
          <w:trHeight w:val="45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Нормативне обґрунтування </w:t>
              <w:br/>
              <w:t>(Закон України "Про вибори Президента України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" (далі – Закон)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або інші нормативно-правові акти)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Статті видатків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 xml:space="preserve">Норми видатків окружних виборчих комісій територіальних виборчих округів, </w:t>
              <w:br/>
              <w:t>у межах яких утворено</w:t>
            </w:r>
          </w:p>
        </w:tc>
      </w:tr>
      <w:tr>
        <w:trPr>
          <w:tblHeader w:val="true"/>
          <w:trHeight w:val="41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до 100 виборчих дільниц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від 101 до 200 виборчих дільниц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понад 200 виборчих дільниць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друга статті 23, </w:t>
              <w:br/>
              <w:t xml:space="preserve">частини друга, третя статті 26, </w:t>
              <w:br/>
              <w:t xml:space="preserve">частина двадцята статті 28, </w:t>
              <w:br/>
              <w:t xml:space="preserve">частина четверта статті 29, </w:t>
              <w:br/>
              <w:t xml:space="preserve">стаття 40 Закону, постанова Кабінету Міністрів України </w:t>
              <w:br/>
              <w:t>від 28 липня 2004 року № 966,</w:t>
              <w:br/>
              <w:t xml:space="preserve">постанова </w:t>
            </w:r>
            <w:r>
              <w:rPr>
                <w:sz w:val="24"/>
                <w:szCs w:val="28"/>
                <w:lang w:val="uk-UA"/>
              </w:rPr>
              <w:t xml:space="preserve">Центральної виборчої комісії від 8 квітня 2014 року </w:t>
              <w:br/>
              <w:t>№ 2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плату праці:</w:t>
              <w:br/>
              <w:t>– голови комісії, заступника голови комісії, секретаря або інших членів виборчої комісії (загальною кількістю не більше чотирьох осіб), які виконують свої повноваження у виборчій комісії на платній основі;</w:t>
              <w:br/>
              <w:t xml:space="preserve">– членів виборчих комісій у день виборів, у день повторного голосування і в дні встановлення підсумків голосування; </w:t>
              <w:br/>
              <w:t>– залучених спеціалістів та технічних працівників для організаційного, правового, технічного забезпечення здійснення повноважень, передбачених Закон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 7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 1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 577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рахування на оплату праці 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 51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 151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 7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bookmarkStart w:id="0" w:name="OLE_LINK3"/>
            <w:r>
              <w:rPr>
                <w:sz w:val="24"/>
                <w:szCs w:val="24"/>
                <w:lang w:val="uk-UA"/>
              </w:rPr>
              <w:t xml:space="preserve">Пункт 19 частини першої </w:t>
              <w:br/>
              <w:t>статті 26 Закону</w:t>
            </w:r>
            <w:bookmarkEnd w:id="0"/>
            <w:r>
              <w:rPr>
                <w:sz w:val="24"/>
                <w:szCs w:val="24"/>
                <w:lang w:val="uk-UA"/>
              </w:rPr>
              <w:t xml:space="preserve">, постанова </w:t>
            </w:r>
            <w:r>
              <w:rPr>
                <w:sz w:val="24"/>
                <w:szCs w:val="28"/>
                <w:lang w:val="uk-UA"/>
              </w:rPr>
              <w:t xml:space="preserve">Центральної виборчої комісії </w:t>
              <w:br/>
            </w:r>
            <w:r>
              <w:rPr>
                <w:sz w:val="24"/>
                <w:szCs w:val="24"/>
                <w:lang w:val="uk-UA"/>
              </w:rPr>
              <w:t>від 8 квітня 2014 року № 22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транспортних посл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8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8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 897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9 частини першої статті 26 Закон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Оплата послуг зв’язку </w:t>
              <w:br/>
              <w:t>(крім міста Києв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44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Пункт 19 частини першої статті 26, частина п’ята </w:t>
              <w:br/>
              <w:t>статті 38 Закон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анцелярських товарів та витратних матеріал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8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8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8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Частина п’ята статті 38 Закону, постанова </w:t>
            </w:r>
            <w:r>
              <w:rPr>
                <w:sz w:val="24"/>
                <w:szCs w:val="28"/>
                <w:lang w:val="uk-UA"/>
              </w:rPr>
              <w:t xml:space="preserve">Центральної виборчої комісії </w:t>
            </w:r>
            <w:r>
              <w:rPr>
                <w:sz w:val="24"/>
                <w:szCs w:val="24"/>
                <w:lang w:val="uk-UA"/>
              </w:rPr>
              <w:t>від 4 березня 2014 року № 3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шкодування витрат на утримання приміщень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нкт 2 частини другої статті 21, пункти 1, 22 частини другої </w:t>
              <w:br/>
              <w:t>статті 25, пункт 6 частини першої</w:t>
              <w:br/>
              <w:t>статті 26 Закон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рядження членів окружної виборчої комісії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нкт 19 частини першої статті 26 Закону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послуги (оплата послуг банку, виготовлення вивісок, придбання мішків для пакування виборчої документації тощо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4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4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 478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4 8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3 9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 02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2 4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 5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0 606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iCs/>
          <w:color w:val="000000"/>
          <w:spacing w:val="-6"/>
          <w:szCs w:val="28"/>
        </w:rPr>
      </w:pPr>
      <w:r>
        <w:rPr>
          <w:b/>
          <w:i/>
          <w:iCs/>
          <w:color w:val="000000"/>
          <w:spacing w:val="-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Н. БЕРНАЦЬКА</w:t>
      </w:r>
      <w:r>
        <w:br w:type="page"/>
      </w:r>
    </w:p>
    <w:p>
      <w:pPr>
        <w:pStyle w:val="TextBodyIndent"/>
        <w:ind w:left="4824" w:hanging="5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824" w:hanging="56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7064" w:leader="none"/>
          <w:tab w:val="right" w:pos="9808" w:leader="none"/>
        </w:tabs>
        <w:ind w:left="4824" w:hanging="56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1 лютого 2019 року № 285</w:t>
      </w:r>
    </w:p>
    <w:p>
      <w:pPr>
        <w:pStyle w:val="Normal"/>
        <w:tabs>
          <w:tab w:val="clear" w:pos="720"/>
          <w:tab w:val="center" w:pos="7064" w:leader="none"/>
          <w:tab w:val="right" w:pos="9808" w:leader="none"/>
        </w:tabs>
        <w:ind w:left="432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СЕРЕДНІ НОРМИ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1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ів для потреб дільничних виборчих комісій на  підготовку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140" w:hanging="0"/>
        <w:jc w:val="center"/>
        <w:rPr>
          <w:b/>
          <w:b/>
          <w:color w:val="000000"/>
          <w:spacing w:val="-5"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та проведення чергових виборів Президента України 31 березня 2019 року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140" w:hanging="0"/>
        <w:jc w:val="right"/>
        <w:rPr>
          <w:b/>
          <w:b/>
          <w:color w:val="000000"/>
          <w:spacing w:val="-5"/>
          <w:sz w:val="24"/>
          <w:szCs w:val="24"/>
          <w:lang w:val="uk-UA"/>
        </w:rPr>
      </w:pPr>
      <w:r>
        <w:rPr>
          <w:b/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-61" w:hanging="0"/>
        <w:jc w:val="right"/>
        <w:rPr>
          <w:b/>
          <w:b/>
          <w:color w:val="000000"/>
          <w:spacing w:val="3"/>
          <w:sz w:val="26"/>
          <w:szCs w:val="28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  </w:t>
      </w:r>
      <w:r>
        <w:rPr>
          <w:color w:val="000000"/>
          <w:spacing w:val="-5"/>
          <w:sz w:val="24"/>
          <w:szCs w:val="24"/>
          <w:lang w:val="uk-UA"/>
        </w:rPr>
        <w:t>грн</w:t>
      </w:r>
    </w:p>
    <w:p>
      <w:pPr>
        <w:pStyle w:val="Normal"/>
        <w:spacing w:lineRule="exact" w:line="1"/>
        <w:rPr>
          <w:b/>
          <w:b/>
          <w:color w:val="000000"/>
          <w:spacing w:val="3"/>
          <w:sz w:val="2"/>
          <w:szCs w:val="2"/>
          <w:lang w:val="uk-UA"/>
        </w:rPr>
      </w:pPr>
      <w:r>
        <w:rPr>
          <w:b/>
          <w:color w:val="000000"/>
          <w:spacing w:val="3"/>
          <w:sz w:val="2"/>
          <w:szCs w:val="2"/>
          <w:lang w:val="uk-UA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117"/>
        <w:gridCol w:w="1109"/>
        <w:gridCol w:w="1109"/>
        <w:gridCol w:w="1109"/>
        <w:gridCol w:w="1069"/>
      </w:tblGrid>
      <w:tr>
        <w:trPr>
          <w:tblHeader w:val="true"/>
          <w:trHeight w:val="560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 xml:space="preserve">Нормативне обґрунтування </w:t>
              <w:br/>
              <w:t>(Закон України "Про вибори Президента України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" (далі – Закон)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або інші нормативно-правові акти)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  <w:t>Статті видатків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Норми видатків для потреб дільничних виборчих комісій виборчих дільниць</w:t>
            </w:r>
          </w:p>
        </w:tc>
      </w:tr>
      <w:tr>
        <w:trPr>
          <w:tblHeader w:val="true"/>
          <w:trHeight w:val="97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9" w:hanging="0"/>
              <w:jc w:val="center"/>
              <w:rPr>
                <w:b/>
                <w:b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pacing w:val="-1"/>
                <w:sz w:val="18"/>
                <w:szCs w:val="18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color w:val="000000"/>
                <w:spacing w:val="-3"/>
                <w:sz w:val="18"/>
                <w:szCs w:val="18"/>
                <w:lang w:val="uk-U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их</w:t>
              <w:br/>
              <w:t>(до 50 виборців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лих</w:t>
              <w:br/>
              <w:t>(до 500 виборців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іх </w:t>
              <w:br/>
              <w:t xml:space="preserve">(від 500 </w:t>
              <w:br/>
              <w:t>до 1 500 виборців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color w:val="000000"/>
                <w:spacing w:val="-5"/>
                <w:sz w:val="18"/>
                <w:szCs w:val="18"/>
                <w:lang w:val="uk-UA"/>
              </w:rPr>
              <w:t>великих</w:t>
              <w:br/>
              <w:t>(понад 1 500 виборців)</w:t>
            </w:r>
          </w:p>
        </w:tc>
      </w:tr>
      <w:tr>
        <w:trPr>
          <w:trHeight w:val="565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ерша статті 24, </w:t>
              <w:br/>
              <w:t xml:space="preserve">частина двадцята статті 28, </w:t>
              <w:br/>
              <w:t>частини друга, третя статті 27,</w:t>
              <w:br/>
              <w:t xml:space="preserve">частина четверта статті 29, </w:t>
              <w:br/>
              <w:t xml:space="preserve">стаття 40 Закону, постанова Кабінету Міністрів України </w:t>
              <w:br/>
              <w:t>від 28 липня 2004 року № 966,</w:t>
              <w:br/>
              <w:t xml:space="preserve">постанова </w:t>
            </w:r>
            <w:r>
              <w:rPr>
                <w:sz w:val="24"/>
                <w:szCs w:val="28"/>
                <w:lang w:val="uk-UA"/>
              </w:rPr>
              <w:t>Центральної виборчої комісії від 8 квітня 2014 року № 226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  <w:lang w:val="uk-UA"/>
              </w:rPr>
              <w:t>Видатки на оплату праці:</w:t>
              <w:br/>
              <w:t>– голови комісії, заступника голови комісії, секретаря або інших членів виборчої комісії (загальною кількістю не більше трьох осіб), які виконують свої повноваження у виборчій комісії на платній основі;</w:t>
              <w:br/>
              <w:t xml:space="preserve">– членів виборчих комісій у день виборів, у день повторного голосування і в дні встановлення підсумків голосування; </w:t>
              <w:br/>
              <w:t>– залучених спеціалістів та технічних працівників для організаційного, правового, технічного забезпечення здійснення повноважень, передбачених Законо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20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0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03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032</w:t>
            </w:r>
          </w:p>
        </w:tc>
      </w:tr>
      <w:tr>
        <w:trPr>
          <w:trHeight w:val="45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рахування на оплату праці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68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2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727</w:t>
            </w:r>
          </w:p>
        </w:tc>
      </w:tr>
      <w:tr>
        <w:trPr>
          <w:trHeight w:val="136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  <w:lang w:val="uk-UA"/>
              </w:rPr>
              <w:t xml:space="preserve">Частина чотирнадцята </w:t>
              <w:br/>
              <w:t>статті 24 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Оплата за публікацію рішення про утворення дільничної виборчої комісії та її склад, а також про зміни в її складі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0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05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050</w:t>
            </w:r>
          </w:p>
        </w:tc>
      </w:tr>
      <w:tr>
        <w:trPr>
          <w:trHeight w:val="576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’ята статті 38 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плата послуг зв’язку</w:t>
              <w:br/>
              <w:t>(крім міста Києва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33</w:t>
            </w:r>
          </w:p>
        </w:tc>
      </w:tr>
      <w:tr>
        <w:trPr>
          <w:trHeight w:val="29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4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0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08</w:t>
            </w:r>
          </w:p>
        </w:tc>
      </w:tr>
      <w:tr>
        <w:trPr>
          <w:trHeight w:val="101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bookmarkStart w:id="1" w:name="OLE_LINK6"/>
            <w:r>
              <w:rPr>
                <w:sz w:val="24"/>
                <w:szCs w:val="24"/>
                <w:lang w:val="uk-UA"/>
              </w:rPr>
              <w:t xml:space="preserve">Частина п’ята статті 38 </w:t>
            </w:r>
            <w:bookmarkEnd w:id="1"/>
            <w:r>
              <w:rPr>
                <w:sz w:val="24"/>
                <w:szCs w:val="24"/>
                <w:lang w:val="uk-UA"/>
              </w:rPr>
              <w:t>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елярських товарів та витратних матеріалів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56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58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 644</w:t>
            </w:r>
          </w:p>
        </w:tc>
      </w:tr>
      <w:tr>
        <w:trPr>
          <w:trHeight w:val="88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1 частини першої статті 27, частина перша статті 37 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рядження членів дільничних виборчих комісій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6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ункт 11 частини першої </w:t>
              <w:br/>
              <w:t xml:space="preserve">статті 27 Закону, постанова </w:t>
            </w:r>
            <w:r>
              <w:rPr>
                <w:sz w:val="24"/>
                <w:szCs w:val="28"/>
                <w:lang w:val="uk-UA"/>
              </w:rPr>
              <w:t xml:space="preserve">Центральної виборчої комісії </w:t>
            </w:r>
            <w:r>
              <w:rPr>
                <w:sz w:val="24"/>
                <w:szCs w:val="24"/>
                <w:lang w:val="uk-UA"/>
              </w:rPr>
              <w:t>від 8 квітня 2014 року № 227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транспортних послуг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 04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 04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 0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 044</w:t>
            </w:r>
          </w:p>
        </w:tc>
      </w:tr>
      <w:tr>
        <w:trPr>
          <w:trHeight w:val="114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’ята статті 38 Закону, постанова </w:t>
            </w:r>
            <w:r>
              <w:rPr>
                <w:sz w:val="24"/>
                <w:szCs w:val="28"/>
                <w:lang w:val="uk-UA"/>
              </w:rPr>
              <w:t xml:space="preserve">Центральної виборчої комісії </w:t>
            </w:r>
            <w:r>
              <w:rPr>
                <w:sz w:val="24"/>
                <w:szCs w:val="24"/>
                <w:lang w:val="uk-UA"/>
              </w:rPr>
              <w:t>від 4 березня 2014 року № 31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шкодування витрат на утримання приміщень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0</w:t>
            </w:r>
          </w:p>
        </w:tc>
      </w:tr>
      <w:tr>
        <w:trPr>
          <w:trHeight w:val="67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4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Частина третя статті 74 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кабін для таємного голосуванн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54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60</w:t>
            </w:r>
          </w:p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140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1 частини першої статті 27 Закону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  <w:lang w:val="uk-UA"/>
              </w:rPr>
              <w:t>Інші видатки (оплата послуг банку, виготовлення вивісок, придбання мішків для пакування виборчої документації тощо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7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9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40" w:after="4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95</w:t>
            </w:r>
          </w:p>
        </w:tc>
      </w:tr>
      <w:tr>
        <w:trPr>
          <w:trHeight w:val="195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bookmarkStart w:id="2" w:name="OLE_LINK4"/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  <w:bookmarkEnd w:id="2"/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 8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3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6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885</w:t>
            </w:r>
          </w:p>
        </w:tc>
      </w:tr>
      <w:tr>
        <w:trPr>
          <w:trHeight w:val="195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 7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2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4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 76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Н. БЕРНАЦЬК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2:00Z</dcterms:created>
  <dc:creator>Машбюро ПОЧТА</dc:creator>
  <dc:description/>
  <cp:keywords/>
  <dc:language>en-US</dc:language>
  <cp:lastModifiedBy>Говорадло О.В.</cp:lastModifiedBy>
  <cp:lastPrinted>2019-02-11T16:05:00Z</cp:lastPrinted>
  <dcterms:modified xsi:type="dcterms:W3CDTF">2019-02-12T07:45:00Z</dcterms:modified>
  <cp:revision>3</cp:revision>
  <dc:subject/>
  <dc:title>Вик</dc:title>
</cp:coreProperties>
</file>