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20" w:after="6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2 лютого  2019 року № 29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 xml:space="preserve">кандидата на пост Президента України Гриценка А.С.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Гриценка Анатолія Степан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60" w:after="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Гриценка Анатолія Степан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Гриценка А.С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20"/>
        <w:spacing w:before="0" w:after="0"/>
        <w:ind w:left="4321" w:hanging="0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12 лютого 2019 року № 296</w:t>
      </w:r>
    </w:p>
    <w:p>
      <w:pPr>
        <w:pStyle w:val="Normal"/>
        <w:jc w:val="center"/>
        <w:rPr>
          <w:rStyle w:val="StrongEmphasis"/>
          <w:sz w:val="6"/>
          <w:szCs w:val="28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bookmarkStart w:id="1" w:name="s3"/>
      <w:bookmarkEnd w:id="1"/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2" w:name="t021f011"/>
      <w:bookmarkEnd w:id="2"/>
      <w:r>
        <w:rPr>
          <w:rStyle w:val="StrongEmphasis"/>
          <w:sz w:val="28"/>
          <w:szCs w:val="28"/>
          <w:lang w:val="uk-UA"/>
        </w:rPr>
        <w:t>Гриценка А.С.</w:t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 w:val="4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Топузов Олександр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Єврейський Олег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Зубкова Оле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Мар’єнко Людмил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Величко Олександр Ю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Демчук Леонід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Шевченко Василь Русл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Сербайло Андрій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Мар’ян Ярослав Йосип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Шкребтан Катери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Волікова Олена Валенти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Гомон Максим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Росс-Калюжна Євгенія Олег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Осадча Тетяна Вале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Пінаєв Віталій Вале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Воліков Дмитр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Гомон Мар’я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Казка Вікто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Андрущенко Дмитро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Суліма Дмитро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Чалий Олексій Само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Писаренок Наталія Пав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Пуцик Станіслав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Кабанова Іри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Пивоваров Михайло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Пшенянік Наталія Віта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Шведа Олена Богд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Сорочкін Олег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Козак Роман Я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Соколов Анд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Легчилін Вітал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Задирко Геннад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Трюхан Дмитро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Пелюх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Максимович Володимир Я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Ленець Павло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Макул Леонід Як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Штекель Леонід Ісаак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Громов Вадим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Фіщук Володимир Ігоре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Сосновська Людмила Борис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Кириченко Максим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Кондратьєв Олександр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Кондратьєва Тетя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Голубенко Ілля Іпат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Бойко Микола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Могилко Леонід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Ландяк Петро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Василів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Соботяк Володими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Гринишин Євген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Краснопольський Юр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Повар Марина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Матвієнко Петро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Леонтенко Дмитро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Савенко Анатол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Шишкін Юр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Колодяжний Микола Бори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Кукла Микола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Ярмак Володимир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Дьолог Анатолій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Кочерга Вікто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Омельченко Людмил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Букрєєв Тарас Бори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Крутий Микола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Кацяка Іри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Туланова Христин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Чумак Наталія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Бойчук Людмила Степ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Антонюк Андрій Кири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Бауер Михайло Йозеф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Комлаш Вале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Левченко Анд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Ковалюх Василь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Харлан Петро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Вихор Юлія Сергіївна</w:t>
            </w:r>
          </w:p>
        </w:tc>
      </w:tr>
    </w:tbl>
    <w:p>
      <w:pPr>
        <w:pStyle w:val="TextBodyIndent"/>
        <w:ind w:left="696" w:firstLine="720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TextBodyIndent"/>
        <w:ind w:left="696" w:firstLine="720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TextBodyIndent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33:00Z</dcterms:created>
  <dc:creator>Машбюро ПОЧТА</dc:creator>
  <dc:description/>
  <cp:keywords/>
  <dc:language>en-US</dc:language>
  <cp:lastModifiedBy>Говорадло О.В.</cp:lastModifiedBy>
  <cp:lastPrinted>2019-02-12T17:27:00Z</cp:lastPrinted>
  <dcterms:modified xsi:type="dcterms:W3CDTF">2019-02-13T07:38:00Z</dcterms:modified>
  <cp:revision>3</cp:revision>
  <dc:subject/>
  <dc:title>Вик</dc:title>
</cp:coreProperties>
</file>