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6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20" w:after="6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2 лютого  2019 року № 301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внесення змін до деяких постанов Центральної виборчої комісії </w:t>
      </w:r>
    </w:p>
    <w:p>
      <w:pPr>
        <w:pStyle w:val="Style19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</w:r>
    </w:p>
    <w:p>
      <w:pPr>
        <w:pStyle w:val="Style19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аттями 11 – 13 Закону України "Про Центральну виборчу комісію", Центральна виборча комісі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> 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 о с т а н о в л я 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Style19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Внести зміни до деяких постанов Центральної виборчої комісії згідно з додатками 1 – 3.</w:t>
      </w:r>
    </w:p>
    <w:p>
      <w:pPr>
        <w:pStyle w:val="Style19"/>
        <w:spacing w:lineRule="auto" w:line="240" w:before="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Копію цієї постанови разом з відповідним додатком видати відповідним уповноваженим представникам кандидатів на пост Президента України в Центральній виборчій комісії з правом дорадчого голосу.</w:t>
      </w:r>
    </w:p>
    <w:p>
      <w:pPr>
        <w:pStyle w:val="Style19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Цю постанову опублікувати в газетах "Голос України" та "Урядовий кур’єр".</w:t>
      </w:r>
    </w:p>
    <w:p>
      <w:pPr>
        <w:pStyle w:val="Style19"/>
        <w:spacing w:lineRule="auto" w:line="240" w:before="0" w:after="6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ютого 2019 року № 301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ЗМІНИ, </w:t>
        <w:br/>
        <w:t xml:space="preserve">які вносяться до пункту 1 постанови Центральної виборчої комісії </w:t>
        <w:br/>
      </w:r>
      <w:r>
        <w:rPr>
          <w:b/>
          <w:bCs/>
          <w:szCs w:val="28"/>
        </w:rPr>
        <w:t xml:space="preserve">від 22 січня 2019 року № 92 "Про реєстрацію кандидата на пост Президента України Бойка Юрія Анатолійовича </w:t>
        <w:br/>
        <w:t>на чергових виборах Президента України 31 березня 2019 року"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Викласти відомості щодо кандидата на пост Президента України </w:t>
      </w:r>
      <w:r>
        <w:rPr>
          <w:bCs/>
          <w:szCs w:val="28"/>
        </w:rPr>
        <w:t>Бойка Юрія Анатолійовича</w:t>
      </w:r>
      <w:r>
        <w:rPr>
          <w:szCs w:val="28"/>
        </w:rPr>
        <w:t xml:space="preserve"> в такій редакції:</w:t>
      </w:r>
    </w:p>
    <w:p>
      <w:pPr>
        <w:pStyle w:val="Normal"/>
        <w:rPr>
          <w:szCs w:val="28"/>
        </w:rPr>
      </w:pPr>
      <w:r>
        <w:rPr>
          <w:szCs w:val="28"/>
        </w:rPr>
        <w:t>"Бойко Юрій Анатолійович, 1958 року народження, освіта вища, проживає в місті Рубіжне Луганської області, народний депутат України, член Політичної партії "ОПОЗИЦІЙНИЙ БЛОК", самовисування"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ютого 2019 року № 301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ЗМІНИ, </w:t>
        <w:br/>
        <w:t xml:space="preserve">які вносяться до пункту 1 постанови Центральної виборчої комісії </w:t>
        <w:br/>
      </w:r>
      <w:r>
        <w:rPr>
          <w:b/>
          <w:bCs/>
          <w:szCs w:val="28"/>
        </w:rPr>
        <w:t xml:space="preserve">від 29 січня 2019 року № 138 "Про реєстрацію кандидата на пост </w:t>
        <w:br/>
        <w:t>Президента України Тарути Сергія Олексійовича на чергових виборах Президента України 31 березня 2019 року"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икласти відомості щодо кандидата на пост Президента України </w:t>
      </w:r>
      <w:r>
        <w:rPr>
          <w:bCs/>
          <w:szCs w:val="28"/>
        </w:rPr>
        <w:t>Тарути Сергія Олексійовича</w:t>
      </w:r>
      <w:r>
        <w:rPr>
          <w:szCs w:val="28"/>
        </w:rPr>
        <w:t xml:space="preserve"> в такій редакції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рута Сергій Олексійович, 1955 року народження, освіта вища, проживає в місті Маріуполь Донецької області, народний депутат України, член ПОЛІТИЧНОЇ ПАРТІЇ "ОСНОВА", суб’єкт висування – ПОЛІТИЧНА ПАРТІЯ "ОСНОВА"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ютого 2019 року № 301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ЗМІНИ, </w:t>
        <w:br/>
        <w:t xml:space="preserve">які вносяться до пункту 1 постанови Центральної виборчої комісії </w:t>
        <w:br/>
      </w:r>
      <w:r>
        <w:rPr>
          <w:b/>
          <w:bCs/>
          <w:szCs w:val="28"/>
        </w:rPr>
        <w:t xml:space="preserve">від 8 січня 2019 року № 31 "Про реєстрацію кандидата на пост </w:t>
        <w:br/>
        <w:t>Президента України Скоцика Віталія Євстафійовича на чергових виборах Президента України 31 березня 2019 року"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>Викласти відомості щодо кандидата на пост Президента України Скоцика Віталія Євстафійовича в такій редакції:</w:t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  <w:t>Скоцик Віталій Євстафійович, 1972 року народження, освіта вища, проживає в місті Києві, Голова, ГРОМАДСЬКА ОРГАНІЗАЦІЯ "АГРАРНА ПЛАТФОРМА ВІТАЛІЯ СКОЦИКА", безпартійний, самовисування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04:00Z</dcterms:created>
  <dc:creator>Машбюро ПОЧТА</dc:creator>
  <dc:description/>
  <cp:keywords/>
  <dc:language>en-US</dc:language>
  <cp:lastModifiedBy>Говорадло О.В.</cp:lastModifiedBy>
  <cp:lastPrinted>2019-02-12T17:26:00Z</cp:lastPrinted>
  <dcterms:modified xsi:type="dcterms:W3CDTF">2019-02-13T10:02:00Z</dcterms:modified>
  <cp:revision>4</cp:revision>
  <dc:subject/>
  <dc:title>Вик</dc:title>
</cp:coreProperties>
</file>