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3 лютого  2019 року № 3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Кошулинського Р.В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  <w:br/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Кошулинського Руслана Володимир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Кошулинського Руслана Володимировича на чергових виборах Президента України 31 березня 2019 року </w:t>
      </w:r>
      <w:r>
        <w:rPr>
          <w:bCs/>
          <w:color w:val="000000"/>
          <w:szCs w:val="28"/>
        </w:rPr>
        <w:t>в територіальних виборчих округах згідно з додатком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Кошулинського Р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3 лютого 2019 року № 308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 xml:space="preserve">довірених осіб кандидата на пост Президента України </w:t>
        <w:br/>
        <w:t xml:space="preserve">Кошулинського Р.В. на чергових виборах Президента України </w:t>
        <w:br/>
        <w:t xml:space="preserve">31 березня 2019 року в </w:t>
      </w:r>
      <w:r>
        <w:rPr>
          <w:b/>
          <w:bCs/>
          <w:color w:val="000000"/>
          <w:szCs w:val="28"/>
        </w:rPr>
        <w:t>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ам Ів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нилова Мар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ілеєв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рнієнко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ланчук Ярослав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каченко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рова Лі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ахарченко Олександр Костя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убовий Артем Влади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авецький Ю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тинін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лмацуй Дмитро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Урбанський Вітал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стишин Олег Тара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атушний Ігор Алі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льшанський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яченко Іго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ило Максим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ошка Віктор Олексійович</w:t>
            </w:r>
          </w:p>
        </w:tc>
      </w:tr>
    </w:tbl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Секретар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9:00Z</dcterms:created>
  <dc:creator>Машбюро ПОЧТА</dc:creator>
  <dc:description/>
  <cp:keywords/>
  <dc:language>en-US</dc:language>
  <cp:lastModifiedBy>Говорадло О.В.</cp:lastModifiedBy>
  <cp:lastPrinted>2019-02-13T16:59:00Z</cp:lastPrinted>
  <dcterms:modified xsi:type="dcterms:W3CDTF">2019-02-14T07:22:00Z</dcterms:modified>
  <cp:revision>3</cp:revision>
  <dc:subject/>
  <dc:title>Вик</dc:title>
</cp:coreProperties>
</file>